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right"/>
              <w:rPr>
                <w:sz w:val="20"/>
                <w:szCs w:val="20"/>
              </w:rPr>
            </w:pPr>
            <w:r>
              <w:rPr>
                <w:sz w:val="20"/>
                <w:szCs w:val="20"/>
              </w:rPr>
              <w:t>Приложение № 2а</w:t>
            </w:r>
          </w:p>
        </w:tc>
      </w:tr>
      <w:tr>
        <w:trPr/>
        <w:tc>
          <w:tcPr>
            <w:tcW w:w="4968" w:type="dxa"/>
            <w:tcBorders/>
          </w:tcPr>
          <w:p>
            <w:pPr>
              <w:pStyle w:val="Normal"/>
              <w:widowControl w:val="false"/>
              <w:spacing w:lineRule="auto" w:line="338" w:before="0" w:after="0"/>
              <w:ind w:left="1040" w:hanging="360"/>
              <w:jc w:val="right"/>
              <w:rPr>
                <w:sz w:val="20"/>
                <w:szCs w:val="20"/>
              </w:rPr>
            </w:pPr>
            <w:r>
              <w:rPr>
                <w:sz w:val="20"/>
                <w:szCs w:val="20"/>
              </w:rPr>
              <w:t>к договору</w:t>
            </w:r>
          </w:p>
        </w:tc>
      </w:tr>
      <w:tr>
        <w:trPr/>
        <w:tc>
          <w:tcPr>
            <w:tcW w:w="4968" w:type="dxa"/>
            <w:tcBorders/>
          </w:tcPr>
          <w:p>
            <w:pPr>
              <w:pStyle w:val="Normal"/>
              <w:widowControl w:val="false"/>
              <w:spacing w:lineRule="auto" w:line="360" w:before="0" w:after="60"/>
              <w:ind w:left="1040" w:hanging="360"/>
              <w:jc w:val="right"/>
              <w:rPr>
                <w:color w:val="000000"/>
                <w:sz w:val="20"/>
                <w:szCs w:val="20"/>
              </w:rPr>
            </w:pPr>
            <w:r>
              <w:rPr>
                <w:sz w:val="20"/>
                <w:szCs w:val="20"/>
              </w:rPr>
              <w:t>№</w:t>
            </w:r>
            <w:r>
              <w:rPr>
                <w:sz w:val="20"/>
                <w:szCs w:val="20"/>
              </w:rPr>
              <w:t>_____________ от __________</w:t>
            </w:r>
            <w:r>
              <w:rPr>
                <w:sz w:val="20"/>
                <w:szCs w:val="20"/>
                <w:u w:val="single"/>
              </w:rPr>
              <w:t xml:space="preserve"> 2019</w:t>
            </w:r>
            <w:r>
              <w:rPr>
                <w:sz w:val="20"/>
                <w:szCs w:val="20"/>
                <w:u w:val="single"/>
                <w:lang w:val="en-US"/>
              </w:rPr>
              <w:t xml:space="preserve"> </w:t>
            </w:r>
            <w:r>
              <w:rPr>
                <w:sz w:val="20"/>
                <w:szCs w:val="20"/>
                <w:u w:val="single"/>
              </w:rPr>
              <w:t>года</w:t>
            </w:r>
          </w:p>
        </w:tc>
      </w:tr>
    </w:tbl>
    <w:p>
      <w:pPr>
        <w:pStyle w:val="Normal"/>
        <w:rPr/>
      </w:pPr>
      <w:r>
        <w:rPr/>
      </w:r>
    </w:p>
    <w:p>
      <w:pPr>
        <w:pStyle w:val="Normal"/>
        <w:spacing w:lineRule="atLeast" w:line="0"/>
        <w:jc w:val="center"/>
        <w:rPr>
          <w:b/>
          <w:b/>
        </w:rPr>
      </w:pPr>
      <w:r>
        <w:rPr>
          <w:b/>
        </w:rPr>
        <w:t>Формирование цены договора на услуги по установке и замене</w:t>
      </w:r>
    </w:p>
    <w:p>
      <w:pPr>
        <w:pStyle w:val="Normal"/>
        <w:jc w:val="center"/>
        <w:rPr>
          <w:b/>
          <w:b/>
        </w:rPr>
      </w:pPr>
      <w:r>
        <w:rPr>
          <w:b/>
        </w:rPr>
        <w:t>запасных частей для печатного оборудования</w:t>
      </w:r>
    </w:p>
    <w:p>
      <w:pPr>
        <w:pStyle w:val="Normal"/>
        <w:rPr>
          <w:b/>
          <w:b/>
        </w:rPr>
      </w:pPr>
      <w:r>
        <w:rPr>
          <w:b/>
        </w:rPr>
      </w:r>
    </w:p>
    <w:tbl>
      <w:tblPr>
        <w:tblW w:w="9458" w:type="dxa"/>
        <w:jc w:val="center"/>
        <w:tblInd w:w="0" w:type="dxa"/>
        <w:tblLayout w:type="fixed"/>
        <w:tblCellMar>
          <w:top w:w="0" w:type="dxa"/>
          <w:left w:w="108" w:type="dxa"/>
          <w:bottom w:w="0" w:type="dxa"/>
          <w:right w:w="108" w:type="dxa"/>
        </w:tblCellMar>
      </w:tblPr>
      <w:tblGrid>
        <w:gridCol w:w="7083"/>
        <w:gridCol w:w="2375"/>
      </w:tblGrid>
      <w:tr>
        <w:trPr>
          <w:trHeight w:val="2280"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Модель оборудование, наименование запасных частей</w:t>
            </w:r>
          </w:p>
        </w:tc>
        <w:tc>
          <w:tcPr>
            <w:tcW w:w="2375"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 xml:space="preserve">Стоимость установки/за-мены запасной части, включая стоимость заменяемой запасной части, руб. в т.ч. НДС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CANON MF 4018</w:t>
            </w:r>
          </w:p>
        </w:tc>
        <w:tc>
          <w:tcPr>
            <w:tcW w:w="2375" w:type="dxa"/>
            <w:tcBorders>
              <w:bottom w:val="single" w:sz="4" w:space="0" w:color="000000"/>
              <w:right w:val="single" w:sz="4" w:space="0" w:color="000000"/>
            </w:tcBorders>
            <w:vAlign w:val="center"/>
          </w:tcPr>
          <w:p>
            <w:pPr>
              <w:pStyle w:val="Normal"/>
              <w:spacing w:before="0" w:after="0"/>
              <w:jc w:val="left"/>
              <w:rPr>
                <w:sz w:val="22"/>
                <w:szCs w:val="22"/>
              </w:rPr>
            </w:pPr>
            <w:r>
              <w:rPr>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мортизатор держателя CANON MF 4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64,4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Стопор LJ 1010/1012/1015/1018/1020/1022/ Canon LBP-2900/ FAX-L100/L120/L95/ L160/L140/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5,4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тля ADF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6,2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ычаг привода картриджа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7,3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П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8,5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73,5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говый мотор MF4018/4010/4120/4150/4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87,1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левый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2,3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правый MF4018/4010/4120/4150/4140 icMF4012/4122/sMF41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2,3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СЖАТИЯ FAX-L100/L120/L95/ FAX-L160/L140/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2,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68/17Т</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5,0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1T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2,5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MF4018/4010/4120/4150/4140/ FAX-L100/L120/L95/ FAX-L160/L140/ MF4270/4690pl/4660pl/ MF4350/4320/4370/4380/4340/4330/PC-D450/4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3,43</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картриджа LJ 3015/3020/3030/ 3050/3052/3055/ M1005/ M1319F / MF4018/4010/4120/4150/4140/ FAX-L100/L120/L95/ FAX-L160/L140/ LBP2900/300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6,1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MF4018/4010/4120/4150/4140/ FAX-L100/L120/L95/ FAX-L160/L140/ LBP2900/300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7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улачок муфты MF4018/4010/4120/4150/4140/ FAX-L100/L120/L95/ FAX-L160/L140/ LBP2900/300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1,7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Китай LJ 1022/3050/3052/3055/M1319F, imageCLASS MF4150/MF4140/MF4122/MF4120/i-SENSYS</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9,5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инт M3 X 8mm</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7,65</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1010 Mitsubishi Mitsubishi LJ 1010/1012/1015/1018/1020/1022/3015/3020/3030/3050/3052/3055/M1005/M1319/Canon LBP 3000/3200/4010/4120/MF 4270/ 4320/4690 D/I-SENSYS MF 4660 PL/IMAGECLASS D 480/4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1,46</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Стопорное кольцо (E-TYRE) MF4018/4010/4120/4150/4140/ MF4270/4690pl/4660pl/ MF4350/4320/4370/4380/4340/4330/ MF4410/4450/4570/4430/4550/4580/D550/520/ MF4730/4750/4890/4870/4780/ MF229/226/216/215/212/211/ MF249/247/244/ FAX-L170/L150/ Fax-L418s</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1,5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автоподатчика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0,9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бумаги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52,2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ПОДАЧИ бумаги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1,3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убчатый ремень MF4018/4010/4120/4150/4140/ MF4270/4690pl/4660pl/ MF4350/4320/4370/4380/4340/4330/PC-D450/440/ MF4410/4450/4570/4430/4550/4580/D550/5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7,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74,9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ADF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73,3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ширины бумаги imageCLASS MF4150/MF4140/MF4122/MF4120/i-SENSYS MF4150/MF4140/MF4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6,1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0,9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в сборе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04,1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ханизм протяжки документа в ADF MF4018/4010/4120/4150/4140/; MF4350/4320/4380/4340/4330/PC-D450/440/; MF4690 и 4680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137,0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документов ADF в сборе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82,2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документа, верхний (ADF) MF4018/4010/4120/4150/4140/ MF4350/4320/4370/4380/4340/4330/PC-D450/440/ MF4690 и 4600 series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95,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MF4120/4150/4140 icMF4012/4122/sMF4130(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391,3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ПЕРЕЧИНА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2,4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1,6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захвата бумаги MF4018/4120/4150/4140 только/ MF4350/4320//4380/4340/4330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56,8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подачи в сборе с роликами только MF4690pl/4660pl только/ MF4383dn/4380dn/4370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99,6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захвата в сборе с роликом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33,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подхвата бумаги MF4010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12,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в сборе MF4018/4010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20,8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8T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2,7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Храповик вала подачи LBP2900/3000/ FAX-L100/L120/L95/ FAX-L160/L140/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6,0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ирующего датчика imageCLASS MF4150/MF4140/MF4122/MF4120/i-SENSYS MF4150/MF4140/MF4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2,8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датчика регистрации MF4150/4140/MF4122/MF4120/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4,3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подачи (RL1-0268) MF4018/4010/4120/4150/4140/ FAX-L100/L120/L95/ FAX-L160/L140/ LBP2900/300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5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выхода прижимной нижний LJ 2400/2420/2430/ P3005/ M3027/ M3035, LBP-34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ВСПОМОГАТЕЛЬНАЯ</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датчик наличия картриджа imageCLASS MF4150/MF4140/MF4122/MF4120/i-SENSYS MF4150/MF4140/MF4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5,32</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захвата LJ 1010/1012/1015/1018/1020/1022/3015/3020/3030/ 3050/3052/3055/ M1005/M1319F / MF4018/4010/4120/4150/4140/ MF4270/4690pl/4660pl/ FAX-L160/L140/ FAX-L100/L120/L95/ MF4350/4320/4370/4380/4340/4330/PC-D450/4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8,2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Canon RL1-0268-000000 Original 4353/4352/4322/D480/460/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3,4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олика захвата в сборе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3,0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подачи,21T/29T LBP2900/3000/ FAX-L160/100/L120/L95/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4,4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MF4018/4010/4120/4150/4140/ FAX-L100/L120/L95/ FAX-L160/L140/ LBP2900/300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9,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шаговый LJ 3050/3052/3055, M1319F / MF4018/4010/4120/4150/4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38,2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17T LJ 1010/1012/1015/ 1022 / LBP2900/3000/ FAX-L100/L120/L95/ FAX-L160/L140/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2,34</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LJ 1010/1012/1015/1022 / 3050/3052/3055/M1522/M1120 / Canon FAX-L100/L120/L95/ L160/L140/ MF4018/4010/4120/4150/4140/ MF4270/4690pl/4660pl/ MF4350/4320/4370/4380/4340/4330/PC-D450/4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8,7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129T LBP2900/3000/ FAX-L100/L120/L95/ FAX-L160/L140/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8,6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66T/25T LBP-2900/3000/ FAX-L100/L120/L95/ L160/L140/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6,3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66T/87T LJ 1020/1022/1018/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3,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74T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6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5T/18T hp LJ 1020/1022/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6,2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7,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69,6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ычаг(левый)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8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ычаг в сборе (правый)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0,3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2,8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ширины бумаги MF4010/4012/4018/4120/4122/ 4130/4140/4150/-4010B/4012B/4012G/4120K/4150K</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5,4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термозакрепления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04,7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печь) MF4010/4120/4150/4140(д/моделей с дуплексом)/ MF4270/4690pl/4660pl/ MF4350/4320/4370/4380/4340/4330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445,6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687,7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печь) ДЛЯ МОДЕЛЕЙ БЕЗ ДУПЛЕКСа для MF4010/4120/4150/4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552,8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термозакрепления д/моделей без дуплекса MF4018/4010/4120/4150/4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86,7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печь) MF4018/4012/4010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897,9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8,0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MF4018/4010/4120/4150/4140/ MF4270/4690pl/4660pl/ MF4350/4320/4370/4380/4340/4330/PC-D450/440/ FAX-L100/L120/L95/ FAX-L160/L1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2,66</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шестерня резинового (прижимного) вала LJ 1010/1012/1015 / MF4018/4010/4120/4150/4140/ MF4270/4690pl/4660pl/ MF4350/4320/4370/4380/4340/4330/PC-D450/440/ FAX-L100/L120/L95/ FAX-L160/L1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8,6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Япония LJ 1022/3050/3052/ 3055/ M1319F /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8,1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EM LJ 1022/3050/3052/3055/M1319F, imageCLASS MF4150/MF4140/MF4122/MF4120/i-SENSYS MF4150/MF4140/MF4120/4010/4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4,2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прижимной) LJ 1022/3050/3052/ 3055/ M1319F,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1,09</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LJ 1010/1012/1015/1020/1022/ 3050/3052/3055/3015/3020/3030 / MF4018/4010/4120/4150/4140/ MF4350/4320/4370/4380/4340/4330/PC-D450/440/ LBP2900/3000/ FAX-L100/L120/L95/ FAX-L160/L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8,57</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LJ 1200/1220/1000W/ 1005/ LJ33xx/ 1300/1150/1010/ 1012/1015/ 1020/1022/ 3015/ 3020/3030/ 1320/ 1160/ 3050/3052/3055/ M1005/ P2015/ P2014/ LJ Pro 400 M401/ M2727 /M127/ LBP-1210/ 2900/3000/ MF3110/ MF3220/3240/3241/3228/P1102/Canon MF4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0,8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7T резинового вала LJ 1022/3050/3052/3055 /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4,58</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ТАКОНИК ИРЛАНДИЯ со смазк.,салфет. и флакон -спрей для очистки резинового вала LaserBase MF3110 /3228/LBP-1210/2900/3000/LJ 3015/3020/3030/1300/1150/1200/ 1000W/3300/3310/3320/3330/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1,6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8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лампы сканирования MF4018/4010/4120/4150/4140/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6,2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8,8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MF4350/4320/4370/4380/4340/4330/PC-D450/440/ MF4018/4010/4120/4150/4140/ MF4270/4690pl/4660pl</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1,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MF4018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527,3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в сборе MF4018/4010/4120/4150/4140/ MF4270/4690pl/4660pl</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66,3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ера MF4018/4010/4120/4150/4140/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759,8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стола оригиналов в сборе MF4410/4450/4570/4430/4550/4580 не для моделей с ADF/ ?MF4018?/MF4010/4120/4150/4140/ MF4350/4320/4370/4380/4340/4330 для моделей без AD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90,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в сборе MF4150/4130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031,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сканирующей линейки</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98,0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в сборе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44,0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в сборе MF4140/4122/4120/4010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512,5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MF4018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 506,9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зерный сканер в сборе imageCLASS MF4010/MF401/MF4150/MF4140/MF4122/MF4120/i-SENSYS MF4150/MF4140/MF4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932,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главный мотором MF4018/4010/4120/4150/4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226,0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высоковольтного преобразователя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08,6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7,5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сенсор оптический)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0,9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главный мотором MF4018/4010/4120/4150/4140 для моделей без дуплекса</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472,9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высоковольтного преобразователя д/моделей без дуплекса MF4018/4010/4120/4150/4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494,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MF4018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951,1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верхняя)MF4350/4330/PC-D440 только/ MF4660pl только/ MF4018/4010/4120/4150/4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6,9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задняя) MF4150/4130(только)/ MF4270/4690pl/4660pl/ MF4350/4330/PC-D440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17,9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оступа к картриджу MF4018/4010/4120/4150/4140/ MF4270/4690pl/4660pl/ MF4270/4690pl/4660pl</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35,0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щитная MF4018/4010/4120/4150/4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9,3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онштейн стола оригиналов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0,8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8,8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разметочная (линейка-указатель размера листа оригинала)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5,9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кронштейна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0,8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документа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9,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стола оригиналов в сборе MF4010/4018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29,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в сборе MF4018/4010/4120/4150/4140/ MF4270/4690pl/4660pl</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38,0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рышка дуплекса (для моделей с дуплексом)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33,2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тонера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61,7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корпусная передняя imageCLASS MF4150/MF4140/MF4122/MF4120/i-SENSYS MF4150/MF4140/MF412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3 283,1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с шарнирами для моделей c DUPLEX MF4350/4320/4370/4380/4340/4330/PC-D450/440/ MF4018/4010/4120/4150/4140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39,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в сборе с шарнирами MF4018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04,8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w:t>
            </w:r>
            <w:r>
              <w:rPr>
                <w:sz w:val="22"/>
                <w:szCs w:val="22"/>
                <w:lang w:val="en-US"/>
              </w:rPr>
              <w:t xml:space="preserve"> 17T LJ 1200/1000W/3300/3310/3320/3330/3380, 2400/2410/2420/2430, P3005/M3027, M3035/imageCLASS MF4150/MF4140/MF4122/MF4120/i-SENSYS MF4150/MF4140/MF4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0,9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Fuji | 6014910000 Fuji LJ 1010/ 1012/ 1015/ 1020/ 1022/ 3015/ 3020/ 3030/3050/3055 / LBP-29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4,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Epson L 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стящий картридж (пустой), пластик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5,4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натяжения (черный металл)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бумаги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4,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астяжения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2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ычаг переключения загрузки бумаги, пластик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одачи чернил (пластик)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9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узла перемотки красящей ленты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пластик)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6,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ковая крышка каретки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корпуса принтера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9,5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ханический фиксатор трубопровода подачи чернил, пластик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0,5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Держатель картриджей в сборе (черный металл, пластик)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етка принтера в сборе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60,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контейнера для  чернил  (пластик)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8,2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Емкость для чернил (пластик)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5,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Емкость для чернил (пластик)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5,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Емкость для чернил (пластик)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5,1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даптер (демпфер, дампер)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4,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мывочная жидкость на водной основе в пластиковой бутылке емкостью 1 л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47,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подачи бумаги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2,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олика захвата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0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ковая пластина с прорезиненным роликом, диаметром 20 мм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9,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боре на оси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3,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каретки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8,9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шкала) подачи бумаги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привода каретки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0,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рубки подачи чернил, ПВХ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1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шкала) позиционирования каретки (энкодера)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энкодера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3,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глотитель чернил (памперс, абсорбер)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9,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ечатающей головки F2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9,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атающая головка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223,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35,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в сборе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56,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мазка G-45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11,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мазка в пластиковой банке 40 мл.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07,5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Смазка</w:t>
            </w:r>
            <w:r>
              <w:rPr>
                <w:sz w:val="22"/>
                <w:szCs w:val="22"/>
                <w:lang w:val="en-US"/>
              </w:rPr>
              <w:t xml:space="preserve"> G-71 Stylus CX3500, PictureMate, Stylus Photo R800, Stylus Photo 14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60,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зрачная промывочная жидкость, 1кг для Epson L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81,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en-US"/>
              </w:rPr>
            </w:pPr>
            <w:r>
              <w:rPr>
                <w:b/>
                <w:bCs/>
                <w:sz w:val="22"/>
                <w:szCs w:val="22"/>
                <w:lang w:val="en-US"/>
              </w:rPr>
              <w:t>HP Color LaserJet CP1215/CP1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ланшетного сканера в сборе с линейкой сканирования (входит в состав CB376-67901) ОЕМ LJ M1005/M1120/ Color LJ CM13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35,1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ланшетного сканера ОЕМ LJ M1005/M1120/HP Color LJ CM13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5,2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ирования LJ M1005 / M1120 / CM13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3,6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ADF + ось + ролик + тормозная площадка LJ M1132 / M1136 / M1212 / M1213 / M1214 / M1216 / M121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84,8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2ролика и тормозная площадка) из узла ADF CB780-60032 LJ M1132 / M1136 / M1212 / M1213 / M1214 / M1216 / M121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4,5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ротяжки ADF входит в состав CE841-60112 LaserJet Pro M1212/M1213/M1214/M1216/M121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2,6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рельса левый CLJ 1312 / LBP-5050/5050n/ MF8050/8030/ MF8080/8040/ MF8280cW/8230c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2,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равый LJ CM1312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7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ый подшипник вала переноса LJ CM1312/CM1415/ CP1525 / LBP-5050/5050n/ MF8050/8030/ MF8080/8040/ MF8280cW/8230c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8,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узла закрепления LJ CP12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13,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LJ CP1210/CP1215/CP1217/CP1510/CP1515/CP15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0,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LJ CP1210/CP1215/CP1217/CP1510/CP1515/CP15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3,7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LJ CP1210/CP1215/CP1217/CP1510/CP1515/CP1518 / CM1312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4,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LJ CM1415 / 1312 /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41,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LJ CP1515 / CP1215 /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5,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мотор) HP CLJ CP1215 / 1510 / 1515 / 15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17,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бумаги HP CP1210 / CP1215 / CP121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5,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HP LJ CP1215 / 1210 / 15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3,75</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коротрон) CP1215 SC CLJ CP1215/CP1025/CP1515/CP2025/CP3505/CP3525/CP4025/CP4525/M175/M251/M275/M276/M351/M375/M451/M475/M476/M551/M570/M575/CM1312/CM1415/CM2320/CM3530/CM4540/3600/38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1,0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акель</w:t>
            </w:r>
            <w:r>
              <w:rPr>
                <w:sz w:val="22"/>
                <w:szCs w:val="22"/>
                <w:lang w:val="en-US"/>
              </w:rPr>
              <w:t xml:space="preserve"> (Wiper Blade)1025 CLJ CP1215/1515/1525/1518/1025/M175/176/177/275/CM13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5,0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LJ 3050/3052/3055/3390/3392/M1522 MFP/ M2727 MFP /CM2320/CM1312 / 400 COLOR MFP M475/M37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63,7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LJ 3050/3052/3055/3390/3392/M1522 MFP/ M2727 MFP /CM2320/CM1312 / 400 COLOR MFP M475/M37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95,1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ADF LJ M1522/3300/3310/3320/3330/3380 / CM1312, CM2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8,1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в ADF LJ 1522/3300/3310/3320/3330/3380/ CM1312, CM2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7,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CLJ CP2025, CM2320, CM13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73,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CLJ CM1312, CM2320,см.аналог(51235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14,9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совм.(отличается только формой от арт.512224) CLJ CM1312, CM2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22,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ADF) в сборе LJ CM13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483,2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в сборе (ADF) для базовой модели и моделей с факсом CLJ CM2320, CM1312nf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272,14</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LJ 3015/3020/3030, 3020/3030/3300/ 3330/ 3380 / 2820/2840 /3052/3055, M3027 / M3035, 3390/3392, M1522 MFP, M2727 MFP /CM2320/Pro 300 Color MFP M375 / 400 Color MFP M475 / OfficeJet 6110 / 6150 / DESKJET 6620/6623/6628/16/6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9,16</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отделения LJ CP1210/CP1215/CP1510/CP1518, CM1312 MFP, CLJ CP2025, CM2320, CP1525 / LBP-5050/5050n/ LBP7110cw/7100cn/ LBP7200cdn/ LBP7680/7600/7210/ MF8050/8030/ MF8080/8040/ MF8280cW/8230cN/ MF8380/8360/8340/ MF8580cdW/8550cd/8540c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87</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LJ CP1210/1215/1510/1515/1518/2025/1525/ CM1312/2320/1415 / MF8050Cn/8030Cn/ MF8080/8040/ MF8350Cdn/8330Cdn/ MF8380/8360/8340/ LBP-5050/5050N/ LBP-7200Cdn/ LBP-7680/7600/7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3,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лоток 2) LJ CP1210/1215 series printer</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98,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лоток 2) LJ CP1510/CP1518 series printer</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07,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150 - лист. многоцелевой LJ CM13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77,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HP LJ Pro M1212nf / M1132 / M1214 / M1217 /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17,23</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отделения LJ CP1210/CP1215/CP1217/ CP1510/CP1515/CP1518/ CM1415/CP1525/CM1312/ M251/ M276 / LBP-5050/5050n/ LBP7110cw/7100cn/ MF8050/8030/ MF8080/8040/ MF8280cW/8230c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3,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LJ CM1415 / 13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03,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CP1210/1215/1510/1515/1518/1215/CM13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9,1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 CP1210/CP1215/1217/CP1510/1515/CP1518, CM1312 MFP/ CM1415/ CP1525 / MF8050/8030/ MF8080/8040/ LBP-5050/5050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15,5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ечи LJ CP1210/CP1215/CP1217/CP1510/CP1515/CP1518 / CM1312 /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74,6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MF8080Cw/8040Cn/8010Cn/MF8050/8030/ LJ CP1210/CP1215/1217/CP1510/1515/CP1518, CM1312/CP1525/MFPCM1415FN COLOR</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327,1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CP1210/CP1215/1217/CP1510/1515/CP1518, CM1312 MFP/ CM1415/ CP1525 / MF8050/8030/ MF8080/8040/ LBP-5050/5050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97,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LJ CP1210/CP1215/1217/CP1510/1515/CP1518, CM1312 MFP/ CM1415/ CP1525 / LBP-5050/5050n/ MF8050/8030/8080/8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297,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LJ CM1415 / CM13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09,9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в комплекте 2шт)CP1210/CP1215/1217/CP1510/1515/CP1518/CM1312 MFP/ CM1415/ CP1525 / MF8050/8030/ MF8080/8040/ LBP-5050/5050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6,5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узла термозакрепления( RM1-4431)Original LJ CP1210/CP1215/CP1510/1515/CP1518/ CP2025 / CM2320/CM1312/HP LJ Pro 200 MFP276nw/ 200 M277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14,4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узла термозакрепления( RM1-4431) Китай LJ CP1210/CP1215/CP1510/1515/CP1518/ CP2025 / CM2320/CM1312/HP LJ Pro 200 MFP276nw/200 M277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2,2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памяти 256MB, 144-pin, DDR2 SDRAM DIMM memory module LJ P3005 / CP1215/CP1515/CP1518/CP1525/CP2025/CM2320/CP5225/M2727 / M351/M375/M451/M475/P2014/P2015/P2035/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640,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Original CP1515/CP15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30,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CP1515/CP15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75,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базовая модель) CP1210/CP12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78,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базовая модель) Original CP1210/CP12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21,6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с редуктором планшетного сканера OEM LJ M1212MFP / M1213nf / M1214nf / M1216nf / M1217n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73,5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планшетного сканера LJ M1522/ M2727 / 3030/ 3052 / 3055 / 2840/2820 / CM1312 / CM2320 /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12,8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ый подшипник вала переноса LJ CM1312/CM1415/ CP1525 / LBP-5050/5050n/ MF8050/8030/ MF8080/8040/ MF8280cW/8230c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7,9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торичного переноса LJ CP1210/CP1215/CP1510/CP1515/CP1518/ CM1312 MFP/ CM1415/ CP1525/ M251/ M276 / LBP-5050/5050n/ MF8050/8030/ MF8080/8040/ MF8280cW/8230cN/ LBP7110cw/7100c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83,0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питания ОЕМ LJ CP1215/CP1518, CM1312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8,6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питания LJ CP1215/CP1217/CP1515/CP1518, CM1312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39,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CP1215/CP1510/CP1515/CP15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678,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CP1215/CP1510/CP1515/CP15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21,0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печи LJ CP1215/CP1515/CP1518/CM1312 / LBP-5050/5050N</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3 168,8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печи LJ CP1215/CP1515/CP1518/CM1312 / LBP-5050/5050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10,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OEM LJ CP15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659,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CP1510/CP1515/CP15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670,5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CP1215/121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6,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OEM LJ CP12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35,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CP12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19,7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ая плата питания LJ CP1215/CP1515/CP1518 / LBP-5050/5050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578,7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LJ Professional P1102/PM1132/M1136/M1212nf/M1213nf/ M1214nfh/M1216nfh/M121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20,73</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изображения (ITB) LJ CP1210/CP1215/CP1217/CP1510/CP1515/CP1518/ CM1312 MFP/ CM1415/ CP1525 / M251/ M276 / MF8050/8030/ MF8080/8040/ LBP-5050/5050n/MF620 series</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236,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картриджа LJ CM1312/CP1215/CP1515/CP15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19,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LJ CP1210/CP1215/CP121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77,2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ы (петли) комплект ADF LJ 3390/3392, CLJ 2820/2840, M2727 MFP / CM1312 / CM2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3,4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защёлка лотка картриджей LJ CP1210/CP1215/CP1510/CP1518, CM1312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1,3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защёлка лотка картриджей LJ CP1210/CP1215/CP1510/CP1518, CM1312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дверца LJ CP1510/CP1515/CP15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99,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крышка передней дверцы LJ CP1510/CP1515/CP15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4,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ColorLaserJet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ора (сетевая) OEM CLJ С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584,2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ходной</w:t>
            </w:r>
            <w:r>
              <w:rPr>
                <w:sz w:val="22"/>
                <w:szCs w:val="22"/>
                <w:lang w:val="en-US"/>
              </w:rPr>
              <w:t xml:space="preserve"> </w:t>
            </w:r>
            <w:r>
              <w:rPr>
                <w:sz w:val="22"/>
                <w:szCs w:val="22"/>
              </w:rPr>
              <w:t>лоток</w:t>
            </w:r>
            <w:r>
              <w:rPr>
                <w:sz w:val="22"/>
                <w:szCs w:val="22"/>
                <w:lang w:val="en-US"/>
              </w:rPr>
              <w:t xml:space="preserve"> ADF CLJ CP1525, M1536, CM1415, LASERJET PRO 100 COLOR MFP M175 SERIES</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26,4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ый подшипник вала переноса LJ CM1312/CM1415/ CP1525 / LBP-5050/5050n/ MF8050/8030/ MF8080/8040/ MF8280cW/8230c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3,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печи OEM LJ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93,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картриджа LJ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16,2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CP1210/CP1215/1217/CP1510/1515/CP1518/CM1312 MFP/ CM1415/ CP1525 / MF8050/8030/ MF8080/8040/ LBP-5050/5050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3,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картриджа красный СLJ CM1415/CP1525/CP2020/CP2025/ CM2320/CP3525/CP4025/CP10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3,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картриджа желтый СLJ CM1415/CP1525/CP2020/CP2025/ CM2320/CP3525/CP4025/CP10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3,5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картриджа голубой СLJ CM1415/CP1525/CP2020/CP2025/ CM2320/CP3525/CP4025/CP10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3,7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картриджа черный СLJ CM1415/CP1525/CP2020/CP2025/ CM2320/CP3525/CP4025/CP10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3,83</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ержатель ролика отделения LJ CP1210/CP1215/CP1510/CP1518, CM1312 MFP, CLJ CP2025, CM2320, CP1525 / LBP-5050/5050n/ LBP7110cw/7100cn/ LBP7200cdn/ LBP7680/7600/7210/ MF8050/8030/ MF8080/8040/ MF8280cW/8230cN/ MF8380/8360/8340/ MF8580cdW/8550cd/8540c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3,6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LJ M1522, M1120, M1536/ P1566/P1606, P1505/CP1525 / M201/M202/M225/M226 / LBP-3250/ LBP6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3,22</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подачи/отделения LJ CP1210/CP1215/CP1217/ CP1510/CP1515/CP1518/ CM1415/CP1525/CM1312/ M251/ M276 / LBP-5050/5050n/ LBP7110cw/7100cn/ MF8050/8030/ MF8080/8040/ MF8280cW/8230c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9,51</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захвата бумаги LJ CP1210/1215/1510/1515/1518/2025/1525/ CM1312/2320/1415 / MF8050Cn/8030Cn/ MF8080/8040/ MF8350Cdn/8330Cdn/ MF8380/8360/8340/ LBP-5050/5050N/ LBP-7200Cdn/ LBP-7680/7600/7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6,1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ыходной</w:t>
            </w:r>
            <w:r>
              <w:rPr>
                <w:sz w:val="22"/>
                <w:szCs w:val="22"/>
                <w:lang w:val="en-US"/>
              </w:rPr>
              <w:t xml:space="preserve"> </w:t>
            </w:r>
            <w:r>
              <w:rPr>
                <w:sz w:val="22"/>
                <w:szCs w:val="22"/>
              </w:rPr>
              <w:t>лоток</w:t>
            </w:r>
            <w:r>
              <w:rPr>
                <w:sz w:val="22"/>
                <w:szCs w:val="22"/>
                <w:lang w:val="en-US"/>
              </w:rPr>
              <w:t xml:space="preserve"> LJ Professional M1536 / P1566 / P1606 /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2,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захвата бумаги LJ Professional M1536 / P1566 / P1606DN /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55,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w:t>
            </w:r>
            <w:r>
              <w:rPr>
                <w:sz w:val="22"/>
                <w:szCs w:val="22"/>
                <w:lang w:val="en-US"/>
              </w:rPr>
              <w:t xml:space="preserve"> </w:t>
            </w:r>
            <w:r>
              <w:rPr>
                <w:sz w:val="22"/>
                <w:szCs w:val="22"/>
              </w:rPr>
              <w:t>захвата</w:t>
            </w:r>
            <w:r>
              <w:rPr>
                <w:sz w:val="22"/>
                <w:szCs w:val="22"/>
                <w:lang w:val="en-US"/>
              </w:rPr>
              <w:t xml:space="preserve"> </w:t>
            </w:r>
            <w:r>
              <w:rPr>
                <w:sz w:val="22"/>
                <w:szCs w:val="22"/>
              </w:rPr>
              <w:t>бумаги</w:t>
            </w:r>
            <w:r>
              <w:rPr>
                <w:sz w:val="22"/>
                <w:szCs w:val="22"/>
                <w:lang w:val="en-US"/>
              </w:rPr>
              <w:t xml:space="preserve"> LJ Professional OEM M1536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47,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LJ CP1525 / LBP-5050/5050n/ MF8050/8030/ MF8080/8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24,2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MF4410/4450/4570/4430/4550/4580/D550/520/ MF4730/4750/4890/4870/4780 / LJ M1522 / M1120 MFP/LJ Professional M1536 / P1566 / P1606 / CP1525/P15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0,8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 CP1210/CP1215/1217/CP1510/1515/CP1518, CM1312 MFP/ CM1415/ CP1525 / MF8050/8030/ MF8080/8040/ LBP-5050/5050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87,2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зиновый</w:t>
            </w:r>
            <w:r>
              <w:rPr>
                <w:sz w:val="22"/>
                <w:szCs w:val="22"/>
                <w:lang w:val="en-US"/>
              </w:rPr>
              <w:t xml:space="preserve"> </w:t>
            </w:r>
            <w:r>
              <w:rPr>
                <w:sz w:val="22"/>
                <w:szCs w:val="22"/>
              </w:rPr>
              <w:t>вал</w:t>
            </w:r>
            <w:r>
              <w:rPr>
                <w:sz w:val="22"/>
                <w:szCs w:val="22"/>
                <w:lang w:val="en-US"/>
              </w:rPr>
              <w:t xml:space="preserve"> LJ Professional P1102/ P1566/P1606/ M1132/ M1536/ M1212/ M1214/ M1217/ CP1525 / LBP6000/6020/ LBP6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41,0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ечи LJ CP1210/CP1215/CP1217/CP1510/CP1515/CP1518 / CM1312 /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5,3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CP1210/CP1215/1217/CP1510/1515/CP1518, CM1312 MFP/ CM1415/ CP1525 / MF8050/8030/ MF8080/8040/ LBP-5050/5050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41,1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LJ CP1210/CP1215/1217/CP1510/1515/CP1518, CM1312 MFP/ CM1415/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02,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w:t>
            </w:r>
            <w:r>
              <w:rPr>
                <w:sz w:val="22"/>
                <w:szCs w:val="22"/>
                <w:lang w:val="en-US"/>
              </w:rPr>
              <w:t xml:space="preserve"> </w:t>
            </w:r>
            <w:r>
              <w:rPr>
                <w:sz w:val="22"/>
                <w:szCs w:val="22"/>
              </w:rPr>
              <w:t>закрепления</w:t>
            </w:r>
            <w:r>
              <w:rPr>
                <w:sz w:val="22"/>
                <w:szCs w:val="22"/>
                <w:lang w:val="en-US"/>
              </w:rPr>
              <w:t xml:space="preserve"> LJ Professional M1536, CP1525, MF44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93,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w:t>
            </w:r>
            <w:r>
              <w:rPr>
                <w:sz w:val="22"/>
                <w:szCs w:val="22"/>
                <w:lang w:val="en-US"/>
              </w:rPr>
              <w:t xml:space="preserve"> </w:t>
            </w:r>
            <w:r>
              <w:rPr>
                <w:sz w:val="22"/>
                <w:szCs w:val="22"/>
              </w:rPr>
              <w:t>закрепления</w:t>
            </w:r>
            <w:r>
              <w:rPr>
                <w:sz w:val="22"/>
                <w:szCs w:val="22"/>
                <w:lang w:val="en-US"/>
              </w:rPr>
              <w:t xml:space="preserve"> LJ Professional M1536, P1566/ CP1525 / LBP6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32,8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чь</w:t>
            </w:r>
            <w:r>
              <w:rPr>
                <w:sz w:val="22"/>
                <w:szCs w:val="22"/>
                <w:lang w:val="en-US"/>
              </w:rPr>
              <w:t xml:space="preserve"> </w:t>
            </w:r>
            <w:r>
              <w:rPr>
                <w:sz w:val="22"/>
                <w:szCs w:val="22"/>
              </w:rPr>
              <w:t>в</w:t>
            </w:r>
            <w:r>
              <w:rPr>
                <w:sz w:val="22"/>
                <w:szCs w:val="22"/>
                <w:lang w:val="en-US"/>
              </w:rPr>
              <w:t xml:space="preserve"> </w:t>
            </w:r>
            <w:r>
              <w:rPr>
                <w:sz w:val="22"/>
                <w:szCs w:val="22"/>
              </w:rPr>
              <w:t>сборе</w:t>
            </w:r>
            <w:r>
              <w:rPr>
                <w:sz w:val="22"/>
                <w:szCs w:val="22"/>
                <w:lang w:val="en-US"/>
              </w:rPr>
              <w:t xml:space="preserve"> LJ Professional M1536,CP1525 / MF4410/4450/4570/4430/4550/4580/D550/520/ MF4730/4750/4890/4870/4780/ Fax-L418s</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263,0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печь в сборе) ОЕМ LJ Professional M1536,CP1525 / MF4410/4430/4450/4550/4570/ MF4730/4750/4890/4870/4780/ Fax-L418s</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963,52</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riginal LJ P1505/ M1522/1120 MFP/M1536/CP1525/P1566/P1606 / MF4410/4430/4450/4550/4570/ 4580/D550/520 4583/4554/4553/4453/4452/4420/4412/MF4730/4750/4890/4870/4780/-4830/4820/4770/4720/4710/48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44,08</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Прибалтика LJ P1505/LJ M1522/1120 M1536/CP1525/P1566/P1606 MF4410/4450/4570/4430/4550/4580/D550/520/ 4583/4554/4553/4453/4452/4420/4412/MF4730/4750/4890/4870/4780/-4830/4820/4770/4720/4710/48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2,92</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LJ P1505/ M1522/1120 MFP/M1536/CP1525/P1566/P1606 / MF4410/4430/4450/4550/4570/4580/D550/520/MF4730/4750/4890/4870/4780/-4830/4820/4770/4720/4710/4880 4583/4554/4553/4453/4452/4420/44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30,8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ый подшипник вала переноса LJ CM1312/CM1415/ CP1525 / LBP-5050/5050n/ MF8050/8030/ MF8080/8040/ MF8280cW/8230c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3,5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крыльчатка (без двигателя) LJ Professional M1536 /CP1525 / MF4410/4450/4570/4430/4550/4580/D550/520/ Fax-L418s/ LBP6200/ MF4730/4750/4890/4870/47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1,9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 переноса (коротрон) LJ P1005/P1006/P1009, M1522, M1120, Professional P1102/M1536/CP1525/P1606/P1505/M1132, M1212 / LBP-3010/3018/3050/3100/3108/3150 / LBP-6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7,1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торичного переноса LJ CP1210/CP1215/CP1510/CP1515/CP1518/ CM1312 MFP/ CM1415/ CP1525/ M251/ M276 / LBP-5050/5050n/ MF8050/8030/ MF8080/8040/ MF8280cW/8230cN/ LBP7110cw/7100c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36,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DC controller OEM LJ CP1525NW</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64,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ый блок питания OEM LJ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93,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OEM LJ CM1415 /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37,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Professional M1536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590,3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изображения (ITB) LJ CP1210/CP1215/CP1217/CP1510/CP1515/CP1518/ CM1312 MFP/ CM1415/ CP1525 / MF8050/8030/ MF8080/8040/ LBP-5050/5050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399,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рышка</w:t>
            </w:r>
            <w:r>
              <w:rPr>
                <w:sz w:val="22"/>
                <w:szCs w:val="22"/>
                <w:lang w:val="en-US"/>
              </w:rPr>
              <w:t xml:space="preserve"> </w:t>
            </w:r>
            <w:r>
              <w:rPr>
                <w:sz w:val="22"/>
                <w:szCs w:val="22"/>
              </w:rPr>
              <w:t>пылезащитная</w:t>
            </w:r>
            <w:r>
              <w:rPr>
                <w:sz w:val="22"/>
                <w:szCs w:val="22"/>
                <w:lang w:val="en-US"/>
              </w:rPr>
              <w:t xml:space="preserve"> LJ Professional M1536 / P1566 / P1606 /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8,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равая нижняя LJ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2,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равая центральная LJ CP1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6,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pPr>
            <w:r>
              <w:rPr>
                <w:b/>
                <w:bCs/>
                <w:sz w:val="22"/>
                <w:szCs w:val="22"/>
              </w:rPr>
              <w:t>HP ColorLaserJet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для снятия статики CLJ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762,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БЛОКИРОВКИ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3,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 сборе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60,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с держателем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79,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3,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66T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5,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атчик с доп. 500-лист. кассетой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 755,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отка 1 левый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4,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из кассеты LJ 9000/ 9050/ CLJ 9500/ 5500/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0,3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кассеты LJ 9000/ 9050/ 9040/ Color LaserJet 9500/ 5500/ 555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183,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ручного лотка CLJ 5500/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0,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 лист. кассета (лоток 2) CLJ 5500,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988,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lang w:val="en-US"/>
              </w:rPr>
              <w:t>HP RG5-6667-050 PAPER FEED SUPPORT ASS'Y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918,2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правая рама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27,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отка 1 правый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9,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ёмника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25,0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469,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емника 500- лист. податчика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2,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ектромагнитная муфта в 500-лист. податчике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7,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лоток 3,4)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957,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07,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из кассеты (лоток 2) CLJ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353,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Ролик захвата бумаги из ручного лотка (лоток 1) LJ 4600/4610/4650/ 5500/ 5550 </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9,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ектромагнитная муфта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99,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CLJ 5500/5550, LBP-P8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4,1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для лотков 2,3,4 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02,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Roller kit - (для лотков2,3,4) 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66,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CLJ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517,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флажков печки в сборе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26,9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CLJ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681,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ечи CLJ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91,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переноса изображения (Image Transfer kit) CLJ 5500/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694,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есткий диск 40GB CLJ 3800/4700/4730/5550/9500, LJ 4250/4350, 434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806,41</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20n) CLJ 4500/4550/2500/4600/4650/4610/4700/5550/8500/9500 LJ 2100/2200/2300/2400/2430/ 4000/4050/4100/4200/4250/4350/4345/ 500/5100/8000/8100/8150/9000/9040/9050/ M3027/3035/5025/5035/ Business InkJet 223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74,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восстановленная) CLJ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 863,5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памяти 256MB, 200 pin OEM CLJ 4700/4730/CM4730/CP4005 /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9,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оситель информации 32MB (флешка) V.07.012.0 CLJ-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92,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печкой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160,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 776,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форматтера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4,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CLJ 5550/5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102,5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CLJ 5550/5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 081,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ручном лотке (лоток 1)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45,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CLJ 555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33 932,26</w:t>
            </w:r>
          </w:p>
        </w:tc>
      </w:tr>
      <w:tr>
        <w:trPr>
          <w:trHeight w:val="78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прерыватель (датчик) LJ 6L/ 3500/3550/3700/1100/ 2400/ 4500/ 4550/4600/ 5500/5550/ 8500/ 8550/4000/4100/4200/4300/ 5000/ 5100/5200/ 9000/9500/P3005, M3027/M3035 / iR-1600/2000/ iR2016/2020/2020i/ iR2018/2022/2025/2030/ iR2270/4570/3570/2230/28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2,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драма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35,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драма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53,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753,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ая шестерня левая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6,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ая шестерня правая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6,5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узла выхода бумаги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6,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левая направляющая картриджа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4,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левая направляющая картриджа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7,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нижняя крышка в сборе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51,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верхняя крышка CLJ 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68,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шестерен привода черного картриджа CLJ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283,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006/ 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правый LJ P1005 / P1008 /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7,6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левый LJ P1005 / P1006 /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4,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выхода бумаги) LJ P1005/P1102/M1132/M12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8,4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HP LJ P1005 / P1006 / P1102 / P1505 / M1120 /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4,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OEM LJ P1005/P1006/P1102/M1120/M1212/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3,3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муфта привода печи LJ P1005 /P1006 /M1212, M1132,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8,6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а узла подачи в сборе) LaserJet P1102/P1005/P1006/M1212/M113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3,8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произ-ва SC Static Control (запатент.шестерня) LJP1005/1006/1505 Производитель:SC</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0,9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LJ P1005/P1006 / LBP-3150/3108/3100/3050/3018/30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8,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ной LJ P1006/P1007/P1008</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1 397,4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LJ P1005/P1006/P1007/P1008, P1102/P1108 / P1607 / M1132/ M1136/M1212/M1213/M1214/M1216/M1217 / LBP6000/6020/ LBP-3150/3108/3100/3050/3018/30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1,4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LJ P1006/P1005/P1505/M1120/M1522 / LBP-3150/3108/3100/3050/3018/3010/ MF4410/4450/4570/4430/4550/ 4580/D550/520 4583/4554/4553/4453/4452/4420/44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0,4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 P1006/P1005/P1505/M1120/M1522 / LBP-3150/3108/3100/3050/3018/30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03,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печь в сборе) ОЕМ LJ P1005/P10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94,7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Входит в RM1-4008) LJ P1005/P1006 / LBP-3010/3018/3050/3100/3108/3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25,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P1005/P1006/100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0,52</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riginal +смазка LJ 1200/1220/1000W/ 1005/ LJ33xx/ 1300/1150/1010/ 1012/1015/ 1020/1022/ 3015/ 3020/3030/ 1320/ 1160/ 3050/3052/3055/ M1005/ P2015/ P2014/ LJ Pro 400 M401/ M2727 / LBP-1210/ 2900/3000/ MF3110/ MF3220/3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8,7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riginal (ресурс 200 000 копий) Р1008/P1005/ P1006/P2015/ P2014/P2035/P2055/3330/3380/3015/3020/ 3030/M2727/ M1005/Pro 400 M401/M4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6,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OEM LJ P1005/ P10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22,8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переноса правый LJ P1005/P1006 / LBP-3150/3108/3100/3050/3018/30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3,8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переноса левый LJ P1005/P1006 / LBP-3150/3108/3100/3050/3018/301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144,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лазера LJ P1005/P1006 / LBP-3010/3018/3050/3100/3108/3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22,6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LJ P1005/P1006/P1009, M1522, M1120, Professional P1102/M1536/CP1525/P1606/P1505/M1132, M1212 / LBP-3010/3018/3050/3100/3108/3150 / LBP-6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2,9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P1005/P1006/P1009 / LBP-3150/3108/3100/3050/3018/30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965,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LJ P1005/P1006/P100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47,5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P1005/P10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10,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LJ P10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07,5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картриджа "Toner Sensor" HP LJ P1102 / M1132 / M12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8,7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крышки картриджа HP LJ PRO M1212 / M1132 /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9,2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яя картриджа, левая LJ Pro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4,2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фьюзера HP LJ P1102 / M1132 / M1212 / M1214 / M1217,CANON LBP3150 / 3108 / 600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1 416,1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редняя</w:t>
            </w:r>
            <w:r>
              <w:rPr>
                <w:sz w:val="22"/>
                <w:szCs w:val="22"/>
                <w:lang w:val="en-US"/>
              </w:rPr>
              <w:t xml:space="preserve"> </w:t>
            </w:r>
            <w:r>
              <w:rPr>
                <w:sz w:val="22"/>
                <w:szCs w:val="22"/>
              </w:rPr>
              <w:t>крышка</w:t>
            </w:r>
            <w:r>
              <w:rPr>
                <w:sz w:val="22"/>
                <w:szCs w:val="22"/>
                <w:lang w:val="en-US"/>
              </w:rPr>
              <w:t xml:space="preserve"> LJ Professional P1102W</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0,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захвата бумаги (базовая модель) LJ Professional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5,7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захвата бумаги LJ Professional P1102W</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8,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HP LJ P1102/M1132mfp/M1212/121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2,5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Стопор</w:t>
            </w:r>
            <w:r>
              <w:rPr>
                <w:sz w:val="22"/>
                <w:szCs w:val="22"/>
                <w:lang w:val="en-US"/>
              </w:rPr>
              <w:t xml:space="preserve"> </w:t>
            </w:r>
            <w:r>
              <w:rPr>
                <w:sz w:val="22"/>
                <w:szCs w:val="22"/>
              </w:rPr>
              <w:t>бумаги</w:t>
            </w:r>
            <w:r>
              <w:rPr>
                <w:sz w:val="22"/>
                <w:szCs w:val="22"/>
                <w:lang w:val="en-US"/>
              </w:rPr>
              <w:t xml:space="preserve"> LJ Professional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7,7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w:t>
            </w:r>
            <w:r>
              <w:rPr>
                <w:sz w:val="22"/>
                <w:szCs w:val="22"/>
                <w:lang w:val="en-US"/>
              </w:rPr>
              <w:t xml:space="preserve"> </w:t>
            </w:r>
            <w:r>
              <w:rPr>
                <w:sz w:val="22"/>
                <w:szCs w:val="22"/>
              </w:rPr>
              <w:t>захвата</w:t>
            </w:r>
            <w:r>
              <w:rPr>
                <w:sz w:val="22"/>
                <w:szCs w:val="22"/>
                <w:lang w:val="en-US"/>
              </w:rPr>
              <w:t xml:space="preserve"> LJ Professional P1102/P1102W/P1108 / P1607 / M1132/M1136/M1212/ M1213/M1214/M1216/M1217 / M125/M126/M127/M128 / MF3010/ LBP6000/6020/ FAX-L1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9,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w:t>
            </w:r>
            <w:r>
              <w:rPr>
                <w:sz w:val="22"/>
                <w:szCs w:val="22"/>
                <w:lang w:val="en-US"/>
              </w:rPr>
              <w:t xml:space="preserve"> </w:t>
            </w:r>
            <w:r>
              <w:rPr>
                <w:sz w:val="22"/>
                <w:szCs w:val="22"/>
              </w:rPr>
              <w:t>захвата</w:t>
            </w:r>
            <w:r>
              <w:rPr>
                <w:sz w:val="22"/>
                <w:szCs w:val="22"/>
                <w:lang w:val="en-US"/>
              </w:rPr>
              <w:t xml:space="preserve"> LJ Professional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04,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OEM LJ Professional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5,4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Лоток</w:t>
            </w:r>
            <w:r>
              <w:rPr>
                <w:sz w:val="22"/>
                <w:szCs w:val="22"/>
                <w:lang w:val="en-US"/>
              </w:rPr>
              <w:t xml:space="preserve"> </w:t>
            </w:r>
            <w:r>
              <w:rPr>
                <w:sz w:val="22"/>
                <w:szCs w:val="22"/>
              </w:rPr>
              <w:t>выходной</w:t>
            </w:r>
            <w:r>
              <w:rPr>
                <w:sz w:val="22"/>
                <w:szCs w:val="22"/>
                <w:lang w:val="en-US"/>
              </w:rPr>
              <w:t xml:space="preserve"> LJ Professional P1102/P1607/ P110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4,5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w:t>
            </w:r>
            <w:r>
              <w:rPr>
                <w:sz w:val="22"/>
                <w:szCs w:val="22"/>
              </w:rPr>
              <w:t>датчика</w:t>
            </w:r>
            <w:r>
              <w:rPr>
                <w:sz w:val="22"/>
                <w:szCs w:val="22"/>
                <w:lang w:val="en-US"/>
              </w:rPr>
              <w:t xml:space="preserve"> LJ Professional P1102/P1102W</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9,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LJ Professional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3,3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отор</w:t>
            </w:r>
            <w:r>
              <w:rPr>
                <w:sz w:val="22"/>
                <w:szCs w:val="22"/>
                <w:lang w:val="en-US"/>
              </w:rPr>
              <w:t xml:space="preserve"> LJ Professional P1102 / M12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38,4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LJ M1522 / M1120 / P1566 / P1606 / P1505 / P1102 /</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2,5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зиновый</w:t>
            </w:r>
            <w:r>
              <w:rPr>
                <w:sz w:val="22"/>
                <w:szCs w:val="22"/>
                <w:lang w:val="en-US"/>
              </w:rPr>
              <w:t xml:space="preserve"> </w:t>
            </w:r>
            <w:r>
              <w:rPr>
                <w:sz w:val="22"/>
                <w:szCs w:val="22"/>
              </w:rPr>
              <w:t>вал</w:t>
            </w:r>
            <w:r>
              <w:rPr>
                <w:sz w:val="22"/>
                <w:szCs w:val="22"/>
                <w:lang w:val="en-US"/>
              </w:rPr>
              <w:t xml:space="preserve"> LJ Professional P1102/ P1566/P1606/ M1132/ M1536/ M1212/ M1214/ M1217/ CP1525 / LBP6000/6020/ LBP6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7,6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ое кольцо резинового вала LJ Professional P1102 / P1566 / M1536 / P1606 / LBP6000/6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8,9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w:t>
            </w:r>
            <w:r>
              <w:rPr>
                <w:sz w:val="22"/>
                <w:szCs w:val="22"/>
                <w:lang w:val="en-US"/>
              </w:rPr>
              <w:t xml:space="preserve"> </w:t>
            </w:r>
            <w:r>
              <w:rPr>
                <w:sz w:val="22"/>
                <w:szCs w:val="22"/>
              </w:rPr>
              <w:t>закрепления</w:t>
            </w:r>
            <w:r>
              <w:rPr>
                <w:sz w:val="22"/>
                <w:szCs w:val="22"/>
                <w:lang w:val="en-US"/>
              </w:rPr>
              <w:t xml:space="preserve"> LJ Professional M1132/M1136 /M1212/M1213/M1214/M1216/M1217, P1102 / LBP6000/6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28,5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для печки (RM1-6921) OEM LJ LJ Professional M1132/M1136 /M1212/M1213/M1214/M1216/M1217, P1102 / LBP6000/6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58,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чь</w:t>
            </w:r>
            <w:r>
              <w:rPr>
                <w:sz w:val="22"/>
                <w:szCs w:val="22"/>
                <w:lang w:val="en-US"/>
              </w:rPr>
              <w:t xml:space="preserve"> </w:t>
            </w:r>
            <w:r>
              <w:rPr>
                <w:sz w:val="22"/>
                <w:szCs w:val="22"/>
              </w:rPr>
              <w:t>в</w:t>
            </w:r>
            <w:r>
              <w:rPr>
                <w:sz w:val="22"/>
                <w:szCs w:val="22"/>
                <w:lang w:val="en-US"/>
              </w:rPr>
              <w:t xml:space="preserve"> </w:t>
            </w:r>
            <w:r>
              <w:rPr>
                <w:sz w:val="22"/>
                <w:szCs w:val="22"/>
              </w:rPr>
              <w:t>сборе</w:t>
            </w:r>
            <w:r>
              <w:rPr>
                <w:sz w:val="22"/>
                <w:szCs w:val="22"/>
                <w:lang w:val="en-US"/>
              </w:rPr>
              <w:t xml:space="preserve"> LJ Professional P1102 / Canon LBP6000/6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59,4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Блок</w:t>
            </w:r>
            <w:r>
              <w:rPr>
                <w:sz w:val="22"/>
                <w:szCs w:val="22"/>
                <w:lang w:val="en-US"/>
              </w:rPr>
              <w:t xml:space="preserve"> </w:t>
            </w:r>
            <w:r>
              <w:rPr>
                <w:sz w:val="22"/>
                <w:szCs w:val="22"/>
              </w:rPr>
              <w:t>сканера</w:t>
            </w:r>
            <w:r>
              <w:rPr>
                <w:sz w:val="22"/>
                <w:szCs w:val="22"/>
                <w:lang w:val="en-US"/>
              </w:rPr>
              <w:t xml:space="preserve"> (</w:t>
            </w:r>
            <w:r>
              <w:rPr>
                <w:sz w:val="22"/>
                <w:szCs w:val="22"/>
              </w:rPr>
              <w:t>лазер</w:t>
            </w:r>
            <w:r>
              <w:rPr>
                <w:sz w:val="22"/>
                <w:szCs w:val="22"/>
                <w:lang w:val="en-US"/>
              </w:rPr>
              <w:t>) LJ Professional P1102/M1132/M1136/M1212/M1213/M1214/M1216/M1217 / LBP-6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49,0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LJ Professional P1102/PM1132/M1136/M1212nf/M1213nf/ M1214nfh/M1216nfh/M121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24,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OEM (на аппараты без Wi-Fi)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1,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Плата мотора (базовая модель) LJ Professional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8,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Professional OEM P1102/P1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90,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базовая модель) LJ Professional P1102 / P1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57,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лейф</w:t>
            </w:r>
            <w:r>
              <w:rPr>
                <w:sz w:val="22"/>
                <w:szCs w:val="22"/>
                <w:lang w:val="en-US"/>
              </w:rPr>
              <w:t xml:space="preserve"> </w:t>
            </w:r>
            <w:r>
              <w:rPr>
                <w:sz w:val="22"/>
                <w:szCs w:val="22"/>
              </w:rPr>
              <w:t>лазера</w:t>
            </w:r>
            <w:r>
              <w:rPr>
                <w:sz w:val="22"/>
                <w:szCs w:val="22"/>
                <w:lang w:val="en-US"/>
              </w:rPr>
              <w:t xml:space="preserve"> LJ Professional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9,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рышка</w:t>
            </w:r>
            <w:r>
              <w:rPr>
                <w:sz w:val="22"/>
                <w:szCs w:val="22"/>
                <w:lang w:val="en-US"/>
              </w:rPr>
              <w:t xml:space="preserve"> FACE-DOWN LJ Professional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18,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равая</w:t>
            </w:r>
            <w:r>
              <w:rPr>
                <w:sz w:val="22"/>
                <w:szCs w:val="22"/>
                <w:lang w:val="en-US"/>
              </w:rPr>
              <w:t xml:space="preserve"> </w:t>
            </w:r>
            <w:r>
              <w:rPr>
                <w:sz w:val="22"/>
                <w:szCs w:val="22"/>
              </w:rPr>
              <w:t>крышка</w:t>
            </w:r>
            <w:r>
              <w:rPr>
                <w:sz w:val="22"/>
                <w:szCs w:val="22"/>
                <w:lang w:val="en-US"/>
              </w:rPr>
              <w:t xml:space="preserve"> LJ Professional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7,0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редняя</w:t>
            </w:r>
            <w:r>
              <w:rPr>
                <w:sz w:val="22"/>
                <w:szCs w:val="22"/>
                <w:lang w:val="en-US"/>
              </w:rPr>
              <w:t xml:space="preserve"> </w:t>
            </w:r>
            <w:r>
              <w:rPr>
                <w:sz w:val="22"/>
                <w:szCs w:val="22"/>
              </w:rPr>
              <w:t>крышка</w:t>
            </w:r>
            <w:r>
              <w:rPr>
                <w:sz w:val="22"/>
                <w:szCs w:val="22"/>
                <w:lang w:val="en-US"/>
              </w:rPr>
              <w:t xml:space="preserve"> LJ Professional P11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0,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захвата бумаги LJ P1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35,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LJ P1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92,5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010/1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LaserJet 1010/1015/1020/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8,6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LJ 1010/1012/1015/1018/1020/1022/ Canon LBP-2900/ FAX-L100/L120/L95/ L160/L140/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6,1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чки НР LJ 1010 / 1012 / 1015 / 1020 / М1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6,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LJ 1010/1012/1015/1018/1020/1022/3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2,1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LJ 1010/ 1012/ 1015/ 1018/1020/ 3015/ 3020/ 3030/ M100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печь в сборе) OEM LJ 1010/1012/1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28,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нижняя часть) LJ 1020 / 1018 / 10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5,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 смазка LJ Pro 400 M401 / Pro 400 M4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5,6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9T/90T LJ 1010/1012/1015/1020/1022/1018 / FAX-L100/L120/L95/L90/L160/L1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1,0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совм. 29T резинового вала 1010/1012/1015/3015/3020/3030/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1,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LJ 1010/1200/1300/1150/1022/1160/1320/P2015/P2035/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1,0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Япония) Совм. Canon iR-1018/ 1435/LBP-2900/HP LJ 1010/1012/1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2,0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w:t>
            </w:r>
            <w:r>
              <w:rPr>
                <w:sz w:val="22"/>
                <w:szCs w:val="22"/>
                <w:lang w:val="en-US"/>
              </w:rPr>
              <w:t> Original LJ Pro 400 M401 / Pro 400 M425/LBP252dw</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6,4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ёнка 1200 (ресурс 60тыс) в оригинальной коробке HP с голограммой LJ 1200/1000W/3300/3310/3320/3330/3380/1010/1012/1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4,93</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1010 Mitsubishi Mitsubishi LJ 1010/1012/1015/1018/1020/1022/3015/3020/3030/3050/3052/3055/M1005/M1319/Canon LBP 3000/3200/4010/4120/MF 4270/ 4320/4690 D/I-SENSYS MF 4660 PL/IMAGECLASS D 480/4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1,4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LBP2900/3000/LJ 1010/1012/1200/1160/P2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5,9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LaserJet 1010/1015/1020/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1,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LaserJet 1010/1015/102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Япония) LaserJet 1010/1015/1020/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5,9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верхняя часть, прозрачная) OEM LJ 1010/ 1012/ 1015/ 1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7,13</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LJ 1010/1012/1015/1018/1020/1022/3015/3020/3030/ 3050/3052/3055/ M1005/M1319F / MF4018/4010/4120/4150/4140/ MF4270/4690pl/4660pl/ FAX-L160/L140/ FAX-L100/L120/L95/ MF4350/4320/4370/4380/4340/4330/PC-D450/4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8,5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OEM LJ 1010/ 1012/ 1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32,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HP LJ 1010/ 1012/ 1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92,0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LJ 1010/1012/1015/1020/1022/1018/M100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75,4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хвата бумаги LJ 1010/1012/1015/ 1020/1022/1018/ M100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9,9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в сборе LJ 1010/1012/1015 / 1020/1022/1018 / M1005 / FAX-L100/L120/L95/L90/ FAX-L160/L1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2,5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LJ 1010/ 1012/ 1015/ 1018/1020/ 3015/ 3020/ 3030/ M100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6,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OEM LJ 1010/ 1012/ 1015/ 1018/1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4,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LJ 1010/ 1012/ 1015/ 1018/1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1,3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в сборе LJ 1020, M1005/1010/1012/1015/1018/M100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90,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LaserJet 1010/1015/1020/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9,6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117T LJ 1010/1012/1015/ 1022 / LBP2900/3000/ FAX-L100/L120/L95/ FAX-L160/L140/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2,34</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 привода резинового вала,108T LJ 1010/1012/1015/1022 / 3050/3052/3055/M1522/M1120 / Canon FAX-L100/L120/L95/ L160/L140/ MF4018/4010/4120/4150/4140/ MF4270/4690pl/4660pl/ MF4350/4320/4370/4380/4340/4330/PC-D450/4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8,6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7T/18T привода прижимного и выходного валов LJ 1010/1012/1015/1018 / LBP2900/3000/ FAX-L100/L120/L95/ FAX-L160/L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6,1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73T LJ 1010/1012/1015/1018 / LBP2900/3000/ FAX-L100/L120/L95/ FAX-L160/L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9,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aserJet 1010/1015/102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4,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LaserJet 1010/1015/1020/1022/1160/1320/P1006/P201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7,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LJ 1010/1012/1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левый LJ 1010/1012/101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7,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правый LJ 1010/1012/1015, LBP-P10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9,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выхода бумаги LJ 1010/1012/1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5,6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Китай LBP-2900/3000/LJ 1010/1012/1015/1020/1018 /3015/3020/3030/M1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4,3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зиновый вал (ОЕМ) Тайвань LBP-2900/3000 /LJ 1010/1012/1015/1020/1018/3015/3020/3030/M1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05,4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OEM 1010/1012/1015/1020/1018/3015/ 3020/3030/M1005/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3,29</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зиновая шестерня резинового (прижимного) вала LJ 1010/1012/1015 / MF4018/4010/4120/4150/4140/ MF4270/4690pl/4660pl/ MF4350/4320/4370/4380/4340/4330/PC-D450/440/ FAX-L100/L120/L95/ FAX-L160/L1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2,70</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одшипник резин. вала LJ 1010/1012/1015/1020/1022/ 3050/3052/3055/3015/3020/3030 / MF4018/4010/4120/4150/4140/ MF4350/4320/4370/4380/4340/4330/PC-D450/440/ LBP2900/3000/ FAX-L100/L120/L95/ FAX-L160/L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5,12</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LJ 1200/1220/1000W/ 1005/ LJ33xx/ 1300/1150/1010/ 1012/1015/ 1020/1022/ 3015/ 3020/3030/ 1320/ 1160/ 3050/3052/3055/ M1005/ P2015/ P2014/ LJ Pro 400 M401/ M2727 /M127/ LBP-1210/ 2900/3000/ MF3110/ MF3220/3240/3241/3228/P1102/Canon MF4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5,81</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смазка LJ 1200/1220/1000W/ 1005/ LJ33xx/ 1300/1150/1010/ 1012/1015/ 1020/1022/ 3015/ 3020/3030/ 1320/ 1160/ 3050/3052/3055/ M1005/ P2015/ P2014/ LJ Pro 400 M401/ M2727 / LBP-1210/ 2900/3000/ MF3110/ MF3220/3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7,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вал печки LJ 1010/1012/1015 / LBP2900/3000/ FAX-L100/L120/L95/ FAX-L160/L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2,7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чки LJ 1010/1012/101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08,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LJ 1010/1012/101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78,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Original LJ 1010/1012/1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55,4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 1010/1012/1015/1020/1018 /3015/3020/3030/M1005/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7,9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 1010/1012/1015/1020/1018 /3015/3020/3030/M1005/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15,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чь в сборе (220v) LJ 1010/1012/1015 / M100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478,2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29T LJ 1010/1012/1015/M1005/ 3015/3020/3030 / LBP-2900/3000/ FAX-L100/L120/L95/ FAX-L160/L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6,0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T выходного вала печки 14T LJ 1010/1012/1015,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2,7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riginal LJ P2030 / 2035 / P2050 / P2055/LJ P1005/P1006/P1007/P1008/P1102/M1536/P1606/M401/M402/M403/425/426/427/M125/M126/M1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2,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ОЕМ LBP-2900/3000/LJ 1010/1012/1015 /1020/1022/1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46,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элемент 220V ОЕМ LJ 1010/1012/1015/1022/1018/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0,1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б/у с гарантией LJ 1010 /10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33,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LJ 1010 /10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58,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1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32,5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1010/ 1012/ 1015/ 3015/ 3020/ 3030/ LBP-2900/300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2 819,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1010/ 1012/ 1015/ 3015/ 3020/ 303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18,8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LBP-2900/3000/LJ 1010/ 1012/ 1015/ 3015/ 3020/ 30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4,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 OEM LJ 1010/1012/1015/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14,2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 LJ 1010/1012/1015/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46,3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блока питания в сборе LJ 1010/1012/1015/ LBP-2900/3000/LBP-P10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62,4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блока питания в сборе восстановл. LJ 1010/1012/1015/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13,4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 переноса (коротрон) LJ 1020/1018, M1005 / LBP2900/3000/ FAX-L160/L140/ L100/L120/L9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0,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LaserJet 1200/1150/1300/1010/1015/1020/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2,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LaserJet 1010/1015/1020/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9,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барабан OPC Cactus (SCC) HP LJ 1010/1012/1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50</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Япония 1010/1012/1015/3015/3020MFP/ 3030MFP/1022/1020/1018/1200/ 3050/3052/3055/1000/1200/1220/ 1005/5L/6L/3100/1100/3200/ 1150/1300/1160/1320/3392MFP/ 3390MFP/P2015/P2014/M2727/Canon LBP2900/3000/_3000b</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5,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 6010820000 Q-tech FUJI HighDurability HP LJ 1010/1012/1015/LBP-29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3,3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коротрон) Китай 5L/6L/5P/1010/1015/1100/1160/1200 /1020/1022/1018/1160/1300/1150/3020/P2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1,46</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 заряда (PCR) ОЕМ Корея (коротрон) LBP-2900/3000/5L/6L/3100/3150/LJ 1010/1012/1015/1100/LJ 1200/1000W/3300/3310/3320/ 3330/3380/1020/1022/1018/1300/ 1150/1320/1160/3390/3392/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1,9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w:t>
            </w:r>
            <w:r>
              <w:rPr>
                <w:sz w:val="22"/>
                <w:szCs w:val="22"/>
                <w:lang w:val="en-US"/>
              </w:rPr>
              <w:t xml:space="preserve"> </w:t>
            </w:r>
            <w:r>
              <w:rPr>
                <w:sz w:val="22"/>
                <w:szCs w:val="22"/>
              </w:rPr>
              <w:t>заряда</w:t>
            </w:r>
            <w:r>
              <w:rPr>
                <w:sz w:val="22"/>
                <w:szCs w:val="22"/>
                <w:lang w:val="en-US"/>
              </w:rPr>
              <w:t xml:space="preserve"> (</w:t>
            </w:r>
            <w:r>
              <w:rPr>
                <w:sz w:val="22"/>
                <w:szCs w:val="22"/>
              </w:rPr>
              <w:t>коротрон</w:t>
            </w:r>
            <w:r>
              <w:rPr>
                <w:sz w:val="22"/>
                <w:szCs w:val="22"/>
                <w:lang w:val="en-US"/>
              </w:rPr>
              <w:t>) SC Static Control LJ1200/5L/5P/1160/1320/1100/1010/P2015/P2035/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2,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оболочка) LJ 1010/1012/1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4,4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LJ 1010/1012/1015/1018/1020/LBP-2900/ 3000/3015/3020/3030/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1,4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в сборе с втулкой и пружинкой LBP-2900/3000/3015/3020/3030/3050/3052/3055/HP LJ 1010/1012/1015/1020/1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3,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LP-104 Тайвань LJ 1010/1012/1015/Canon LBP-2900/IR-1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1,3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Fuji | 6010820000 Fuji LJ 1010/ 1012/ 1015/ 1020/ 1022/ 3015/ 3020/ 3030/3050/3055 / LBP-29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3,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020/10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LaserJet 1010/1015/1020/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8,6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LJ 1010/1012/1015/1018/1020/1022/ Canon LBP-2900/ FAX-L100/L120/L95/ L160/L140/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5,7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левая HP LJ 1020 / 1022 / 1018 / M1319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4,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картриджа LJ 1020/1022/1018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0,0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Китай LJ 1022/3050/3052/3055/M1319F, imageCLASS MF4150/MF4140/MF4122/MF4120/i-SENSYS</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5,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чки НР LJ 1010 / 1012 / 1015 / 1020 / М1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6,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протяжки HP LJ 1020 / 1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2,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LJ 1010/1012/1015/1018/1020/1022/3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2,1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LJ 1010/ 1012/ 1015/ 1018/1020/ 3015/ 3020/ 3030/ M100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печь в сборе) OEM LJ 10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28,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нижняя часть) LJ 1020 / 1018 / 10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1,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печь в сборе) OEM LJ 1020/1018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459,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1020/1018, M100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039,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 смазка LJ Pro 400 M401 / Pro 400 M4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5,6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9T/90T LJ 1010/1012/1015/1020/1022/1018 / FAX-L100/L120/L95/L90/L160/L1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0,9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LJ 1010/1200/1300/1150/1022/1160/1320/P2015/P2035/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1,2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ELP Doctor Blade HP LJ (10штук в упаковке)1010/1200/1000w/1012/1015/1018/1020/1022/1300/1150/1160/1320/2015/2035/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2,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w:t>
            </w:r>
            <w:r>
              <w:rPr>
                <w:sz w:val="22"/>
                <w:szCs w:val="22"/>
                <w:lang w:val="en-US"/>
              </w:rPr>
              <w:t> Original LJ Pro 400 M401 / Pro 400 M425/LBP252dw</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5,73</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1010 Mitsubishi Mitsubishi LJ 1010/1012/1015/1018/1020/1022/3015/3020/3030/3050/3052/3055/M1005/M1319/Canon LBP 3000/3200/4010/4120/MF 4270/ 4320/4690 D/I-SENSYS MF 4660 PL/IMAGECLASS D 480/4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2,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верхняя часть, прозрачная) LJ 10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6,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LaserJet 1010/1015/1020/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1,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LaserJet 1010/1015/102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8,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LaserJet 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1,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Япония) LaserJet 1010/1015/1020/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5,9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верхняя часть, прозрачная) OEM LJ 1010/ 1012/ 1015/ 1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7,13</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LJ 1010/1012/1015/1018/1020/1022/3015/3020/3030/ 3050/3052/3055/ M1005/M1319F / MF4018/4010/4120/4150/4140/ MF4270/4690pl/4660pl/ FAX-L160/L140/ FAX-L100/L120/L95/ MF4350/4320/4370/4380/4340/4330/PC-D450/4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8,9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LJ 1010/1012/1015/1020/1022/1018/M100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75,4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хвата бумаги LJ 1010/1012/1015/ 1020/1022/1018/ M100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9,9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в сборе LJ 1010/1012/1015 / 1020/1022/1018 / M1005 / FAX-L100/L120/L95/L90/ FAX-L160/L1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2,5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LJ 1010/ 1012/ 1015/ 1018/1020/ 3015/ 3020/ 3030/ M100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6,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OEM LJ 1010/ 1012/ 1015/ 1018/1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4,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LJ 1010/ 1012/ 1015/ 1018/1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0,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нижняя часть) OEM LJ 10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11,1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нижняя часть) LJ 1022 (верхняя крышка не поставляется)</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90,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LJ 10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39,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LJ 1022/ 3050/3052/3055/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0,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LJ 1022/ 3050/3052/3055,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6,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LJ 10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3,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ной LJ 10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6,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нижняя часть) совместимый LJ 1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06,1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нижняя часть) LJ 1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9,6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в сборе LJ 1020, M1005/1010/1012/1015/1018/M100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90,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LaserJet 1010/1015/1020/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2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говый двигатель (мотор) (M49SP-2K) LJ M1005/ 1018 / LBP2900/3000/ FAX-L100/L120/L95/ FAX-L160/L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00,0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17T LJ 1010/1012/1015/ 1022 / LBP2900/3000/ FAX-L100/L120/L95/ FAX-L160/L140/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2,34</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LJ 1010/1012/1015/1022 / 3050/3052/3055/M1522/M1120 / Canon FAX-L100/L120/L95/ L160/L140/ MF4018/4010/4120/4150/4140/ MF4270/4690pl/4660pl/ MF4350/4320/4370/4380/4340/4330/PC-D450/4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8,6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7T/18T привода прижимного и выходного валов LJ 1010/1012/1015/1018 / LBP2900/3000/ FAX-L100/L120/L95/ FAX-L160/L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6,4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66T/87T LJ 1020/1022/1018/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3,4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5T/18T hp LJ 1020/1022/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3,1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aserJet 1010/1015/102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4,9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aserJet 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1,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LaserJet 1010/1015/1020/1022/1160/1320/P1006/P201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7,60</w:t>
            </w:r>
          </w:p>
        </w:tc>
      </w:tr>
      <w:tr>
        <w:trPr>
          <w:trHeight w:val="54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EM LJ 1022/3050/3052/3055/M1319F, imageCLASS MF4150/MF4140/MF4122/MF4120/i-SENSYS MF4150/MF4140/MF4120/4010/4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8,4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прижимной) LJ 1022/3050/3052/ 3055/ M1319F,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1,18</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LJ 1010/1012/1015/1020/1022/ 3050/3052/3055/3015/3020/3030 / MF4018/4010/4120/4150/4140/ MF4350/4320/4370/4380/4340/4330/PC-D450/440/ LBP2900/3000/ FAX-L100/L120/L95/ FAX-L160/L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5,12</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riginal LJ 1200/1220/1000W/ 1005/ LJ33xx/ 1300/1150/1010/ 1012/1015/ 1020/1022/ 3015/ 3020/3030/ 1320/ 1160/ 3050/3052/3055/ M1005/ P2015/ P2014/ LJ Pro 400 M401/ M2727 /M127/ LBP-1210/ 2900/3000/ MF3110/ MF3220/3240/3241/3228/P1102/Canon MF4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5,81</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riginal +смазка LJ 1200/1220/1000W/ 1005/ LJ33xx/ 1300/1150/1010/ 1012/1015/ 1020/1022/ 3015/ 3020/3030/ 1320/ 1160/ 3050/3052/3055/ M1005/ P2015/ P2014/ LJ Pro 400 M401/ M2727 / LBP-1210/ 2900/3000/ MF3110/ MF3220/3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7,7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 1010/1012/1015/1020/1018 /3015/3020/3030/M1005/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7,9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 1010/1012/1015/1020/1018 /3015/3020/3030/M1005/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15,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10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556,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110V) LJ 1020/1018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892,7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1020/1018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47,6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29T LJ 1010/1012/1015/M1005/ 3015/3020/3030 / LBP-2900/3000/ FAX-L100/L120/L95/ FAX-L160/L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6,0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7T резинового вала LJ 1022/3050/3052/3055 /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4,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ОЕМ LBP-2900/3000/LJ 1010/1012/1015 /1020/1022/1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46,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220V ОЕМ LJ 1010/1012/1015/1022/1018/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0,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OEM LJ 1022/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98,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OEM LJ 10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13,7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LJ 1022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23,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ОЕМ LJ 1020, 1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60,8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LBP-2900/3000/LJ 1010/ 1012/ 1015/ 3015/ 3020/ 303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490,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LJ 1022/ 3050/3052/3055,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658,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1022/ 3050/3052/3055,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32,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LJ 1022/ 3050/3052/3055,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1,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LJ 1020/1018, M1005 / LBP2900/3000/ FAX-L160/L140/ L100/L120/L9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2,0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восстановл. LJ 10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15,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1020, LBP-P285/29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15,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1020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66,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LJ 1020/1018/ Canon LBP-2900/300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6 519,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ОЕМ LJ 1020, 1018/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50,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LJ 1020/1018, M1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17,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LaserJet 1200/1150/1300/1010/1015/1020/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2,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LaserJet 1010/1015/1020/1022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9,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барабан OPC Cactus (SCC) HP LJ 1010/1012/1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5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барабан OPC Cactus HP LJ 1010/1012/1015/1020/1022/3015/3020/30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1,56</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Static Control SC LJ 1010/1012/1015/1018/1020/1022/3015/3020/3030/3050/3052/3055/M1005/M1319/Canon LBP 3000/3200/4010/4120/MF 4270/ 4320/4690 D/I-SENSYS MF 4660 PL/IMAGECLASS D 480/4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2,1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картриджа LJ 1020/1022/1018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5,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LJ 10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61,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направляющая картриджа LJ 1020/1022/1018, LBP-29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8,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LJ 10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46,2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LJ 1010/ 1012/ 1015/ 1018/1020/ 1022/ 3015/ 3020/ 3030/3050/3052/3055/LBP-29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2,10</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PCR) ОЕМ Корея (коротрон) LBP-2900/3000/5L/6L/3100/3150/LJ 1010/1012/1015/1100/LJ 1200/1000W/3300/3310/3320/ 3330/3380/1020/1022/1018/1300/ 1150/1320/1160/3390/3392/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1,9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w:t>
            </w:r>
            <w:r>
              <w:rPr>
                <w:sz w:val="22"/>
                <w:szCs w:val="22"/>
                <w:lang w:val="en-US"/>
              </w:rPr>
              <w:t xml:space="preserve"> </w:t>
            </w:r>
            <w:r>
              <w:rPr>
                <w:sz w:val="22"/>
                <w:szCs w:val="22"/>
              </w:rPr>
              <w:t>заряда</w:t>
            </w:r>
            <w:r>
              <w:rPr>
                <w:sz w:val="22"/>
                <w:szCs w:val="22"/>
                <w:lang w:val="en-US"/>
              </w:rPr>
              <w:t xml:space="preserve"> (</w:t>
            </w:r>
            <w:r>
              <w:rPr>
                <w:sz w:val="22"/>
                <w:szCs w:val="22"/>
              </w:rPr>
              <w:t>коротрон</w:t>
            </w:r>
            <w:r>
              <w:rPr>
                <w:sz w:val="22"/>
                <w:szCs w:val="22"/>
                <w:lang w:val="en-US"/>
              </w:rPr>
              <w:t>) SC Static Control LJ1200/5L/5P/1160/1320/1100/1010/P2015/P2035/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2,0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LJ 1010/1012/1015/1018/1020/LBP-2900/ 3000/3015/3020/3030/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1,4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в сборе с втулкой и пружинкой LBP-2900/3000/3015/3020/3030/3050/3052/3055/HP LJ 1010/1012/1015/1020/1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3,4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ELP LJ 1010/ 1012/ 1015/ 1018/1020/ 1022/ 3015/ 3020/ 3030/3050/3052/3055/LBP-29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7,6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 Fuji | 6010820000 Fuji LJ 1010/ 1012/ 1015/ 1020/ 1022/ 3015/ 3020/ 3030/3050/3055 / LBP-29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3,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200/ 1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1000w/1005/1200/1220/1150/ 1300/3300/3310/3320/3330/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4,6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Ложе платы LJ 1200/1000W/3300/3310/3320/3330/3380 / iR1210/1510/1530/1570/1230/12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5,5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LJ 1200/1000W/3300/3310/3320/3330/3380/1300/1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8,4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1T/19T LJ 1200/1220/1000/1005/3300/3310/3320/3330/3380/ 1300/1150 / PC-D320/D340/Fax-L40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3,6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ормозная площадка HP LJ 1200/ 1220/ 1000W/ 1005/ 1150/ 1300/ 3300/3310/3320/3330/3380/ PC-D320/D340/Fax-L40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4,3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LJ 1000/ LJ 1200/ LJ 1300/ LJ1150/ LJ 3300/3310/3320/3330/3380 / LBP-1210/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7,4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а в сборе узла захвата LJ 1300/ 1150/ 1200/ 1000W/ 3300/3310/3320/3330/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ластина (с редуктором и мотором) в сборе LJ 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330,6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LBP-P1020/ LBP-1210/LJ 1200/1000W/3300/3310/3320/3330/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9,0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LJ1200/ 1000W/ 1005/ 1220/ 1150/ 1300/ 3300/3310/3320/3330/3380 / PC-D320/D340/Fax-L40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9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LJ1200/ 1000W/ 3300/3310/3320/3330/3380/ 1300/ 1150/2300/ PC-D320/D340/Fax-L40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7,0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совместимый LJ1200/ 1000W/ 3300/3310/3320/3330/3380/ 1300/ 1150/2300/ Canon PC-D320/D340/Fax-L40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3,3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LJ1200/ 1000W/ 3300/3310/3320/3330/3380/ 1300/1150/ LBP-1210/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9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ыходного вала (металлического с двумя рез.) LJ1200/ 1000W/ 1220/ 1005/ 3330/ 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1,3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OEM LJ 1200/1220/1000W/1005/3300/ 3310/3320/3330/3380/1150/1300 / LBP-1210/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2,0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1200/ 1220/ 1000W/ 1005/ LJ 3300/3310/3320/3330/3380/ 1150/ 1300 / LBP-1210/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35,3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нижний (металл) с роликами Face-up LJ1200/ 1220/ 1000/ 1005/ LJ 3300/3310/3320/3330/338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3,7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OEM LJ1200/ 1000W/ 3300/3310/3320/3330/3380/ LBP-P1020/ 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00,8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LJ1200/ 1000W/ 3300/3310/3320/3330/3380 / LBP-1210/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63,5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96,93</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LJ 1200/1220/1000W/ 1005/ LJ33xx/ 1300/1150/1010/ 1012/1015/ 1020/1022/ 3015/ 3020/3030/ 1320/ 1160/ 3050/3052/3055/ M1005/ P2015/ P2014/ LJ Pro 400 M401/ M2727 / LBP-1210/ 2900/3000/ MF3110/ MF3220/3240/3241/322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0,3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ресурс 200 000 копий) Р1008/P1005/ P1006/P2015/ P2014/P2035/P2055/3330/3380/3015/3020/ 3030/M2727/ M1005/Pro 400 M401/M4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5,64</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смазка LJ 1200/1220/1000W/ 1005/ LJ33xx/ 1300/1150/1010/ 1012/1015/ 1020/1022/ 3015/ 3020/3030/ 1320/ 1160/ 3050/3052/3055/ M1005/ P2015/ P2014/ LJ Pro 400 M401/ M2727 / LBP-1210/ 2900/3000/ MF3110/ MF3220/3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9,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LJ 3300/3330/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88,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сканера LJ 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06,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LJ 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655,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LJ 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795,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LJ 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11,0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сканера OEM LJ M1522/ M2727 / 3030/3380/ 3052 / 3055 / 2840/28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98,3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J 1200/ 1220/ 1000W/ 1005/ LJ 3300/3310/3320/3330/338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0,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Print engine control board LJ 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71,7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LJ 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00,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иджа правая HP 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8,3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w:t>
            </w:r>
            <w:r>
              <w:rPr>
                <w:sz w:val="22"/>
                <w:szCs w:val="22"/>
                <w:lang w:val="en-US"/>
              </w:rPr>
              <w:t xml:space="preserve"> 17T LJ 1200/1000W/3300/3310/3320/3330/3380, 2400/2410/2420/2430, P3005/M3027, M3035/imageCLASS MF4150/MF4140/MF4122/MF4120/i-SENSYS MF4150/MF4140/MF4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4,5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онштейн передней крышки LJ 3300/3310/3320/3330/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8,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LJ 3300/3310/3320/3330/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87,1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подачи бумаги HP LJ 1200/ 1220/ 1000W/ 1005/ LJ 3300/3310/3320/3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9,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стройство подачи бумаги в сборе HP LJ 1200/ 1000W/ 1005/ 1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9,6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на оси в сборе (без ролика, только основание) HP LJ 1200/ 1220/ 1000W/ 1005/ LJ 3300/3310/3320/3330/ LBP-1210/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0,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HP LJ 1200/ 1000W/ 1005/ 1220/ 1300/ 1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07,1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муфта в сборе узла захвата HP LJ 1200/ 1220/ 1000W/ 1005/ 1300/ 1150/ LJ 3300/3310/3320/3330 / LBP-1210/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9,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а бумаги из сканера LJ 1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16,6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 сборе OEM LJ 1200/ 1220/ 1000/ 1005/ 3300/3310/3320/3330/3380/ 1300/ 1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2,6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ластина (с редуктором и мотором) в сборе LJ 1200/ 1005/ 1220/ LJ 3300/3310/3320/3330, LBP-1210 (включает в себя RA0-1005 | RC1-1753 | FU5-07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01,5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из печи в сборе LJ1200/ 1220/ LJ 3300/3310/3320/3330/ 1300/ 1150/ 1000/ 1005 /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0,7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1200/ 1220/ 1000W/ 1005/ LJ 3300/3310/3320/3330/ LBP-1210/ LBP-P1020 / 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969,5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б/у с гарантией LJ 1200/1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65,5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LJ 1200/1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40,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P/ S ОЕМ LJ 1200/ 1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99,1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б/у DC контроллера-P/ S LJ 1200/ 1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52,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OEM LJ 1200/1005/1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0,9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LJ1200/ LJ 3300/3310/3320/3330/ 1005/122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62,8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LJ 1200/ 1220/ 1150/ 1300/ 3300/3310/3320/3330/ 1000/ 1005/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3,78</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Япония 1010/1012/1015/3015/3020MFP/ 3030MFP/1022/1020/1018/1200/ 3050/3052/3055/1000/1200/1220/ 1005/5L/6L/3100/1100/3200/ 1150/1300/1160/1320/3392MFP/ 3390MFP/P2015/P2014/M2727/Canon LBP2900/3000/_3000b</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8,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вязывающий кронштейн HP LJ 1200/ 1000W/ 1005/ 1220/ 1150/ 1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9,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оковая (правая) панель HP LJ 1200/ 1005/ 1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37,4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LJ 1200 / Canon FAX-L390/380/398/ LBP-1210/ 3200/3210/ MF3110/ 3220/3222/3228/3240/3241/ MF5630/5650/5730/5750/57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3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датчика (правый) HP LJ 1200/1000W/33XX / Canon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3,3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69T (с защелкой) LJ 1200/ 1000W/ 33XX/ 1300/ 1150 / Canon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8,6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пластина в сборе HP LJ 120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3,1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двигателем LJ-1200 220V</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204,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пластина в сборе HP LJ 1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1,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сборе HP LJ 1200/100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7,0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пластина LJ 1200/1000W</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38,5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7T LJ 1200/1000W/1300 / Canon FAX-L390/380/398/ LBP-1210/ 3200/3210/ MF3110/ 3220/3222/3228/3240/3241/ MF5630/5650/5730/5750/57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6,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LJ 1200/ LJ 3300/3310/3320/3330/ 1005/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5,0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ыхода бумаги HP LJ 1200/ 1000W/ LBP-1210/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2,9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выхода LBP-1210, LJ 1200/1000W / CLJ 1600/2600/2605 / LBP-5000/5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4,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верхний (пластик) LBP-1210/ LJ 1200/ 1000W</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8,7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датчик выхода бумаги из печи LJ1200/1000/1005 LJ 3300/3310/3320/333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1,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Блок сканера (лазер) LJ 1200 </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5 995,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300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1000w/1005/1200/1220/1150/ 1300/3300/3310/3320/3330/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4,5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LJ 1300/1150 / PC-D320/D340/ 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5,8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69T (с защелкой) LJ 1200/ 1000W/ 33XX/ 1300/ 1150 / Canon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8,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LJ 1200/1000W/3300/3310/3320/3330/3380/1300/1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8,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направляющая LJ 1300/1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50,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LJ 1010/1200/1300/1150/10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5,3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1T/19T LJ 1200/1220/1000/1005/3300/3310/3320/3330/3380/ 1300/1150 / PC-D320/D340/Fax-L40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3,4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 ролика захвата из кассеты LJ2100/2200/2300/1300/ CLJ 1500/2500/2820/2840/2830 / MF8180c/ FAX-L2000/ LBP1000/ LBP5200/24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9,1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ормозная площадка HP LJ 1200/ 1220/ 1000W/ 1005/ 1150/ 1300/ 3300/3310/3320/3330/3380/ PC-D320/D340/Fax-L40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0,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HP LJ 1200/ 1000W/ 1005/ 1220/ 1300/ 1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38,2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муфта в сборе узла захвата HP LJ 1200/ 1220/ 1000W/ 1005/ 1300/ 1150/ LJ 3300/3310/3320/3330 / LBP-1210/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7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LJ 1000/ LJ 1200/ LJ 1300/ LJ1150/ LJ 3300/3310/3320/3330/3380 / LBP-1210/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0,9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узла захвата LJ 1300/1150 / 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3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 -муфта в сборе узла захвата LJ 1300/ 1150/ 1200/ 1000W/ 3300/3310/3320/3330/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9,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верхняя часть, прозрачная) LJ 1300/1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91,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лоток LJ 1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09,7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 сборе OEM LJ 1200/ 1220/ 1000/ 1005/ 3300/3310/3320/3330/3380/ 1300/ 1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9,1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7T LJ 1200/1000W/1300 / Canon FAX-L390/380/398/ LBP-1210/ 3200/3210/ MF3110/ 3220/3222/3228/3240/3241/ MF5630/5650/5730/5750/57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7,1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1T LJ 1200 / 1300/1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8,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LJ 1300/LJ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9,8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29T резинового вала LJ1200/ 1000W/ 1005/ 1220/ 1150/ 1300/ 3300/3310/3320/3330/3380 / PC-D320/D340/Fax-L40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9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LJ1200/ 1000W/ 3300/3310/3320/3330/3380/ 1300/ 1150/2300/ PC-D320/D340/Fax-L400/ LBP-1210/. Можно ставить вместо RC1-098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6,8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совместимый LJ1200/ 1000W/ 3300/3310/3320/3330/3380/ 1300/ 1150/2300/ Canon PC-D320/D340/Fax-L40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5,3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LJ1200/ 1000W/ 3300/3310/3320/3330/3380/ 1300/1150/ LBP-1210/ PC-D320/D340/Fax-L40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318,8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левый LJ 1200/ 1000/ 1300/1150 / PC-D320/D340/Fax-L40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9,0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правый LJ1200/ 1000/ 1300/ 1150 / PC-D320/D340/Fax-L400/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9,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датчика (левый) 1200/1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6,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олика на выходе из печи (гладкого) LBP-1210/ HP 1200/1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2,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олика на выходе из печи (ребристого) LBP-1210/ HP 1200/1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9,2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OEM LJ 1200/1220/1000W/1005/3300/ 3310/3320/3330/3380/1150/1300 / LBP-1210/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5,4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1200/ 1220/ 1000W/ 1005/ LJ 3300/3310/3320/3330/3380/ 1150/ 1300 / LBP-1210/ PC-D320/D340/Fax-L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35,7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из печи в сборе LJ1200/ 1220/ LJ 3300/3310/3320/3330/ 1300/ 1150/ 1000/ 1005 /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0,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LJ 1300/1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305,1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1300/1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265,7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балтика Термопленка LJ 1300/ 1150/ 1010/ 1012/ 1015/ 1020/ 1022/ 3015/ 3020/ 3030/ 1320/ 1160/3390/3392/3050/3052/3055/P2015, P2014, M2727, P1005LBP-2900/3000/MF3110, LASER SHOT MF31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0,05</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riginal LJ 1200/1220/1000W/ 1005/ LJ33xx/ 1300/1150/1010/ 1012/1015/ 1020/1022/ 3015/ 3020/3030/ 1320/ 1160/ 3050/3052/3055/ M1005/ P2015/ P2014/ LJ Pro 400 M401/ M2727 / LBP-1210/ 2900/3000/ MF3110/ MF3220/3240/3241/322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0,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раллельный LIO-модуль LJ 1300/ 1150/ 2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02,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ОЕМ LJ 1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96,6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LJ 1200/ 1220/ 1150/ 1300/ 3300/3310/3320/3330/ 1000/ 1005/ LBP-1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6,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LJ 1300/1150/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7,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б/у с гарантией ОЕМ LJ 1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999,1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LJ 1300/ 1150/ 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96,58</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акель Япония 1010/1012/1015/3015/3020MFP/ 3030MFP/1022/1020/1018/1200/ 3050/3052/3055/1000/1200/1220/ 1005/5L/6L/3100/1100/3200/ 1150/1300/1160/1320/3392MFP/ 3390MFP/P2015/P2014/M2727/Canon LBP2900/3000/_3000b</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9,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вязывающий кронштейн HP LJ 1200/ 1000W/ 1005/ 1220/ 1150/ 1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7,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320/339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ирующей линейки HP LJ M2727 /3390/ 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52,2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LJ 1320/1160/3390/3392/P2030 / 2035 / P2050 / P2055 / P2015 /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3,2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дуплекса LJ 3390/3392/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7,4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т/блока произ-во Россия LJ 1160/ 1320/ 2014/ 2015/ 3390/ M2727/P2050 / P2035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0,3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точная шестерня 19T/105T (из редукторов RM1-1299,RM1-4253) HP 1160 / 1320 / 3390 / 3392 /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9,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LJ 1320/1160/3390/3392 /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2,3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Static Control (запатентов.шестерня) LJ 1160/1320/3390/3392/M2727/P2014/P2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3,6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LJ 3050/3052/3055/3390/3392/M1522 MFP/ M2727 MFP /CM2320/CM1312 / 400 COLOR MFP M475/M37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07,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LJ 1320/1160/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57,0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из 250-листовой кассеты LJ 1320/ 1160/3390/3392/2400/2420/2430/P2015/P2014 / LBP-3300/3360/ 3310/3370/ 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3,09</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ормозная площадка из ADF LJ 3015/3020/3030, 3020/3030/3300/ 3330/ 3380 / 2820/2840 /3052/3055, M3027 / M3035, 3390/3392, M1522 MFP, M2727 MFP /CM2320/Pro 300 Color MFP M375 / 400 Color MFP M475 / OfficeJet 6110 / 6150 / DESKJET 6620/6623/6628/16/6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7,2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наличия бумаги в ADF CLJ 2820/2840/3390/3392/M2727 MFP/M1522 MFP/3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250-лист. кассета (лоток 3) LJ 1320, P2015,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206,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в автоподатчике LJ 3390/3392, M2727</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1 552,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в сборе LJ 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319,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250-лист. кассета (лоток 3,4) LJ 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540,5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правый HP LJ 2100/2200/2300/1320/1160/ CLJ 1500/2500/ LJ P2015/P2014/M2727/ Canon FAX-L2000/ LBP1000/3300/3360/3310/3370/ MF8180c</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9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левый HP 2100/2200/2300/ 1320/1160/CLJ 1500/2500/ LJ P2015/P2014/M2727 / FAX-L2000/ LBP3300/3360/ LBP3310/3370/ FAX-L1000/ MF8180c/ LBP1000/ iPF87/9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9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привода ролика захвата LJ 2100/2200/1320/1160/3390/3392/P2015, P2014, M2727/LJ 1500/2500/2820/28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9,6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Ролик захвата бумаги из кассеты LJ 1320/1160/3390/3392/LJ 2200/2100/2300/2400/2410/2420/2430/LJ P2015 / P2014 / M2727 MFP LBP1000/ FAX-L2000. </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2,3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узла захвата из кассеты LJ 1320/1160/3390/3392, 2400/2410/2420/2430,P2015,P2014 / LBP3300/3360/ LBP3310/3370/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9,6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ролика захвата LJ 1320/1160/3390/3392, P2015/P2014/M2727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2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LJ 1320/1160/3390/3392, P2015, P2014, M2727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9,0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LJ 1320/1160/3390/3392, 2400/2410/2420/2430, P3005, M3027, M3035, P2015, P2014, M2727 / LBP-3300/3360/ LBP3310/3370/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7,0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дуплекса LJ 1320/339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1 166,9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LJ 1320/ 1160/3390/ P2015/P2014/M2727 /2100/2200/2300/2400/ LBP-3300/3360/3310/3370/. Взаимозаменяем с RB2-6304-000/ RB2-2891, RL1-054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4,0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атчика регистрации LJ 1320/1160/3390/3392, P2015, P2014, M2727 MFP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2,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кассета (лоток 2) LJ 1320, 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04,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панель 250- лист. кассеты (лотка 2) LJ 1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07,8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пус 250-лист. кассеты (лоток 2) LJ 1320/1160/3390 (без передней панели)</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26,74</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кассеты LJ1320/1160/3390/3392/P2015/P2014/M2727/ P2030/2035/2050/2055 / iR1133/ LBP3300/3360/ 3310/3370/ 6680/6670/ MF5880/5840/ MF6680/ MF5980/5940/6780/5960/5950/5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7,5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дуплекса (3 шестерни на держателе) HP LJ 1320/3390/3392 / LBP3300/33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43,3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дуплекса прямого вращения в сборе LJ 1320/3390/3392 / Canon LBP3300/33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2,6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дуплекса обратного вращения в сборе LJ 1320/3390/3392 / LBP3300/33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65,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LJ 1320, 3390/3392 / LBP3300/33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98,8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размера бумаги в дуплексе LJ 1320, 3390/3392, LJ P2015,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4,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9 T LJ 1320/1160/3390/3392, P2015/P2014/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9,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OEM LJ 1320/1160/339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92,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LJ 1320/1160/339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77,1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без мотора) LJ 1320/1160/3390/3392/ LBP-3300/3360 (включает в себя RU5-0307, RU5-0308, RC1-357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205,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LJ 1320/1160/3390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818,2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ечи верхняя LJ 1320/1160/3390/3392 / P2015 / P2014 / M2727</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288,9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OEM LJ 1320/1160/P3005/M3027/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3,9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LJ 1320/1160/3390/ 2400/2420/2430/ P2015/P2014/M2727/ P3005/M3027/M3035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1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LJ 1320/1160/3390/ 2400/2420/2430/ P2015/P2014/M2727/ P3005/M3027/M3035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6,4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правый LJ 1320/1160/3390/3392/ P2015/ P2014/ M2727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9,5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левый LJ 1320/1160/3390/3392/ P2015/ P2014/ M2727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9,7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термозакрепления LJ 1320/1160/3390/3392 / Canon LBP-3300/33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4,2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OEM LJ 1160/1320/3390/P2015/M2727/LBP-3300/33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41,6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черный, без антистатического ролика) LJ 1320/1160/3390/P2015/P2014/M2727 / LBP-3300/3360/ 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37,4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бумаги из печи в сборе LJ 1320/ 1160/3390/ LJ P2015/P2014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0,9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узла выхода LJ 1320/1160/3390/3392/ P2015, P2014, M2727 MFP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35,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1320/1160/3390/3392 / LBP3300/33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015,6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LJ P2015/ P2014, M2727 MFPLJ/ 1320/1160/3390 /LBP-3300/33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818,7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LJ 1160/1320/3390/ LJ 2400/2410/2420/2430, LJ P2015/P2014 / LBP3300/3360/ LBP3310/3370/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2,50</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смазка LJ 1200/1220/1000W/ 1005/ LJ33xx/ 1300/1150/1010/ 1012/1015/ 1020/1022/ 3015/ 3020/3030/ 1320/ 1160/ 3050/3052/3055/ M1005/ P2015/ P2014/ LJ Pro 400 M401/ M2727 / LBP-1210/ 2900/3000/ MF3110/ MF3220/3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0,99</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LJ 1200/1220/1000W/ 1005/ LJ33xx/ 1300/1150/1010/ 1012/1015/ 1020/1022/ 3015/ 3020/3030/ 1320/ 1160/ 3050/3052/3055/ M1005/ P2015/ P2014/ LJ Pro 400 M401/ M2727 / LBP-1210/ 2900/3000/ MF3110/ MF3220/3240/3241/322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51,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ОЕМ LJ 1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84,5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лефонная плата CLJ 2840 / 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64,7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CLJ 2820/2840, LJ 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76,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OEM LJ 1320N</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9 601,5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LJ 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244,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955,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OEM 2820/2840/3052/3055/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123,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в сборе LJ 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259,9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ривода дуплекса LJ 1320, P2015, P2014, Professional M1536/P1566/P1606 / MF4570/4550/4580/D550/520 только/ Fax-L418s/ LBP3300/3360/ LBP3310/3370/ LBP6200/ MF4890/4870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4,2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из узла захвата 250-лист. кассеты LJ 1320/1160/3390/3392 / LBP3300/3360/ LBP3310/337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914,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в сборе LJ 1320/11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96,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OEM LJ 1320/11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279,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1320/11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900,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двигателем дуплекса J 1320, P2015, LBP-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8,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LJ 1320/1160, LBP-3300/33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08,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1320/1160/3390 / LBP-3300/33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925,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LJ 1320/ 1160/3390/3392 / LBP-3300/33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29,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 unit (ECU) PC board LJ 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976,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 unit (ECU) PC board </w:t>
            </w:r>
            <w:r>
              <w:rPr>
                <w:sz w:val="22"/>
                <w:szCs w:val="22"/>
              </w:rPr>
              <w:t>б</w:t>
            </w:r>
            <w:r>
              <w:rPr>
                <w:sz w:val="22"/>
                <w:szCs w:val="22"/>
                <w:lang w:val="en-US"/>
              </w:rPr>
              <w:t>/</w:t>
            </w:r>
            <w:r>
              <w:rPr>
                <w:sz w:val="22"/>
                <w:szCs w:val="22"/>
              </w:rPr>
              <w:t>у</w:t>
            </w:r>
            <w:r>
              <w:rPr>
                <w:sz w:val="22"/>
                <w:szCs w:val="22"/>
                <w:lang w:val="en-US"/>
              </w:rPr>
              <w:t xml:space="preserve"> </w:t>
            </w:r>
            <w:r>
              <w:rPr>
                <w:sz w:val="22"/>
                <w:szCs w:val="22"/>
              </w:rPr>
              <w:t>с</w:t>
            </w:r>
            <w:r>
              <w:rPr>
                <w:sz w:val="22"/>
                <w:szCs w:val="22"/>
                <w:lang w:val="en-US"/>
              </w:rPr>
              <w:t xml:space="preserve"> </w:t>
            </w:r>
            <w:r>
              <w:rPr>
                <w:sz w:val="22"/>
                <w:szCs w:val="22"/>
              </w:rPr>
              <w:t>гарантией</w:t>
            </w:r>
            <w:r>
              <w:rPr>
                <w:sz w:val="22"/>
                <w:szCs w:val="22"/>
                <w:lang w:val="en-US"/>
              </w:rPr>
              <w:t xml:space="preserve"> LJ 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817,88</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Япония 1010/1012/1015/3015/3020MFP/ 3030MFP/1022/1020/1018/1200/ 3050/3052/3055/1000/1200/1220/ 1005/5L/6L/3100/1100/3200/ 1150/1300/1160/1320/3392MFP/ 3390MFP/P2015/P2014/M2727/Canon LBP2900/3000/_3000b</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193,0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LJ 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71,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OEM LJ 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28,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LJ 1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60,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ы (петли) ADF LJ 3390/3392, CLJ 2820/2840, M2727 MFP / CM1312 / CM2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71,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LJ 3390/3392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5,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верхняя (левая) LJ 1320, 339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5,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картриджа LJ 1320/1160/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9,5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платы памяти LJ 1320/1160/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3,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вляющая кассеты LJ 1320/1160/3390/3392/P2014</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412,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б/у LJ 1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19,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крышка LJ 1320/11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58,9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в сборе б/у LJ 1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47,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M1522nf/M1522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ирования LJ M1005 / M1120 / CM13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89,2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ланшетного сканера в сборе с линейкой сканирования (входит в состав CB376-67901) ОЕМ LJ M1005/M1120/ Color LJ CM13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19,1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ланшетного сканера ОЕМ LJ M1005/M1120/HP Color LJ CM13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05,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широкий LJ M1005/1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6,8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HP LJ P1005 / P1006 / P1102 / P1505 / M1120 /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1,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OEM LJ P1005/P1006/P1102/M1120/M1212/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3,3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HP LJ PRO P1566 / P1505 / P1606DN / M1522 / M1120 / M153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3,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HP LJ P1505 / M1120 /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9,9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НР LJ M1120 / M1522 / M1536 / P1606DN / P1566 / P15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8,5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оединяет плату форматирования с табло (дисплеем)) OEM M1120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93,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направляющая кассеты LJ M1522, M1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8,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кассеты LJ M1522, M1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8,4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w:t>
            </w:r>
            <w:r>
              <w:rPr>
                <w:sz w:val="22"/>
                <w:szCs w:val="22"/>
                <w:lang w:val="en-US"/>
              </w:rPr>
              <w:t xml:space="preserve"> </w:t>
            </w:r>
            <w:r>
              <w:rPr>
                <w:sz w:val="22"/>
                <w:szCs w:val="22"/>
              </w:rPr>
              <w:t>захвата</w:t>
            </w:r>
            <w:r>
              <w:rPr>
                <w:sz w:val="22"/>
                <w:szCs w:val="22"/>
                <w:lang w:val="en-US"/>
              </w:rPr>
              <w:t xml:space="preserve"> LJ M1522 MFP/ M1120, P1505, Professional M1536/P1566/P1606/ Canon MF4410/4450/4570/4430/4550/4580/D550/520/ MF4730/4750/4890/4870/4780/ LBP-3250/ 6200/ Fax-L418s</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5,0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LJ M1522, M1120, M1536/ P1566/P1606, P1505/CP1525 / M201/M202/M225/M226 / LBP-3250/ LBP6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3,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250 лист.-кассета) LJ M1522, M1120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16,6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ной LJ M1522, M1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5,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LJ M1522, M1120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62,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LJ M1522, M1120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57,42</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LJ 1010/1012/1015/1022 / 3050/3052/3055/M1522/M1120 / Canon FAX-L100/L120/L95/ L160/L140/ MF4018/4010/4120/4150/4140/ MF4270/4690pl/4660pl/ MF4350/4320/4370/4380/4340/4330/PC-D450/4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0,6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LJ P1006/P1005/P1505/M1120/M1522 / LBP-3150/3108/3100/3050/3018/3010/ MF4410/4450/4570/4430/4550/ 4580/D550/520 4583/4554/4553/4453/4452/4420/44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3,1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MF4410/4450/4570/4430/4550/4580/D550/520/ MF4730/4750/4890/4870/4780 / LJ M1522 / M1120 MFP/LJ Professional M1536 / P1566 / P1606 / CP1525/P15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82,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 P1006/P1005/P1505/M1120/M1522 / LBP-3150/3108/3100/3050/3018/30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10,4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LJ M1522 / M1120 / P1566 / P1606 / P1505 / P1102 /</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8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взаимозаменяема с RM1-4209 / RM1-4229) LJ M1522, M1120 MFP / P15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30,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 муфта 23/ 56T привода печи LJ P1505 / M1522 / M1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6,0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T резинового вала LJ P1505 / M1522 / M1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1,8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подшипников резинового вала OEM LJ P1505/M1522/M1120/Pro P1566/P1606 / MF4410/4430/4450/4550/4570/45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07</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LJ P1505/ M1522/1120 MFP/M1536/CP1525/P1566/P1606 / MF4410/4430/4450/4550/4570/ 4580/D550/520 4583/4554/4553/4453/4452/4420/4412/MF4730/4750/4890/4870/4780/-4830/4820/4770/4720/4710/48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95,4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LJ P1505/P1505n/M1120/M1120n/M1522n/M1522nf/MF4410/4450/4570/4430/4550/4580/D550/520 4583/4554/4553/4453/4452/4420/44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11,19</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Прибалтика LJ P1505/LJ M1522/1120 M1536/CP1525/P1566/P1606 MF4410/4450/4570/4430/4550/4580/D550/520/ 4583/4554/4553/4453/4452/4420/4412/MF4730/4750/4890/4870/4780/-4830/4820/4770/4720/4710/48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2,24</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LJ P1505/ M1522/1120 MFP/M1536/CP1525/P1566/P1606 / MF4410/4430/4450/4550/4570/4580/D550/520/MF4730/4750/4890/4870/4780/-4830/4820/4770/4720/4710/4880 4583/4554/4553/4453/4452/4420/441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97,0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входит в состав RM1-8073) ОЕМ LJ M1522 / M1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08,9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 переноса (коротрон) LJ P1005/P1006/P1009, M1522, M1120, Professional P1102/M1536/CP1525/P1606/P1505/M1132, M1212 / LBP-3010/3018/3050/3100/3108/3150 / LBP-6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45,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LJ M1522, M1120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89,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M1522, M1120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820,4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ler PC board OEM LJ M1522, M1120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26,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ler PC board LJ M1522, M1120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29,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канера OEM LJ M1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25,7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сканера левая LJ 3050/3052/3055, M1005, M1522, M1120 MFP,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5,0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сканера правая LJ 3050/3052/3055, M1005, M1522, M1120 MFP,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8,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LJ M1522 / M1120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52,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левая для сканера LJ M1005 / M1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7,1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правая для сканера LJ M1005 / M1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7,9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картриджа,85T LJ P1505, M1522, M1120 / LBP6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1,4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ланшетного сканера 20P LJ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09,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ёлка LJ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9,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220 V P1505/1522/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50,1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LJ 3050/3052/3055/3390/3392/M1522 MFP/ M2727 MFP /CM2320/CM1312 / 400 COLOR MFP M475/M375</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2 585,5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ADF LJ M1522/3300/3310/3320/3330/33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16,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в сборе LJ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56,47</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ормозная площадка из ADF LJ 3015/3020/3030, 3020/3030/3300/ 3330/ 3380 / 2820/2840 /3052/3055, M3027 / M3035, 3390/3392, M1522 MFP, M2727 MFP /CM2320/Pro 300 Color MFP M375 / 400 Color MFP M475 / OfficeJet 6110 / 6150 / DESKJET 6620/6623/6628/16/6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7,3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наличия бумаги в ADF CLJ 2820/2840/3390/3392/M2727 MFP/M1522 MFP/3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1,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56T привода печи LJ P1505 /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0,1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OEM) LJ M1522/2727/CM2320NF/CM1312AD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18,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факса LJ M1522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0,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LJ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84,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для моделей с факсом) LJ M1522nf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400,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для моделей с факсом) OEM LJ M1522nf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621,5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ОЕМ LJ M1536MFP/CM1415fn/CM1415fnw/M1522/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1,5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w:t>
            </w:r>
            <w:r>
              <w:rPr>
                <w:sz w:val="22"/>
                <w:szCs w:val="22"/>
              </w:rPr>
              <w:t>факса</w:t>
            </w:r>
            <w:r>
              <w:rPr>
                <w:sz w:val="22"/>
                <w:szCs w:val="22"/>
                <w:lang w:val="en-US"/>
              </w:rPr>
              <w:t xml:space="preserve"> LJ M1522, M2727 MFP (US/Asia Pasific)</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166,7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w:t>
            </w:r>
            <w:r>
              <w:rPr>
                <w:sz w:val="22"/>
                <w:szCs w:val="22"/>
              </w:rPr>
              <w:t>факса</w:t>
            </w:r>
            <w:r>
              <w:rPr>
                <w:sz w:val="22"/>
                <w:szCs w:val="22"/>
                <w:lang w:val="en-US"/>
              </w:rPr>
              <w:t xml:space="preserve"> LJ M1522, M2727 MFP / Pro 300 Color MFP M375 / Pro 400 Color M451 / 400 Color MFP M475 / M1536 / CM14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30,27</w:t>
            </w:r>
          </w:p>
        </w:tc>
      </w:tr>
      <w:tr>
        <w:trPr>
          <w:trHeight w:val="559"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сканера OEM LJ M1522/ M2727 / 3030/3380/ 3052 / 3055 / 2840/28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60,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для аппаратов с факсом LJ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88,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для аппаратов без факса LJ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1,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левая для сканера LJ 3020/3030,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6,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правая для сканера LJ 3020/3030,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3,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привода узла сканирования LJ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9,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P2015n/ M2727n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анели управления HP LJ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00,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ирующей линейки HP LJ M2727 /3390/ 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13,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LJ 1320/1160/3390/3392/P2030 / 2035 / P2050 / P2055 / P2015 /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6,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LJ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7,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хода LJ P2015 /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0,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еверса LJ P2015 / P2014</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403,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защёлка вала захвата ручной подачи LJ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защёлка вала захвата ручной подачи LJ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0,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LJ P2015 /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8,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дуплекса LJ 3390/3392/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6,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исплея LaserJet P2015/P2015N/P2015DN/P2015D</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1,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бумаги LJ P2015 /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6,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однятия LJ P2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1,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верцы LJ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35,3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т/блока произ-во Россия LJ 1160/ 1320/ 2014/ 2015/ 3390/ M2727/P2050 / P2035 / P2055</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282,6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точная шестерня 19T/105T  HP 1160 / 1320 / 3390 / 3392 /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4,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LJ 1320/1160/3390/3392 /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5,1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ём LJ P2015/P2014/CP4005/CM3530/CM6040/CP3505/5200/M575/M551 / M5025 / M5035 / M5039/M57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358,9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Static Control (запатентов.шестерня) LJ 1160/1320/3390/3392/M2727/P2014/P2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5,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LJ 3050/3052/3055/3390/3392/M1522 MFP/ M2727 MFP /CM2320/CM1312 / 400 COLOR MFP M475/M37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95,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ADF) в сборе LJ M2727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377,7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из 250-листовой кассеты LJ 1320/ 1160/3390/3392/2400/2420/2430/P2015/P2014 / LBP-3300/3360/ 3310/3370/ 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7,77</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LJ 3015/3020/3030, 3020/3030/3300/ 3330/ 3380 / 2820/2840 /3052/3055, M3027 / M3035, 3390/3392, M1522 MFP, M2727 MFP /CM2320/Pro 300 Color MFP M375 / 400 Color MFP M475 / OfficeJet 6110 / 6150 / DESKJET 6620/6623/6628/16/6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7,1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наличия бумаги в ADF CLJ 2820/2840/3390/3392/M2727 MFP/M1522 MFP/305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211,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250-лист. кассета (лоток 3) LJ 1320, P2015,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908,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в автоподатчике LJ 3390/3392,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6,7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правый HP LJ 2100/2200/2300/1320/1160/ CLJ 1500/2500/ LJ P2015/P2014/M2727/ Canon FAX-L2000/ LBP1000/3300/3360/3310/3370/ MF8180c</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7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левый HP 2100/2200/2300/ 1320/1160/CLJ 1500/2500/ LJ P2015/P2014/M2727 / FAX-L2000/ LBP3300/3360/ LBP3310/3370/ FAX-L1000/ MF8180c/ LBP1000/ iPF87/9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7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привода ролика захвата LJ 2100/2200/1320/1160/3390/3392/P2015, P2014, M2727/LJ 1500/2500/2820/28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0,6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Ролик захвата бумаги из кассеты LJ 1320/1160/3390/3392/LJ 2200/2100/2300/2400/2410/2420/2430/LJ P2015 / P2014 / M2727 MFP LBP1000/ FAX-L2000. </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4,4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лоток 2) LJ 2400/ 2420/ 2430/ LBP3410/8330/. Взаимозаменяем с RL1-0540-000CN, RB2-6304-000/ RB2-2891</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ормозная накладка из ручной подачи LJ 2300/ 2400/ 2420/ 2430/ P3005/ M3027/ M3035/ 3500/ 3550/ 3700, P2015, P2014, M2727, P3015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2,2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в узле ручной подачи LJ P2015 / P2014 / M2727 /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8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ограничительный узла захвата из кассеты LJ 1320/1160/3390/3392, 2400/2410/2420/2430,P2015,P2014 / LBP3300/3360/ LBP3310/3370/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1,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ролика захвата LJ 1320/1160/3390/3392, P2015/P2014/M2727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3,7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LJ 1320/1160/3390/3392, P2015, P2014, M2727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LJ 1320/1160/3390/3392, 2400/2410/2420/2430, P3005, M3027, M3035, P2015, P2014, M2727 / LBP-3300/3360/ LBP3310/3370/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0,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захвата ручной подачи LJ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8,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ручной подачи LJ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4,2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нование для тормозной площадки ручного лотка LJ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5,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ролика захвата из ручного лотка LJ P2015, P2014, M2727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9,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левый) обходного лотка LJ P2015,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7,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равый) обходного лотка LJ P2015,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7,6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с ручного лотка (лоток 1) LJ P2015, P2014, M2727 MFP /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4,1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LJ 1320/ 1160/3390/ P2015/P2014/M2727 /2100/2200/2300/2400/ LBP-3300/3360/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0,9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ручного лотка LJ P2015/P2014/M2727 MFP /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1,8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ручного лотка LJ P2015, P2014, M2727 MFP /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5,0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атчика регистрации LJ 1320/1160/3390/3392, P2015, P2014, M2727 MFP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4,82</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кассеты LJ1320/1160/3390/3392/P2015/P2014/M2727/ P2030/2035/2050/2055 / iR1133/ LBP3300/3360/ 3310/3370/ 6680/6670/ MF5880/5840/ MF6680/ MF5980/5940/6780/5960/5950/5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6,5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размера бумаги в дуплексе LJ 1320, 3390/3392, LJ P2015,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1,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LJ P2015, P2014, M2727 MFP /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6,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LJ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8,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кассета (лоток 2) LJ P2015, P2014, M2727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32,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кассеты (лотка 2) LJ P2015,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94,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дуплекса LJ P2015, P2014, M2727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3,3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ямого хода привода дуплекса LJ P2015, P2014, M2727 MFP /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3,2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обратного хода привода дуплекса LJ P2015, P2014, M2727 MFP /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2,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LJ P2015, M2727 /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11,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бумаги LJ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0,8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уфта узла захвата из ручной подачи LJ P2015/P2014/M2727/ P2030/ 2035/P2050/P2055 / iR1133/ LBP3310/3370/ LBP6300dn/6650dn/6310/ LBP6680/6670/ MF5880/5840/ MF5980/5940/6780/5960/5950/5930/ MF66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3,1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9 T LJ 1320/1160/3390/3392, P2015/P2014/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6,2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T LJ P2015 /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1,1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T LJ P2015 /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5,0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OEM LJ P2015, P2014, M2727 /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84,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LJ P2015/P2014/M2727/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27,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без мотора) LJ P2015, P2014, M2727 / LBP3310/3370 (включает в себя RU5-0307, RU5-0308, RC1-357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2,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ечи верхняя LJ 1320/1160/3390/3392 /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3,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LJ 1320/1160/3390/ 2400/2420/2430/ P2015/P2014/M2727/ P3005/M3027/M3035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6,1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LJ 1320/1160/3390/ 2400/2420/2430/ P2015/P2014/M2727/ P3005/M3027/M3035 / LBP-3300/3360/ LBP3310/337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240,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направляющая бумаги отделения LJ P2015, P2014, M2727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1,9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LJ P2015, P2014, M2727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LJ P2015 / P2014 / M2727 /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1,5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правый LJ 1320/1160/3390/3392/ P2015/ P2014/ M2727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1,5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левый LJ 1320/1160/3390/3392/ P2015/ P2014/ M2727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2,8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riginal LJ 1320/1160/3390/P2015/P2014/M2727, LBP-3300/33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08,7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черный, без антистатического ролика) LJ 1320/1160/3390/P2015/P2014/M2727 / LBP-3300/3360/ 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68,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чки LJ P2015, P2014, M2727 /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7,4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 выхода бумаги из печи в сборе LJ 1320/ 1160/3390/ LJ P2015/P2014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4,0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узла выхода LJ 1320/1160/3390/3392/ P2015, P2014, M2727 MFP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1,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P2015/P2014/M2727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82,8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LJ P2015/ P2014, M2727 MFPLJ/ 1320/1160/3390 /LBP-3300/3360</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4 366,3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7T LJ P2015 / P2014 / M2727 MFP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8,7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LJ 1160/1320/3390/ LJ 2400/2410/2420/2430, LJ P2015/P2014 / LBP3300/3360/ LBP3310/3370/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6,92</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riginal LJ 1200/1220/1000W/ 1005/ LJ33xx/ 1300/1150/1010/ 1012/1015/ 1020/1022/ 3015/ 3020/3030/ 1320/ 1160/ 3050/3052/3055/ M1005/ P2015/ P2014/ LJ Pro 400 M401/ M2727 / LBP-1210/ 2900/3000/ MF3110/ MF3220/3240/3241/322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2,57</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riginal +смазка LJ 1200/1220/1000W/ 1005/ LJ33xx/ 1300/1150/1010/ 1012/1015/ 1020/1022/ 3015/ 3020/3030/ 1320/ 1160/ 3050/3052/3055/ M1005/ P2015/ P2014/ LJ Pro 400 M401/ M2727 / LBP-1210/ 2900/3000/ MF3110/ MF3220/3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24,4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OEM) LJ M1522/2727/CM2320NF/CM1312AD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1,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LJ M2727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861,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факса LJ M1522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3,5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M2727nf/nfs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916,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w:t>
            </w:r>
            <w:r>
              <w:rPr>
                <w:sz w:val="22"/>
                <w:szCs w:val="22"/>
              </w:rPr>
              <w:t>факса</w:t>
            </w:r>
            <w:r>
              <w:rPr>
                <w:sz w:val="22"/>
                <w:szCs w:val="22"/>
                <w:lang w:val="en-US"/>
              </w:rPr>
              <w:t xml:space="preserve"> LJ M1522, M2727 MFP (US/Asia Pasific)</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167,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OEM LJ P2015/M2727 MFP, P3005/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23,7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LJ P2015/M2727 MFP, P3005/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73,8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w:t>
            </w:r>
            <w:r>
              <w:rPr>
                <w:sz w:val="22"/>
                <w:szCs w:val="22"/>
              </w:rPr>
              <w:t>факса</w:t>
            </w:r>
            <w:r>
              <w:rPr>
                <w:sz w:val="22"/>
                <w:szCs w:val="22"/>
                <w:lang w:val="en-US"/>
              </w:rPr>
              <w:t xml:space="preserve"> LJ M1522, M2727 MFP / Pro 300 Color MFP M375 / Pro 400 Color M451 / 400 Color MFP M475 / M1536 / CM14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45,20</w:t>
            </w:r>
          </w:p>
        </w:tc>
      </w:tr>
      <w:tr>
        <w:trPr>
          <w:trHeight w:val="589"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сканера OEM LJ M1522/ M2727 / 3030/3380/ 3052 / 3055 / 2840/28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61,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не сетевая) LJ P2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45,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LJ P2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82,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LJ P2015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69,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печи LJ P2015 /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3,7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ривода дуплекса LJ 1320, P2015, P2014, Professional M1536/P1566/P1606 / MF4570/4550/4580/D550/520 только/ Fax-L418s/ LBP3300/3360/ LBP3310/3370/ LBP6200/ MF4890/4870 только</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4,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J P2015,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61,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J M2727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3,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двигателем дуплекса J 1320, P2015, LBP-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1,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P2015, P2014, M2727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9,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LJ P2015, P2014, M2727 MFP /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44,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P2015 /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89,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ОЕМ LJ P2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63,2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LJ P2015, P2014, M2727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39,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OEM LJ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589,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236,22</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Япония 1010/1012/1015/3015/3020MFP/ 3030MFP/1022/1020/1018/1200/ 3050/3052/3055/1000/1200/1220/ 1005/5L/6L/3100/1100/3200/ 1150/1300/1160/1320/3392MFP/ 3390MFP/P2015/P2014/M2727/Canon LBP2900/3000/_3000b</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2,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LJ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63,60</w:t>
            </w:r>
          </w:p>
        </w:tc>
      </w:tr>
      <w:tr>
        <w:trPr>
          <w:trHeight w:val="63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ы (петли) ADF LJ 3390/3392, CLJ 2820/2840, M2727 MFP / CM1312 / CM2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48,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LJ 3390/3392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2,0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Замок (фиксатор) пластины лотка LJ P2015, P2014, M2727 / LBP3410/833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4,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вляющая кассеты LJ 1320/1160/3390/3392/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1,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LJ P2014 /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2,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контакта LJ P2015,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1,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верхняя направляющая картриджа LJ P2015, P2014, M2727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6,9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верхняя направляющая картриджа LJ P2015, P2014, M2727 MFP /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8,7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LJ P2015,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27,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часть кассеты LJ P2015,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02,4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LJ P2015,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82,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LJ P2015d/dn/x,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8,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в сборе LJ P2015,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57,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LJ P2015,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69,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LJ M272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18,57</w:t>
            </w:r>
          </w:p>
        </w:tc>
      </w:tr>
      <w:tr>
        <w:trPr>
          <w:trHeight w:val="492"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замка пластины лотка LJ P2015, P2014, M2727 / LBP3310/3370/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5,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P2035/ P2055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Original LJ P2035 / P2050 / P2055 / Pro 400 M401/M4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7,0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LJ 1320/1160/3390/3392/P2030 / 2035 / P2050 / P2055 / P2015 / P2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8,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ама) шестерни LJ P2030 / 2035 / P2050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5,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естерни LJ P2030 / 2035 / P2050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8,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термоблока,27T hp LaserJet P2035/n/P2055d/dn/x</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7,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LJ P2030 / 2035 / P2050 / P2055 / M401 / M4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6,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ключатель питания LJ P2030 / 2035 / P2050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27,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учного лотка LJ P2030 / 2035 / P2050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5,8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Главный</w:t>
            </w:r>
            <w:r>
              <w:rPr>
                <w:sz w:val="22"/>
                <w:szCs w:val="22"/>
                <w:lang w:val="en-US"/>
              </w:rPr>
              <w:t xml:space="preserve"> </w:t>
            </w:r>
            <w:r>
              <w:rPr>
                <w:sz w:val="22"/>
                <w:szCs w:val="22"/>
              </w:rPr>
              <w:t>мотор</w:t>
            </w:r>
            <w:r>
              <w:rPr>
                <w:sz w:val="22"/>
                <w:szCs w:val="22"/>
                <w:lang w:val="en-US"/>
              </w:rPr>
              <w:t xml:space="preserve"> OEM LJ P2035/P2055/imageCLASS D1180/1170/1150/1120/i-sensys MF6680dn/iR1133/1133A/1133i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26,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LJ P2030 / 2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63,2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в сборе LJ P2030, P2050 / iR1133/ LBP6300dn/6650dn/6310/ LBP6680/6670/ MF5880/5840/ MF5980/5940/6780/5960/5950/5930/ MF66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4,9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т/блока произ-во Россия LJ 1160/ 1320/ 2014/ 2015/ 3390/ M2727/P2050 / P2035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7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картриджа с осью и держателем в сборе LJ P2030 / 2035 / P2050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4,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точная шестерня 96/21T hp LaserJet P2035/n/P2055d/dn/x</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9,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220 V P1505/1522/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1,6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лоток 3) с податчиком P2030, 2035, P2050,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836,3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LJ P2030 / 2035 / P2050 / P2055/ Pro 400 M401 / Pro 400 M4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6,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дуплекса LJ P2055 / M401 / M4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8,5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LJ P2030 / 2035 / P2050 / P2055 / iR1133/ MF5980/5940/6780/5960/5950/5930/ MF6680/MF668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2,7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ной LJ P2030/ 2035/ P2050/ P2055 / MF5980/5940/6780/5960/5950/5930/ MF6680/MF6680dn/ LBP6300dn/6650dn/6310/ LBP6680x/6670dn/ iR113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9,8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ручного лотка LJ P2030, P2050, P2055/ Pro 400 M401/ Pro 400 M425 / iR1133/ LBP6300dn/6650dn/6310/ LBP6680/6670/ MF5880/5840/ MF5980/5940/6780/5960/5950/5930/ MF66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9,2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захвата из ручной подачи (лотка 1) LJ P2030/2035/P2050/P2055 / iR1133/ LBP6650/6300dn/ LBP6680/6670/ MF5880/5840/ MF5980/5940/6780/5960/5950/5930/ MF66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7,33</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уфта узла захвата из кассеты LJ1320/1160/3390/3392/P2015/P2014/M2727/ P2030/2035/2050/2055 / iR1133/ LBP3300/3360/ 3310/3370/ 6680/6670/ MF5880/5840/ MF6680/ MF5980/5940/6780/5960/5950/5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4,6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ручной подачи LJ P2015/P2014/M2727/ P2030/ 2035/P2050/P2055 / iR1133/ LBP3310/3370/ LBP6300dn/6650dn/6310/ LBP6680/6670/ MF5880/5840/ MF5980/5940/6780/5960/5950/5930/ MF66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5,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кассета (лоток 2)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98,4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кассеты (лоток 2) LJ P2030, P2050, P2055 / MF5880/5840/ MF5980/5940/5960/5950/5930 только/ LBP6300dn/6650dn/6310/ LBP6680/66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7,1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LJ P2030 / 2035 / P2050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60,1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кассеты LJ P2030/2035, P2050, P2055 / iR1133/ LBP-6300/6310/6650/ 6670/6680/ MF5880/5840/ MF5980/5940/6780/5960/5950/5930/ MF66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77,3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LJ P2035 / P2055 / LBP-6650/6300/iR1133/1133A/1133i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89,7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реверса LJ P2055 / iR1133/ LBP6300dn/6650dn/6310/ LBP6680/6670/ MF5880/5840/ MF5980/5940/6780/5960/5950/5930/ MF66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1,0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уплекс в сборе LJ P2055/ iR1133/ MF5980/5940/6780/5960/5950/5930/ MF6680/MF6680dn/ MF5880/5840/ LBP6680x/6670dn/ LBP6300dn/6650dn/63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37,6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еверса в сборе LJ P2055 / iR1133/ LBP6300dn/6650dn/6310/ LBP6680x/6670dn/ MF5880/5840/ MF5980/5940/6780/5960/5950/5930/ MF6680/MF668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2,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кассета (лоток 2) P2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43,2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выхода P2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89,9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лоток 3) без податчика P2030, 2035, P2050,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120,8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лотка 3 (из кассеты) LJ P2030/2035/P2050/P2055 / MF6780 только/ iR1133 / MF6680/MF668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7,0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захвата из 500-лист. кассеты LJ P2030 / 2035 / P2050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9,6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LJ P2030, 2035, P2050, P2055 / Canon iR1133/ LBP6680/6670/ LBP6300dn/6650dn/6310/ MF5980/5940/6780/5960/5950/5930/ MF5880/5840/ MF66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4,5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Главный мотор LJ P2030/ 2035/ P2050/ P2055 / iR1133/ MF6680/MF6680dn/ LBP6300dn/6650dn/6310/ LBP6680x/6670dn/ MF5880/5840/ MF5980/5940/6780/5960/5950/5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27,8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дуктор LJ P2030/2035/P2050/P2055 / MF5980/5940/6780/5960/5950/5930/ MF5880/5840/ LBP6680/6670/ LBP6300dn/6650dn/6310 (включает в себя RU5-0307, RC1-3575, RC2-6242, RU6-06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14,0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P2030/2035/2050/2055 / Canon iR1133/ LBP6300dn/6650dn/6310/ LBP6680/6670/ MF5880/5840/ MF5980/5940/6780/5960/5950/5930/ MF66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799,7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 27T привода т/блока LJ 1160/ 1320/ 2014/ 2015/ 3390/ M2727/P2050 / P2035 / P2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2,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резинового вала OEM P2035/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9,0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резинового вала LJ P2030 / 2035 / P2050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2,1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LJ P2030 / 2035 / P2050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5,5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 P2030 / 2035 / P2050 / P2055Pro 400 M401 / Pro 400 M4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75,89</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LJ 1200/1220/1000W/ 1005/ LJ33xx/ 1300/1150/1010/ 1012/1015/ 1020/1022/ 3015/ 3020/3030/ 1320/ 1160/ 3050/3052/3055/ M1005/ P2015/ P2014/ LJ Pro 400 M401/ M2727 / LBP-1210/ 2900/3000/ MF3110/ MF3220/3240/3241/322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36,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не сетевая) LJ 2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19,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LJ 2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43,2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LJ 2035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58,0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LJ P2055d</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941,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LJ P2055dn/P2055x</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650,7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OEM LJ P2015/M2727 MFP, P3005/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92,4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J P2030/2035/P2050/P2055/ CP5225/ CP5525/ M435/ M400 / M701 / M706 / M750 / LBP6300dn/6650dn/6310/ LBP6680x/6670dn</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1 758,6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оединения LJ P2030, 2035, P2050,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19,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 unit OEM LJ P2030, 2035, P2050,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88,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 unit LJ P2030, 2035, P2050,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20,7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P2030/P2035/P2050/P2055 / iR1133/ LBP6680x/6670dn/ LBP6300dn/6650dn/6310/ MF5880/5840/ MF5980/5940/6780/5960/5950/5930/ MF6680/MF668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15,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LJ P2030, P2035, P2050,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73,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5T привода картриджа LJ P2030 / 2035 / P2050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2,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с панелью управления LJ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50,2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LJ P2030 / 2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0,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LJ P2030 / 2035 / P2050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6,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LJ P2055d, P2055dn, P2055x</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92,0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LJ P2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93,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LJ P2050 / P2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2,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242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ножка принтера 1200/1000W/3300/3310/3320/3330/3380 / 1300/1150 / 2400/2410/2420/2430 / P3005 / M3027 /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6,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соленоида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3,3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направляющая выхода бумаги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7,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LJ 2400/2410/2420/2430/ P3005/ M3027/ M3035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6,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акт заземления LJ 2400/2410/2420/2430/ P3005/ M3027/ M3035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7,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земляющая пластина LJ 2400/2410/2420/2430 / P3005 / M3027 /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8,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улачок LJ 2400/2410/2420/2430/ P3005/M3027/M3035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7,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итная пластина LJ P3005 / M3027 / M3035 /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7,0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Фотовал SC запатентовая шестерня (горячий) LJ 2410/2420/2430 Производитель:SC</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1,9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из 250-листовой кассеты LJ 1320/ 1160/3390/3392/2400/2420/2430/P2015/P2014 / LBP-3300/3360/ 3310/3370/ 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6,3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 лист. податчик с кассетой в сборе (доп. лоток 3)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600,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ёлка шестерни привода захвата лотка 1 LJ 2300 /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7,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направляющий LJ 2100/ 2200/ 2400/ 2420/ 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1,7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Ролик захвата бумаги из кассеты LJ 1320/1160/3390/3392/LJ 2200/2100/2300/2400/2410/2420/2430/LJ P2015 / P2014 / M2727 MFP LBP1000/ FAX-L2000. </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70,2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500-листовой кассеты LJ 2200/ 2400/2410/2420/2430 / FAX-L2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7,5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накладка из ручной подачи LJ 2300/ 2400/ 2420/ 2430/ P3005/ M3027/ M3035/ 3500/ 3550/ 3700, P2015, P2014, M2727, P3015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2,6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узла захвата из кассеты LJ 1320/1160/3390/3392, 2400/2410/2420/2430,P2015,P2014 / LBP3300/3360/ LBP3310/3370/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4,0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LJ 1320/1160/3390/3392, 2400/2410/2420/2430, P3005, M3027, M3035, P2015, P2014, M2727 / LBP-3300/3360/ LBP3310/3370/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3,9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ролика захвата из кассеты LJ 2400/2410/2420/2430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3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тормозной накладки из ручной подачи LJ 2400/ 2420/ 2430/ P3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3,9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бумаги ручного лотка (лоток 1) LJ 2400/2410/2420/2430/ P3005, M3027, M3035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прижимной нижний LJ 2400/2420/2430/ P3005/ M3027/ M3035, LBP-34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1,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ной LJ 240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9,4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бумаги LJ 2400/2410/2420/2430, P3005, M3027, M3035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0,7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бумаги LJ 2400/2410/2420/2430, P3005, M3027/M3035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5,8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петля лотка ручной подачи LJ 2400/2410/2420/2430, 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7,9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етля лотка ручной подачи LJ 2400/2410/2420/2430, 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8,5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с ручного лотка (лоток 1)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0,9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LJ 1320/ 1160/3390/ P2015/P2014/M2727 /2100/2200/2300/2400/ LBP-3300/3360/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4,2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лоток 2) LJ 2400/ 2420/ 2430/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9,0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ручной подачи (лоток 1) LJ 2400/ 2420/ 2430/ LJ P3005/M3027/M3035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5,2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LJ 2400/2410/2420/2430, LBP-34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3,3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кассеты (лоток 2) hp LJ 2400/2420/2430/ Canon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28,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кассеты (лоток 2)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8,9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из ручной подачи (Лоток 1) LJ 2400/ 2420/ 2430, LBP-34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3,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отка ручной подачи (лотка 1) LJ 2400/2410/2420/2430, P3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7,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J 240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92,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бумаги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47,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выхода LJ 2400/2410/2420/2430/ 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5,1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0T привода ручной подачи (лоток 1) LJ 2400/2420/2430, P3005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5,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T вала выхода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2,3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T вала регистрации LJ 2400/2410/2420/2430, 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8,7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тормозн. площадки лотка 1 LJ 2400/2410/2420/2430 / P3005 / M3027 /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6,4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шестерни 201T LJ 2400/2410/2420/2430, 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5,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51,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LJ 240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1,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5T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4,5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98T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8,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7T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1,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шестерней (19T,20T,21T )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7,1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ружина сжатия ролика выхода из печи LBP1000/ LJ 2100/ 2200/ 2300/ 2400/ 2420/ 2430/ iR-/ Smart Base PC -1210/ 1230/ 1270F/ 1310/ 1330/ 1370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3,6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крышки печки HP LJ 2200/2400/2420/2430 такой же как 2100 (RB2-2977)</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8,2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LJ 1320/1160/3390/ 2400/2420/2430/ P2015/P2014/M2727/ P3005/M3027/M3035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4,1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LJ 1320/1160/3390/ 2400/2420/2430/ P2015/P2014/M2727/ P3005/M3027/M3035 / LBP-3300/3360/ LBP3310/33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1,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ОЕМ LJ 2400/2410/2420/2430/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9,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 2400/2410/2420/2430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09,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печи LJ 2400/2410/2420/2430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08,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отделения в сборе LJ 2400/2410/2420/2430 / LBP-34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95,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LJ 2400/2410/2420/2430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32,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2400/2410/2420/2430/ LBP-P1100/LBP-34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581,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LJ 2400/2410/2420/2430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839,0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LJ 1160/1320/3390/ LJ 2400/2410/2420/2430, LJ P2015/P2014 / LBP3300/3360/ LBP3310/3370/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4,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1T привода печи LJ 2400/2420/2430 / Canon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2,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0T привода печи LJ 2400/2410/2420/2430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0,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9T привода печи LJ 2400/ 2420/ 2430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8,4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Прибалтика LJ 2200/2300/ 2400/2410/2420/2430/P3005, M3027, M3035, CLJ 1500/2500/LBP-34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5,2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LJ2200/2300/2410/2420/2430/резать:P3005/P3015/M3027/M3035 + термосмазка</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3,7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серая) OEM LJ 2200/2300, 2400/2420/2430/P3005, M3027, M3035/ CLJ 1500/2500/4200 (резать)/ 4100 (резать)/LBP-34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7,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2400/2420/P3005/M3027/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90,44</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ринт-сервер внутренний (Jetdirect 620n) CLJ 4500/4550/2500/4600/4650/4610/4700/5550/8500/9500 LJ 2100/2200/2300/2400/2430/ 4000/4050/4100/4200/4250/4350/4345/ 500/5100/8000/8100/8150/9000/9040/9050/ M3027/3035/5025/5035/ Business InkJet 223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207,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LJ 2400/2410/2420/2430 (N)/242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91,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26,9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памяти 32MB, 100-pin, DDR DIMM LJ 2400/2410/2420/2430 / 4345 / 5200 / 9050/9040 / M5025 / M5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38,6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128MB, 100-pin, DDR DIMM CLJ 4730 / 4200 /4250/4350 / 4345 / 5200 / 9050/9040 / M5025 / M5035 /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958,3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амять</w:t>
            </w:r>
            <w:r>
              <w:rPr>
                <w:sz w:val="22"/>
                <w:szCs w:val="22"/>
                <w:lang w:val="en-US"/>
              </w:rPr>
              <w:t xml:space="preserve"> 256MB 100-pin DDR DIMM LJ 2400/2410/2420/2430 / 4200 / 4300/4250/4350 / 4345 / 5200 / 9000/9050/9040 / M5025 / M5035 / 4730 / Digital Sender 92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677,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ириллический модуль LJ 2400/2410/2420/2430, 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90,1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тулка правая вала (коротрона) переноса LJ 2300/2400/2420/2430/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1,5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из захвата лотка 2 LJ 2200/ 24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0,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с узла захвата из кассеты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7,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икровыключатель LJ 2400/2410/2420/2430 / P3005 / M3027 /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0,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нижний правый передний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85,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нижний левый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05,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лазера LJ 2400/2410/2420/2430 / P3005 / M3027 /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6,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LJ 2400/2420/2430, LB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183,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954,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в сборе LJ 2400/2420/2430/ P3005/M3027/M3035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33,9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LJ 2400/2420/2430/ P3005/ M3027/ M3035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38,8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2400/2420/2430/ P3005/ M3027, M3035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48,5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ler assembly LJ 2400/2410/2420/2430, LB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1,4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73,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LJ 2400/2410/2420/2430 220V</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564,7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w:t>
            </w:r>
            <w:r>
              <w:rPr>
                <w:sz w:val="22"/>
                <w:szCs w:val="22"/>
                <w:lang w:val="en-US"/>
              </w:rPr>
              <w:t xml:space="preserve"> 17T LJ 1200/1000W/3300/3310/3320/3330/3380, 2400/2410/2420/2430, P3005/M3027, M3035/imageCLASS MF4150/MF4140/MF4122/MF4120/i-SENSYS MF4150/MF4140/MF41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6,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LJ 240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7,1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платы дуплекса LJ 2400/2410/2420/2430 / P3005 / M3027 /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4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снятия статическаго заряда LJ 2400/2410/2420/2430, 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2,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дверцы картиджа LJ 2400/2410/2420/2430, 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7,5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ычага дверцы картриджа LJ 2400/2410/2420/2430, P3005, M3027, M3035 / LBP3410/8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1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контакта картриджа LJ 2400/2410/2420/2430, 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3,6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контакта картриджа LJ 2400/2410/2420/2430, 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9,5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шестерни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6,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правая направляющая картриджа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4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из блока шестерен LJ 2400/2410/2420/2430, 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3,0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верхняя левая LJ 2400/ 2420/ 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3,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акт LJ 2400/2410/2420/2430, 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6,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4,9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ередняя крышка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0,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7,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датчика LJ 240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3,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дуплекса в сборе LJ 2400/2410/2420/2430, P3005,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58,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70,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01T LJ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0,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ычага дверцы LJ 2400/2410/2420/2430, 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4,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ем кассеты LJ 2400/2410/2420/2430, P3005, M3027, M3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8,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3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сканера (wire-form) LJ 3015/3020/3030 / 3380 / 3050/3052/3055 /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9,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ADF) в сборе восстановл. LJ 3020/30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25,21</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картриджа LJ 3015/3020/3030/ 3050/3052/3055/ M1005/ M1319F / MF4018/4010/4120/4150/4140/ FAX-L100/L120/L95/ FAX-L160/L140/ LBP2900/300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7,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канере LJ 3015/3050/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8,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соединитель LJ 3015/3020/3030 / 3050/3052/3055 / M1005 /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32,1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онштейн LJ 3015/3020/3030 / 3050/3052/3055 / M1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6,9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 подачи из автоподатчика ADF LJ 3020/3030/ 3300/3310/3320/3330/3380/ OfficeJet 6100/ 7200 /OFFICEJET PRO L7550 / L7555/L7580/L7590/L7650/L7680/ L7750/L7780/Photosmart Premium C30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5,76</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LJ 3015/3020/3030, 3020/3030/3300/ 3330/ 3380 / 2820/2840 /3052/3055, M3027 / M3035, 3390/3392, M1522 MFP, M2727 MFP /CM2320/Pro 300 Color MFP M375 / 400 Color MFP M475 / OfficeJet 6110 / 6150 / DESKJET 6620/6623/6628/16/6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0,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в сборе LJ 3020/3030 / 3052/3055, CLJ 2820/28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95,23</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захвата LJ 1010/1012/1015/1018/1020/1022/ 3015/3020/3030/ 3050/3052/3055/ M1005/M1319F / MF4018/4010/4120/4150/4140/ MF4270/4690pl/4660pl/ FAX-L160/L140/ FAX-L100/L120/L95/ MF4350/4320/4370/4380/4340/4330/PC-D450/4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9,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LJ 1010/ 1012/ 1015/ 1018/1020/ 3015/ 3020/ 3030/ M1005 /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1,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OEM LJ 3015/3020/30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2,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LJ 3015/3020/3030 / M1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92,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канере LJ 3015/3050/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18,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ормозная площадка сканера в сборе LJ 3015/3050, M1319F </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4,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ормозная накладка в сканере LJ 3015/3050, M1319F </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37,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сканера OEM LJ 3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94,1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в сборе LJ 3015/3020/303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00,07</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LJ 1010/1012/1015/1020/1022/ 3050/3052/3055/3015/3020/3030 / MF4018/4010/4120/4150/4140/ MF4350/4320/4370/4380/4340/4330/PC-D450/440/ LBP2900/3000/ FAX-L100/L120/L95/ FAX-L160/L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6,0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ОЕМ) Тайвань LBP-2900/3000 /LJ 1010/1012/1015/1020/1018/3015/3020/3030/M1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7,6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 1010/1012/1015/1020/1018 /3015/3020/3030/M1005/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80,3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29T LJ 1010/1012/1015/M1005/ 3015/3020/3030 / LBP-2900/3000/ FAX-L100/L120/L95/ FAX-L160/L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5,04</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LJ 1200/1220/1000W/ 1005/ LJ33xx/ 1300/1150/1010/ 1012/1015/ 1020/1022/ 3015/ 3020/3030/ 1320/ 1160/ 3050/3052/3055/ M1005/ P2015/ P2014/ LJ Pro 400 M401/ M2727 / LBP-1210/ 2900/3000/ MF3110/ MF3220/3240/3241/322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9,78</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EM TYPE Сингапур MF3220/3240/ MF6680/MF6680dn/MF5630/56 MF4018/4010/4120/4150/4140/ MF3110/ LBP-1210/ LBP2900/3000 / hp LJ 1010/1012/1015/ LJ 1020/1022/1018/ LJ 1200/1000W/3300/3310/3320/3330/3380/ LJ 1320/1160/3390/3392/ LJ 3015/3020/3030/ LJ M1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3,21</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riginal +смазка LJ 1200/1220/1000W/ 1005/ LJ33xx/ 1300/1150/1010/ 1012/1015/ 1020/1022/ 3015/ 3020/3030/ 1320/ 1160/ 3050/3052/3055/ M1005/ P2015/ P2014/ LJ Pro 400 M401/ M2727 / LBP-1210/ 2900/3000/ MF3110/ MF3220/3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95,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3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52,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3015/3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52,0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сканера OEM LJ M1522/ M2727 / 3030/3380/ 3052 / 3055 / 2840/28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02,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ложка крышки сканера LJ M1319F / 3015 / 3050/3055</w:t>
            </w:r>
          </w:p>
        </w:tc>
        <w:tc>
          <w:tcPr>
            <w:tcW w:w="2375"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1 797,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1010/ 1012/ 1015/ 3015/ 3020/ 303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91,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1010/ 1012/ 1015/ 3015/ 3020/ 303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95,9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LJ 1010/ 1012/ 1015/ 3015/ 3020/ 303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6,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HP RM1-0904-020CN Плата питания OEM LJ 3015/3020/30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78,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б/у с гарантиейOEM LJ 3015/3020/30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80,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3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36,71</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Япония 1010/1012/1015/3015/3020MFP/ 3030MFP/1022/1020/1018/1200/ 3050/3052/3055/1000/1200/1220/ 1005/5L/6L/3100/1100/3200/ 1150/1300/1160/1320/3392MFP/ 3390MFP/P2015/P2014/M2727/Canon LBP2900/3000/_3000b</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3,9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тля</w:t>
            </w:r>
            <w:r>
              <w:rPr>
                <w:sz w:val="22"/>
                <w:szCs w:val="22"/>
                <w:lang w:val="en-US"/>
              </w:rPr>
              <w:t xml:space="preserve"> </w:t>
            </w:r>
            <w:r>
              <w:rPr>
                <w:sz w:val="22"/>
                <w:szCs w:val="22"/>
              </w:rPr>
              <w:t>между</w:t>
            </w:r>
            <w:r>
              <w:rPr>
                <w:sz w:val="22"/>
                <w:szCs w:val="22"/>
                <w:lang w:val="en-US"/>
              </w:rPr>
              <w:t xml:space="preserve"> ADF </w:t>
            </w:r>
            <w:r>
              <w:rPr>
                <w:sz w:val="22"/>
                <w:szCs w:val="22"/>
              </w:rPr>
              <w:t>и</w:t>
            </w:r>
            <w:r>
              <w:rPr>
                <w:sz w:val="22"/>
                <w:szCs w:val="22"/>
                <w:lang w:val="en-US"/>
              </w:rPr>
              <w:t xml:space="preserve"> </w:t>
            </w:r>
            <w:r>
              <w:rPr>
                <w:sz w:val="22"/>
                <w:szCs w:val="22"/>
              </w:rPr>
              <w:t>сканером</w:t>
            </w:r>
            <w:r>
              <w:rPr>
                <w:sz w:val="22"/>
                <w:szCs w:val="22"/>
                <w:lang w:val="en-US"/>
              </w:rPr>
              <w:t xml:space="preserve"> LJ 3020/3030, 3050/3052/3055, M1522, OfficeJet 6100, Digital Copier Printer 4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8,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левая для сканера LJ 3015, 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1,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левая для сканера LJ 3020/3030,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9,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правая для сканера LJ 3020/3030, M15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9,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правая для сканера LJ 3015, 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13,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для шарнира (петли) LJ 3020/30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0,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3050/ 305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без двигателя сканера( входит в состав CB534-67903/ CB532-67905) LJ M1522 / M2727 / 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7,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ADF (без крышки сканера) LJ 3052 / 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10,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LJ 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5,59</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картриджа LJ 3015/3020/3030/ 3050/3052/3055/ M1005/ M1319F / MF4018/4010/4120/4150/4140/ FAX-L100/L120/L95/ FAX-L160/L140/ LBP2900/300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6,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соединитель LJ 3015/3020/3030 / 3050/3052/3055 / M1005 /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2,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онштейн LJ 3015/3020/3030 / 3050/3052/3055 / M1005/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8,0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Китай LJ 1022/3050/3052/3055/M1319F, imageCLASS MF4150/MF4140/MF4122/MF4120/i-SENSYS</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5,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лотка левая LJ 3055 /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1,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лотка правая LJ 3055 /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6,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ходит в состав RM1-3063) LJ 1319 / 3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1,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LJ 3050/3052/3055 /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8,7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олик вала выхода OEM LJ 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3,49</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1010 Mitsubishi Mitsubishi LJ 1010/1012/1015/1018/1020/1022/3015/3020/3030/3050/3052/3055/M1005/M1319/Canon LBP 3000/3200/4010/4120/MF 4270/ 4320/4690 D/I-SENSYS MF 4660 PL/IMAGECLASS D 480/4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2,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ланшетного сканера CLJ 2820/284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6,8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LJ 3050/3052/3055/3390/3392/M1522 MFP/ M2727 MFP /CM2320/CM1312 / 400 COLOR MFP M475/M37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63,7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LJ 3050/3052/3055/3390/3392/M1522 MFP/ M2727 MFP /CM2320/CM1312 / 400 COLOR MFP M475/M37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95,02</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LJ 3015/3020/3030, 3020/3030/3300/ 3330/ 3380 / 2820/2840 /3052/3055, M3027 / M3035, 3390/3392, M1522 MFP, M2727 MFP /CM2320/Pro 300 Color MFP M375 / 400 Color MFP M475 / OfficeJet 6110 / 6150 / DESKJET 6620/6623/6628/16/6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30,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в сборе LJ 3020/3030 / 3052/3055, CLJ 2820/28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11,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в сборе LJ 3020/3030 / 3052/3055, CLJ 2820/28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8,8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наличия бумаги в ADF CLJ 2820/2840/3390/3392/M2727 MFP/M1522 MFP/3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8,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документа из сканера LJ 3050/3055/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6,57</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LJ 1010/1012/1015/1018/1020/1022/3015/3020/3030/ 3050/3052/3055/ M1005/M1319F / MF4018/4010/4120/4150/4140/ MF4270/4690pl/4660pl/ FAX-L160/L140/ FAX-L100/L120/L95/ MF4350/4320/4370/4380/4340/4330/PC-D450/4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7,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канере LJ 3015/3050/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7,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канере LJ 3015/3050/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1,8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сканера в сборе LJ 3015/3050, M1319F (RM1-0891-000CN в ней есть).</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87,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накладка в сканере LJ 3015/3050, M1319F (входит в RM1-089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8,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LJ 1022/ 3050/3052/3055/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0,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LJ 1022/ 3050/3052/3055,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8,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LJ 3050/3052/3055 /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59,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совмест.LJ 3050/3052/3055,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6,5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LJ 3050/3052/3055,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52,2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LJ 3050/3052/3055,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57,5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сканера LJ 3050,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19,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шаговый LJ 3050/3052/3055, M1319F / MF4018/4010/4120/4150/4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8,26</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LJ 1010/1012/1015/1022 / 3050/3052/3055/M1522/M1120 / Canon FAX-L100/L120/L95/ L160/L140/ MF4018/4010/4120/4150/4140/ MF4270/4690pl/4660pl/ MF4350/4320/4370/4380/4340/4330/PC-D450/440/ LBP-2900/3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8,7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Япония LJ 1022/3050/3052/ 3055/ M1319F /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3,8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EM LJ 1022/3050/3052/3055/M1319F, imageCLASS MF4150/MF4140/MF4122/MF4120/i-SENSYS MF4150/MF4140/MF4120/4010/40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8,4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прижимной) LJ 1022/3050/3052/ 3055/ M1319F,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1,18</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LJ 1010/1012/1015/1020/1022/ 3050/3052/3055/3015/3020/3030 / MF4018/4010/4120/4150/4140/ MF4350/4320/4370/4380/4340/4330/PC-D450/440/ LBP2900/3000/ FAX-L100/L120/L95/ FAX-L160/L1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5,33</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riginal +смазка LJ 1200/1220/1000W/ 1005/ LJ33xx/ 1300/1150/1010/ 1012/1015/ 1020/1022/ 3015/ 3020/3030/ 1320/ 1160/ 3050/3052/3055/ M1005/ P2015/ P2014/ LJ Pro 400 M401/ M2727 / LBP-1210/ 2900/3000/ MF3110/ MF3220/3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0,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дефектная LJ 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64,9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94,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печь в сборе) OEM LJ 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27,7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7T резинового вала LJ 1022/3050/3052/3055 / MF4018/4010/4120/4150/4140/ MF4270/4690pl/4660pl/ MF4350/4320/4370/4380/4340/4330/PC-D450/4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9,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OEM LJ 1022/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96,1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LJ 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1,8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планшетного сканера LJ M1522/ M2727 / 3030/ 3052 / 3055 / 2840/2820 / CM1312 / CM2320 /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0,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OEM LJ2820/2840/3052/3055/3390/339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71,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в сборе восстановл. LJ 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033,0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лефонная трубка LJ 3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31,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LJ 305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45,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305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053,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riginal LJ 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316,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LJ 3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604,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3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36,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ложка крышки сканера LJ M1319F / 3015 / 3050/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0,5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LJ 3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3,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LJ 1022/ 3050/3052/3055,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658,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1022/ 3050/3052/3055,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32,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LJ 1022/ 3050/3052/3055,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0,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ер в сборе LJ 3050, M131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812,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OEM LJ 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122,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LJ 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4,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 unit (ECU) PC board LJ 3050/3052/3055/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77,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 unit (ECU) PC board OEM LJ 3050/3052/3055/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23,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LJ 3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396,84</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Static Control SC LJ 1010/1012/1015/1018/1020/1022/3015/3020/3030/3050/3052/3055/M1005/M1319/Canon LBP 3000/3200/4010/4120/MF 4270/ 4320/4690 D/I-SENSYS MF 4660 PL/IMAGECLASS D 480/4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3,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LJ 305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60,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LJ 3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20,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сканера в сборе LJ 3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56,3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ёлка петли между ADF и сканером LJ 3020/3030, 3050/3052/3055, M1522, OfficeJet 6100, Digital Copier Printer 4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7,0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сканера левая LJ 3050/3052/3055, M1005, M1522, M1120 MFP,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38,5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сканера правая LJ 3050/3052/3055, M1005, M1522, M1120 MFP,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9,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левая для сканера LJ 3015, 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0,1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правая для сканера LJ 3015, 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98,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сканера в сборе LJ 3050 / M1319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39,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для шарнира (петли) LJ M1522, M1005, 3050/3052/30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4015x</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7,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форматера LJ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39,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1500- лист. податчика LJ 4200/4300/4250/4350/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1,9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пределения формата бумаги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29,0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628,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заземления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лотн. лезвие магнитного ролика (внутр.+наружн.)P4014/4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5,2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для лотков 2,3,4,5,6 LJ P4014/ P4015 / M601/M602/M603 / M435 / M701 / M7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72,4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для ручного лотка (лоток 1) включает RL1-1641, RL1-1654,RL1-1663 LJ P4014/ P4015/ P4515 / M601/M602/M603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41,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с податчиком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 412,2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611,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кладчик для 500-лист. кассеты CB521A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719,1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1500- листовая кассета (HCI) LJ P4015/ P4515/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 304,5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с податчиком LJ M601/M602/M603 /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788,6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лотка HCI LJ 4200/4250/4350/4345/5200//P4014/ P4015/P4515, CLJ 4700/4730/CP4005, M5025, M5035, CP6015, M4345 MFP/CP3525 / M601/M602/M603 / M435 / M701 / M7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2,9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LJ 4200/4300/4250/4350/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2,3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1500- лист. кассеты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80,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LJ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15,5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ный ролик 500-лист. кассеты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15,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узла захвата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6,1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захвата лотка 2 LJ P4014/ P4015/ P4515 / M601/M602/M603 / M4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73,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авой передней направляющей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8,5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500-листовой и 1500-листовой кассеты в сборе LJ 4200/ 4300/ 4250/ 4345/ 4350/ 4700/ 4730, 5200, CP4005/LJ P4014/ P4015/ P4515 / M601/M602/M603 / M435 / M701 / M7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0,46</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500-листовой и 1500-листовой кассеты LJ 4300/ LJ 4200/ 4250/ 4345/ 4350/ 4700/ 4730, 5200, LJ P4014/ P4015, M5035/CP6015, CM6030, CM6040/CP3525/Ent M4555 / M601/M602/M603 / M435 / M806 / M701 / M7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7,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выхода бумаги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19,5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сборе в ручном лотке (лоток 1) LJ P4014/ P4015/P4515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47,5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 НР LJ P4014/4015/4515 (Япония)</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7,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09,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LJ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7,9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сборе LJ P4014/ P4015/ P4515 / Enterprise 600 M601/M602/M603 / M4555 / M6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45,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лист. кассета (лоток 2) LJ P4014/P4015/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986,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сей роликов захвата и подачи в сборе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50,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ручного лотка (лотка 1) LJ P4014/ P4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66,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ёмника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51,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дополнительного 1500- лист. податчика LJ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701,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1500-лист. податчике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13,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0,3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LJ P4014/ P4015/ P4515 / M4555 / 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5,2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8T LJ 4200/4300/4250/4350, 4345, P4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7,7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1,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главного привода LJ P4014/ P4015/ P4515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42,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захвата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11,6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полукольцо) 4200/4250/4300/4350 можно ставить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1,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172,9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LJ 4200/4300/4250/4350 /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6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LJ 4200/4300/4250/4350 /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8,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32T LJ P4014/4015/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6,1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термоузла (колебательный узел) ОЕМ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01,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колебательный узел)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1,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печи LJ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9,1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печи LJ Enterprise 600 M601/M602/M603 / M4555 / P4014/ P4015/ P4515 / M6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978,2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OEM LJ P4014/ P4015/ P4515/LJ можно ставить на LJ 4250/4350/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5,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w:t>
            </w:r>
            <w:r>
              <w:rPr>
                <w:sz w:val="22"/>
                <w:szCs w:val="22"/>
                <w:lang w:val="en-US"/>
              </w:rPr>
              <w:t xml:space="preserve"> LJ P4014/ P4015/ P4515/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33,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EM)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7,8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w:t>
            </w:r>
            <w:r>
              <w:rPr>
                <w:sz w:val="22"/>
                <w:szCs w:val="22"/>
                <w:lang w:val="en-US"/>
              </w:rPr>
              <w:t xml:space="preserve"> Original LJ P4014/ P4015/ P4515/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8,1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w:t>
            </w:r>
            <w:r>
              <w:rPr>
                <w:sz w:val="22"/>
                <w:szCs w:val="22"/>
                <w:lang w:val="en-US"/>
              </w:rPr>
              <w:t xml:space="preserve"> OEM LJ P4014/ P4015/ P4515/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9,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LJ P4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940,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LJ P4014n/ P4015n/ P4515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103,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512MB LJ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 162,8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а параллельного интерфейса 1284B CLJ 3000/3800/CP3505, 4345/CP3525/CM3530/CP4025/ 4525/CP6015/CM6030/CM6040/M3027, M3035/M5039/M9040/M9050/M9059/P3015/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191,0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90N) CLJ CP3525/CP4025/4525/CP6015 / CM6030 / CM6040/CM6049/M9040/M9050/ M9059/P3015/P4014/P4015/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245,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J P4014/ P4015/ P4515, Ent M4555 / M601/M602/M603 / M6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98,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J P4014/ P4015/ P4515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87,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OEM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544,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166,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ОЕМ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378,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637,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фотовала OEM LJ P4014/ P4015/ P4515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44,0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отрон в сборе LJ P4014/ P4015/P4515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34,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104,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P4014/ P4015/ P4515 / Ent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443,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фотовала (с шестерн.) LJ P4014/ P4015/ P4515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44,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фотобарабана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03,4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Mitsubishi LJ P4014/ P4015/ P4515/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2,7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HANP LJ P4014/ P4015/ P4515/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6,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LJ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421,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410,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13,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LJ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7,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LJ P4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80,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16,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LJ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844,79</w:t>
            </w:r>
          </w:p>
        </w:tc>
      </w:tr>
      <w:tr>
        <w:trPr>
          <w:trHeight w:val="499"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датчика размера бумаги LJ P4014/ P4015/ P4515 / Enterprise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3,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HP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20,2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 DC Select,LP-48M Kuroki 2100/2200/ 4000/4050/4100/Canon LBP-1760/FAX L1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9,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2шт в комплекте)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2,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ор Coupler kit LJ 4100/4000/4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0,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500-листовая HP LJ 4100/4000/4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924,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в сборе (лоток 1) LJ 4100/ 4000/ 4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0,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восстановл.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50,5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LaserJet 4000/4050/HP LaserJet 4100/5000/510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обходного лотка LaserJet 410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8,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отделения LaserJet 410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5,14</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гмент (ролик) вала захвата из кассеты LJ4000/4050/4100/5000/5100/4500/4550 MF6530/6540pl/6550/6560pl/ 6580pl FAX-L1000/L3000 LBP-1760 GP160 NP-6512/6612/7120/7130 NP-7161/7160/7164/7163 PC1270d/1230d/1210d/1000s iR-1018/1022 PC-860/8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4,3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роликов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57,9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пружины LJ 4100/ 4000/ 4050/ 5000/ 5100/ 2100/ 2200/ 1500/ 2500/ 2820/ 2840/ GP-160/ NP-7161/ 7160/ iR-1600/2000/1610F/2010F</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2,3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подачи бумаги зубчатый LBP1760/ LJ 4000/ 4050/ 4100/ 1500/ 2500/ 2820/ 28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5,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ранспорта бумаги (большой) LJ 4000/ 4050/ 4100/ FAX-L1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1,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вал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0,3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с захвата ручного лотка LJ 4100/ LBP1760/ LJ 4000/ 4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2,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одъема бумаги LJ 4100/4000/4050, FAX-L1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0,0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узла захвата (лоток 1) LJ 4100/ 4000/ 4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5,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захвата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8,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Cоединитель узла захвата LJ 4000/ 4050/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3,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узла захвата LJ 4100/4000/4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5,4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инитель ролика отделения (500-лист. лоток) LJ 4100/ GP160/ LBP1760/ LJ 4000/ 4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9,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ролика подачи/ отделения 500-лист. кассеты LJ 4000/ 4050/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0,0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олика подачи/ отделения в 500-листовой кассете LJ 4000/ 4050/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5,2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500-лист. кассеты (сегмент) LJ 4100/4000/4050 / FAX-L1000/ LBP-17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1,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ъемник левый (500-лист. лоток) LJ 4000/ 4050/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4,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ъемник правый (500-лист. лоток) LJ 4000/ 4050/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77,9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отделения LJ4000/4050/4100/COLOR/ LJ 4500/4550 / LBP-1760/ GP160/ FAX-L1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02,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ый рычаг узла захвата (лоток-1) LJ 4000/ 4050/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7,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выхода левый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6,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в подаче бумаги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0,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ADF LJ 4100MFP/4101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7,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подъема бумаги LJ 4100/ LBP1760/ LJ 4000/ 4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6,6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нижней кассеты совместимый HP4000/4050/ 4100/ COLOR LJ 4500/ 4550/ NP-7161/ GP-1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2,2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нижней кассеты HP4000/4050/ 4100/ COLOR LJ 4500/ 4550/ NP-7161/ GP-1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7,1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хвата в сборе (включает в себя 4 сегмента) LJ 4000/4100/4050 / LBP-17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41,5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епление узла ролика отделения (500-лист. лоток) LJ 4100/ 4000/4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7,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ранспорта бумаги (малый) LJ 4000/ 4050/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7,5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ручного лотка в сборе LJ 4000/ 4050/ 4100/ LBP1760 заменяет RF5-308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6,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LJ 4100/ 4000 взаимозаменяем с RF5-188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ADF LJ 4100MFP/4101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0,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в ручной подаче LJ 4100/ 4000/ 4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42,0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рама из 500-листового лотка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24,7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ручная подача LJ 4000/ 4050/ LJ 4100 / FAX-L1000/ LBP1760/ (Взаимозаменяем с RG9-152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0,3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9,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сборе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94,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ручной подачи (лотка 1) в сборе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659,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65,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сборе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51,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и выхода в сборе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9,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62,5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выхода бумаги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65,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лотка 500 листов)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581,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ADF в сборе (не включает лоток) LJ 4100MFP/4101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002,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LJ 4100MFP/4101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49,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в ADF LJ 4100MFP/4101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84,8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ручного лотка (лоток 1) LJ 4600/4610/4650/ 5500/ 5550 (Взаимозаменяем с RG5-37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08,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дуплекса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24,0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19T с захвата ручного лотка LJ 4100/ LBP1760/ LJ 4000/ 4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9,0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узла захвата (500-листовой лоток) LJ 4100/ 5000/ 5100/ 4000/ 4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1,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в сборе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32,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ьюзер (печка) в сборе LaserJet 4100 (CET), (восстановленный)</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56,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Япония) LaserJet 410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01,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совмест.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7,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798,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прибалтика OEM LJ4100/3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2,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248,9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4T резинового вала hp LJ 4000/4050/ 4100 / NP-6512/6612/7120/7130/ LBP-1760/ PC-860/880/89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3,0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4T резинового вала hp LJ 4000/4050/ 4100 / NP-6512/6612/7120/7130/ LBP-1760/ PC-860/880/89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9,4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ечки 33T HP LJ 4100 (контактирует с шестерней резинового вала)</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серая) OEM LJ 2200/2300, 2400/2420/2430/P3005, M3027, M3035/CLJ 1500/2500/2500/4200 (резать)/ 4100 (резать)/LBP-34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8,5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ТЭН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80,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302,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34,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ереноса в сборе LaserJet 410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1,50</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20n) CLJ 4500/4550/2500/4600/4650/4610/4700/5550/8500/9500 LJ 2100/2200/2300/2400/2430/ 4000/4050/4100/4200/4250/4350/4345/ 500/5100/8000/8100/8150/9000/9040/9050/ M3027/3035/5025/5035/ Business InkJet 223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170,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в сборе LJ 4100MFP/4101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 629,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роллер сканера LJ 4100MFP / 4101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716,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сканера LJ 4100MFP/4101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324,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узла регистрации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98,9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захвата в сборе нижний (опция) (дополн. лотка 500 листов)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275,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в сборе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53,9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LER (DC)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 344,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нижней кассеты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82,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памяти картриджа LJ 4100 /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83,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J 4000/4050 /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2,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9,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FAX-L1000/ LBP-P370/ LBP-P700/ HP4000/ 4050/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9,87</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IC, TLP1242) hp LJ 2200/ 2100/ 2300/ 4000/ 4050/ 4100/ CLJ 1500/ 2500/ 2550/ 2820/2840/ CM6040/ M830 / MF3110/ NP-6512/ PC-860/880/ iR-5055/5065/5075/ iR5570/6570/ iR7086/7095/7105/ DR-7080c/ DR-7090c/ FAX-L1000/ FAX-L2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5,75</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LJ 6L/ 3500/3550/3700/1100/ 2400/ 4500/ 4550/4600/ 5500/5550/ 8500/ 8550/4000/4100/4200/4300/ 5000/ 5100/5200/ 9000/9500/P3005, M3027/M3035 / iR-1600/2000/ iR2016/2020/2020i/ iR2018/2022/2025/2030/ iR2270/4570/3570/2230/28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3,5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восстановл. LJ 4100/4000/4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17,5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LJ 4100MFP/4101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927,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472,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LaserJet 4100 (CET), (восстановленный)</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75,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DOOR) HP LJ 4000/4050/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61,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выходного лотка LJ 4000/4050/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1,3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обходной подачи</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2,0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верхняя LJ 4000/4050/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96,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определения размера бумаги восстановл. LJ 4000/ 4050/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62,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в сборе (выходной лоток)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4,6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температуры LJ 4100/4200/4300/4250/4350, 434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81,3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в сборе Корея LJ 2100/2200/2300/2410/2420/2430/3005/3015/4050/4000/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2,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0,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Aquamarine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6,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ANP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4,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4100 Mitsubishi LJ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2,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en-US"/>
              </w:rPr>
            </w:pPr>
            <w:r>
              <w:rPr>
                <w:b/>
                <w:bCs/>
                <w:sz w:val="22"/>
                <w:szCs w:val="22"/>
                <w:lang w:val="en-US"/>
              </w:rPr>
              <w:t>HP LaserJet 4200/ 4200n/ 4250n/ 4250dt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направляющая фьюзера LaserJet 4200/4300/P4015, M601/M602/M603/M604/M605/M606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1,9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направляющая фьюзера RC1-0387-000 LaserJet 4200/4300/4250/4350/P4015, M601/M602/M603/M604/M605/M606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6,5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 40T LaserJet 4200/430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2,2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левый LaserJet 4200/4300/4250/4350/P401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4,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правый LaserJet 4200/4300/4250/435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7,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привода подъемника LJ 4200/ 4300/ 4250/ 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6,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качающихся шестерен (New) LaserJet 4200/4300/4250/435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1,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LJ 4200 / 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4,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1500- лист. податчика LJ 4200/4300/4250/4350/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60,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51,1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эплер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558,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термоузла 18Т 4200/4250/430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2,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1t колебательного узла (чёрная)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0,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Fuji LJ 4200/4250/4300/4350 Производитель:Fuj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4,1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Чип</w:t>
            </w:r>
            <w:r>
              <w:rPr>
                <w:sz w:val="22"/>
                <w:szCs w:val="22"/>
                <w:lang w:val="en-US"/>
              </w:rPr>
              <w:t xml:space="preserve"> </w:t>
            </w:r>
            <w:r>
              <w:rPr>
                <w:sz w:val="22"/>
                <w:szCs w:val="22"/>
              </w:rPr>
              <w:t>для</w:t>
            </w:r>
            <w:r>
              <w:rPr>
                <w:sz w:val="22"/>
                <w:szCs w:val="22"/>
                <w:lang w:val="en-US"/>
              </w:rPr>
              <w:t xml:space="preserve"> </w:t>
            </w:r>
            <w:r>
              <w:rPr>
                <w:sz w:val="22"/>
                <w:szCs w:val="22"/>
              </w:rPr>
              <w:t>картриджа</w:t>
            </w:r>
            <w:r>
              <w:rPr>
                <w:sz w:val="22"/>
                <w:szCs w:val="22"/>
                <w:lang w:val="en-US"/>
              </w:rPr>
              <w:t xml:space="preserve"> H-Universal A 1300/2300/1320/1160/4200/4300/4250/4350/4345/240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мня подачи в сборе LJ 4200/ 4300/ 4250/ 4345/ 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22,9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J 4200/ 4300/ 4250/ 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352,1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 лист. (лоток 3) кассета с податчиком (восстановленный) LJ 4200/424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178,9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лотка HCI LJ 4200/4250/4350/4345/5200//P4014/ P4015/P4515, CLJ 4700/4730/CP4005, M5025, M5035, CP6015, M4345 MFP/CP3525 / M601/M602/M603 / M435 / M701 / M7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2,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захвата лотка 2 OEM LJ 4200/ 4300, 4240/ /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подачи из кассеты LJ 4300/ 4200/ 4250/ 4345/ 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92,2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LJ 4200/4300/4250/4350/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3,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захвата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5,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датчика бумаги LJ 4200/ 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6,7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захвата бумаги из кассеты (лоток 2) LJ 4300/ 4200/ 4250/ 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2,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оси ролика подачи LJ 4200/4300/4250/4350/4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0,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подачи LJ 4200/4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0,1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ая пружина ролика захвата 2-го лотка LJ 4200/ 4300/ 4250/ 4350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7,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ролика подачи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6,2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в 500-листовой кассете LJ 4200/ 4300/ 4250/ 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75,9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датчика захвата бумаги из кассеты (лоток 2) LJ 4300/ 4200/ 4250/ 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9,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500-лист. лотка LJ 4200/4300/4240/4250/4350, 434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6,5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ручной подачи LJ 4200/ 4300/ 4250/ 4350 такая как 4000/ 4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8,7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шестерен в держателе ролика захвата из кассеты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2,3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ручной подачи LJ 4200/ 4300/ 4250/ 4345/ 4350/ 4700/ 4730/CP40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1,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с осью LJ 4200/4250/4350 / 4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2,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лебательный узел дуплекса в сборе LJ 4200/ 4300/ 4250/ 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11,2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учного лотка в сборе LJ 4200/4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31,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ручной подаче LJ 4200/ 4300/ 4250/ 4350, M434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7,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ранспорта LJ 4200/4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95,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сборе LJ 4200/ 4300/4250/4350/4240/434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85,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LJ 4200/ 4300/ 4250/ 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87,5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захвата из ручной подачи (лотка 1)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01,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LaserJet 4200/4300/4250/4350/5200, M604/M605/M606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6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LaserJet 4200/4300/4250/4350/5200, M604/M605/M606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4,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1-го лотка LaserJet 4200/4300/4250/435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3,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1-го лотка LaserJet 4200/4300/4250/435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7,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в сборе LaserJet 4200/430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8,1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500-листовой и 1500-листовой кассеты в сборе LJ 4200/ 4300/ 4250/ 4345/ 4350/ 4700/ 4730, 5200, CP4005/LJ P4014/ P4015/ P4515 / M601/M602/M603 / M435 / M701 / M7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9,26</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500-листовой и 1500-листовой кассеты LJ 4300/ LJ 4200/ 4250/ 4345/ 4350/ 4700/ 4730, 5200, LJ P4014/ P4015, M5035/CP6015, CM6030, CM6040/CP3525/Ent M4555 / M601/M602/M603 / M435 / M806 / M701 / M7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7,0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RM1-0699 (1 шт), RL1-0007 (1 шт.), RM1-0036 (2 шт.), RM1-0037 (4 шт.), RL1-0019 (1 шт.) LaserJet 4200/4300/4250/435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59,9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Ролик подачи (Япония) RM1-0037-020 для LaserJet 4200/4300/4250/4350/P4015, M601/M602/M603 (CET) </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7,1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Япония) для LaserJet 4200/4300/4250/4350/P4015, M601/M602/M603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1,4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лотка hp LJ 4200/4250/4350/4345/5200//P4014/ P4015/P4515, CLJ 4700/4730/CP4005, M5025, M5035, CP6015, M4345 MFP/CP3525 / M601/M602/M603 / M435 / M701 / M7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43,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лоток 1) LJ 4200/ 4300/ 4250/ 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1,0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ролика захвата из 500- лист. кассеты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06,7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захвата бумаги из 1500-лист. кассеты HP LJ 4200/ 4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8,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сборе в 1500- лист. кассете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14,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листовая кассета (лоток 2,3) LJ 4200/ 4300/ 4250/ 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674,5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а 500-лист. лотка LJ 4200/4300/4250/4350/4240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24,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LJ 4200/ 4300/ 4250/ 4350, 434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24,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LJ 4200/4300/4250/4350 / 4240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8T LJ 4200/4300/4250/4350, 4345, P4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3,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0T узла подачи бумаги LJ 4200/4300/4250/4350, 434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8,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2T лотка 3 LJ 4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7,1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8T оси захвата 500-лист. кассеты LJ 4200/4300/4250/4350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7,8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E-type) LJ 2100/4000/4200/4300/4250/4350/9000/5Si / P3005 / M3027 / M3035 / CLJ 1600/2600/2605 / LBP-5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8,7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LJ 4200/300/4250/4350, 4345/CLJ 3500/3550/3700/CP6015/CM6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5,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картриджа LJ 4200/4300/4250/4350/4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2,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в сборе OEM LJ 4200/4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98,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OEM LJ 4300/4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36,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лебательный узел в сборе LJ 4200/ 4300/ 4250/ 4350/ 434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4,1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полукольцо) 4200/4250/4300/4350 можно ставить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9,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кольцо) 4200/4250/430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0,6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EM LJ 4200/4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1,1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муфта 40T резинового вала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7,5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LJ 4200/4300/4250/4350 /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0,3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LJ 4200/4300/4250/4350 /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7,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4200 (для 110 Вольт)</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174,0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4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721,5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нения LJ 4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12,7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0T резинового вала LJ 4200 / 4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5,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Прибалтика LJ 4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3,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ресурс 35 000) LJ 4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5,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LJ 4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9,5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серая) OEM LJ 2200/2300, 2400/2420/2430/P3005, M3027, M3035/ CLJ 1500/2500/4200 (резать)/ 4100 (резать)/LBP-34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16,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ТЭН LJ 4200/4250/430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04,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4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800,06</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20n) CLJ 4500/4550/2500/4600/4650/4610/4700/5550/8500/9500 LJ 2100/2200/2300/2400/2430/ 4000/4050/4100/4200/4250/4350/4345/ 500/5100/8000/8100/8150/9000/9040/9050/ M3027/3035/5025/5035/ Business InkJet 223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42,3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128MB, 100-pin, DDR DIMM CLJ 4730 / 4200 /4250/4350 / 4345 / 5200 / 9050/9040 / M5025 / M5035 /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375,6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амять</w:t>
            </w:r>
            <w:r>
              <w:rPr>
                <w:sz w:val="22"/>
                <w:szCs w:val="22"/>
                <w:lang w:val="en-US"/>
              </w:rPr>
              <w:t xml:space="preserve"> 256MB 100-pin DDR DIMM LJ 2400/2410/2420/2430 / 4200 / 4300/4250/4350 / 4345 / 5200 / 9000/9050/9040 / M5025 / M5035 / 4730 / Digital Sender 92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 510,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OEM LJ 4200 series</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7,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левый LJ 4300/ LJ 4200/ 4250/ 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21,2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правый LJ 4300/LJ 4200, 4250/4350/4345 / M4555 / M6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8,3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между DC Controller (J80) и блоком питания (J51) LJ 4200 / 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0,6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между DC Controller (J81) и блоком питания (J50) LJ 4200 / 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36,1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в сборе LJ 4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804,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4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832,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в сборе LJ 4200/ 4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1,82</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LJ 6L/ 3500/3550/3700/1100/ 2400/ 4500/ 4550/4600/ 5500/5550/ 8500/ 8550/4000/4100/4200/4300/ 5000/ 5100/5200/ 9000/9500/P3005, M3027/M3035 / iR-1600/2000/ iR2016/2020/2020i/ iR2018/2022/2025/2030/ iR2270/4570/3570/2230/28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6,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гревательный элемент (Япония) LaserJet 4200/4300/4250/435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прозв-во Samsung LJ 4200/4300/ 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7,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панели управления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3,5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LJ 4200/ 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586,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220V) LJ 4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797,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таллический стержень LJ 4200/4300/4250/4350/4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7,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задняя крышка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2,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LJ 42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36,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выходной лоток) в сборе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6,9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пределения размера бумаги в сборе в 500-лист. кассете (лоток 2) LJ 4200/4300/4250/4350, 4345, 47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6,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в сборе LJ 4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80,3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азмера бумаги LJ 4200/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59,9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температуры LJ 4100/4200/4300/4250/4350, 434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6,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печь) в сборе восcтановленная HP LJ 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59,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1500- лист. кассета с податчиком LJ 4250/4350/4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722,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ролика подачи LJ 4250/4350/4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1,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емника (лоток 2) LJ 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73,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1 в сборе LJ 424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72,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в сборе LJ 4250/4350 / 434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12,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LJ 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2,1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100% оригинальная) LJ 4300/4250/4350/4345/iR1730i/1740i/1750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91,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J 4250/4350, 434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7,5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муфта 40T резинового вала LJ 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2,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714,1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OEM LJ P4014/ P4015/ P4515/LJ можно ставить на LJ 4250/4350/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8,4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riginal (ресурс 100 000) LJ LJ 430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2,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Прибалтика LJ 4300/4250/4350/iR1730i/1740i/1750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5,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w:t>
            </w:r>
            <w:r>
              <w:rPr>
                <w:sz w:val="22"/>
                <w:szCs w:val="22"/>
                <w:lang w:val="en-US"/>
              </w:rPr>
              <w:t xml:space="preserve"> Original (</w:t>
            </w:r>
            <w:r>
              <w:rPr>
                <w:sz w:val="22"/>
                <w:szCs w:val="22"/>
              </w:rPr>
              <w:t>ресурс</w:t>
            </w:r>
            <w:r>
              <w:rPr>
                <w:sz w:val="22"/>
                <w:szCs w:val="22"/>
                <w:lang w:val="en-US"/>
              </w:rPr>
              <w:t xml:space="preserve"> 80 000) LJ LJ 4300/4250/4350/iR1730i/1740i/1750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2,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есткий диск 40GB CLJ 3800/4700/4730/5550/9500, LJ 4250/4350, 434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776,5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OEM LJ 4250/4350/4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653,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LJ 4250/4350/4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910,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LJ 424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595,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w:t>
            </w:r>
            <w:r>
              <w:rPr>
                <w:sz w:val="22"/>
                <w:szCs w:val="22"/>
              </w:rPr>
              <w:t>памяти</w:t>
            </w:r>
            <w:r>
              <w:rPr>
                <w:sz w:val="22"/>
                <w:szCs w:val="22"/>
                <w:lang w:val="en-US"/>
              </w:rPr>
              <w:t xml:space="preserve"> 64MB 2400/4250/4350/9050 Series Mfr</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68,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LJ 424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09,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424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317,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LJ 424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855,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LJ 4240/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957,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4200 series</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39,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OEM LJ 4200 series</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0,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в сборе LJ 4250/ 4345/ 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7,9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LJ 4250/43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980,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картриджа LJ 4345/4250/4350/4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12,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LJ 4250/4350, 4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504,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4515/ 4515x/ P4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 НР LJ P4014/4015/4515 (Япония)</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60,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левый LaserJet 4200/4300/4250/4350/P401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6,9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 32T LaserJet P4014/P4015/P451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6,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4,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форматера LJ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0,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1500- лист. податчика LJ 4200/4300/4250/4350/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59,9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пределения формата бумаги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91,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78,1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заземления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0,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лотн. лезвие магнитного ролика (внутр.+наружн.)P4014/4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1,0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для лотков 2,3,4,5,6 LJ P4014/ P4015 / M601/M602/M603 / M435 / M701 / M7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86,9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для ручного лотка (лоток 1) включает RL1-1641, RL1-1654,RL1-1663 LJ P4014/ P4015/ P4515 / M601/M602/M603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29,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с податчиком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386,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123,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кладчик для 500-лист. кассеты CB521A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845,2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1500- листовая кассета (HCI) LJ P4015/ P4515/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 978,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LaserJet P4014/P4015/P451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3,7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с податчиком LJ M601/M602/M603 /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361,0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лотка HCI LJ 4200/4250/4350/4345/5200//P4014/ P4015/P4515, CLJ 4700/4730/CP4005, M5025, M5035, CP6015, M4345 MFP/CP3525 / M601/M602/M603 / M435 / M701 / M7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2,6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LJ 4200/4300/4250/4350/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6,6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1500- лист. кассеты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2,3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LJ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55,6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ный ролик 500-лист. кассеты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8,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узла захвата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95,4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захвата лотка 2 LJ P4014/ P4015/ P4515 / M601/M602/M603 / M4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52,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авой передней направляющей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5,3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500-листовой и 1500-листовой кассеты в сборе LJ 4200/ 4300/ 4250/ 4345/ 4350/ 4700/ 4730, 5200, CP4005/LJ P4014/ P4015/ P4515 / M601/M602/M603 / M435 / M701 / M7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1,48</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500-листовой и 1500-листовой кассеты LJ 4300/ LJ 4200/ 4250/ 4345/ 4350/ 4700/ 4730, 5200, LJ P4014/ P4015, M5035/CP6015, CM6030, CM6040/CP3525/Ent M4555 / M601/M602/M603 / M435 / M806 / M701 / M7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9,7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Япония) RM1-0037-020 для LaserJet 4200/4300/4250/4350/P4015, M601/M602/M603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6,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в сборе LaserJet P4014/P4015/P451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9,2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Япония) для LaserJet 4200/4300/4250/4350/P4015, M601/M602/M603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5,3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лотка hp LJ 4200/4250/4350/4345/5200//P4014/ P4015/P4515, CLJ 4700/4730/CP4005, M5025, M5035, CP6015, M4345 MFP/CP3525 / M601/M602/M603 / M435 / M701 / M7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44,2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LJ 4200/4300/4250/4350/P4014/ P4015/ P4515 / M601/M602/M603/M604/M605/M6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8,1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1-го лотка (3 ролика) для LaserJet P4014/P4015/P4515, M601/M602/M603/M604/M605/M606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5,1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Комплект роликов RM1-5462 (1 шт.), RM1-0036 (3 шт.), RM1-0037 (6 шт.), CB506-67905 (1 шт.) для LaserJet P4014/P4015/P4515, M601/M602/M603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51,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выхода бумаги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95,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сборе в ручном лотке (лоток 1) LJ P4014/ P4015/P4515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6,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72,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LJ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00,4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сборе LJ P4014/ P4015/ P4515 / Enterprise 600 M601/M602/M603 / M4555 / M6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55,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лист. кассета (лоток 2) LJ P4014/P4015/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63,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сей роликов захвата и подачи в сборе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48,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ручного лотка (лотка 1) LJ P4014/ P4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48,2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ёмника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31,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дополнительного 1500- лист. податчика LJ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87,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1500-лист. податчике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80,5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3,5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LJ P4014/ P4015/ P4515 / M4555 / 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88,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8T LJ 4200/4300/4250/4350, 4345, P4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6,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6,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главного привода LJ P4014/ P4015/ P4515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71,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захвата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20,0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полукольцо) 4200/4250/4300/4350 можно ставить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5,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096,8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LJ 4200/4300/4250/4350 /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9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LJ 4200/4300/4250/4350 /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0,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32T LJ P4014/4015/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0,3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термоузла (колебательный узел) ОЕМ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92,9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колебательный узел)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9,2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печи LJ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11,7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печи LJ Enterprise 600 M601/M602/M603 / M4555 / P4014/ P4015/ P4515 / M6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310,8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OEM LJ P4014/ P4015/ P4515/LJ можно ставить на LJ 4250/4350/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8,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w:t>
            </w:r>
            <w:r>
              <w:rPr>
                <w:sz w:val="22"/>
                <w:szCs w:val="22"/>
                <w:lang w:val="en-US"/>
              </w:rPr>
              <w:t xml:space="preserve"> LJ P4014/ P4015/ P4515/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35,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EM)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77,3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w:t>
            </w:r>
            <w:r>
              <w:rPr>
                <w:sz w:val="22"/>
                <w:szCs w:val="22"/>
                <w:lang w:val="en-US"/>
              </w:rPr>
              <w:t xml:space="preserve"> Original LJ P4014/ P4015/ P4515/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46,3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w:t>
            </w:r>
            <w:r>
              <w:rPr>
                <w:sz w:val="22"/>
                <w:szCs w:val="22"/>
                <w:lang w:val="en-US"/>
              </w:rPr>
              <w:t xml:space="preserve"> OEM LJ P4014/ P4015/ P4515/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94,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LJ P4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985,1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LJ P4014n/ P4015n/ P4515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092,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512MB LJ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 358,5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а параллельного интерфейса 1284B CLJ 3000/3800/CP3505, 4345/CP3525/CM3530/CP4025/ 4525/CP6015/CM6030/CM6040/M3027, M3035/M5039/M9040/M9050/M9059/P3015/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966,1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90N) CLJ CP3525/CP4025/4525/CP6015 / CM6030 / CM6040/CM6049/M9040/M9050/ M9059/P3015/P4014/P4015/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 016,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J P4014/ P4015/ P4515, Ent M4555 / M601/M602/M603 / M6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80,5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J P4014/ P4015/ P4515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9,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OEM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758,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140,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ОЕМ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90,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731,5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фотовала OEM LJ P4014/ P4015/ P4515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86,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отрон в сборе LJ P4014/ P4015/P4515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0,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100,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LJ P4014/ P4015/ P4515 / Ent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 921,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фотовала (с шестерн.) LJ P4014/ P4015/ P4515 / M45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55,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фотобарабана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95,4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Mitsubishi LJ P4014/ P4015/ P4515/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0,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HANP LJ P4014/ P4015/ P4515/LJ Enterprise 600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7,9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AEG LJ P4014/ P4015/ P4515/4510/LJ Enterprise 600 M601/M602/M603/LJ Ent 500 Color M551</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7,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LJ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52,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LJ P4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30,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для 110 Вольт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815,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959,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LJ P4014/ P4015/ P4515 /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3,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LJ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9,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LJ P401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68,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LJ 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0,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LJ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49,0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датчика размера бумаги LJ P4014/ P4015/ P4515 / Enterprise M601/M602/M60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2,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tJet 9050/905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пус металлический LJ 9050/90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62,5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и флиппера LJ 9050/90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1,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иппер LJ 9050/9040MFP /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 085,2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етка степлера LJ 9050/90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 713,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плер LJ 9050/90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092,9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кумулятор LJ 9000/9050/9040 /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 225,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элеватора LJ 9040/ 905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405,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ремня LJ 9050/90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51,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элеватора LJ 9050/90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17,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арнира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2,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петли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6,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левая крышка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12,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ередняя угловая крышка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76,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ий держатель в ADF LJ 9000/9050/9040/M9059/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6,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ий держатель в ADF LJ 9000/9050/9040/M9059/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25,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выхода бумаги из печи OEM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772,5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ий кабель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36,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учка правой крышки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1,8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количества бумаги доп.2000-лист. (лотка 4) LJ 9000/9050/9040,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5,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нижний степлера LJ 9000/ 9050/ 9500/ 8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734,5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DE 136 LJ 9050/9040 /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 482,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000- лист. кассета (лоток 4) LJ 9000/9040/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 522,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 131,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Original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 649,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LJ 9000/9050/9040/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5,7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ный ролик LJ 9000/ 9050/ 9040/ 9500 / M830 / M8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97,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датчика выхода бумаги LJ 9000/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3,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датчика выхода бумаги LJ 9000/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3,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LJ 9000/ 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33,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ычага датчика выхода бумаги LJ 9000/ 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6,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выходной вал ADF LJ 9000/9050,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62,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ADF LJ 9000/9040/9050,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7,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ий выходной вал ADF LJ 900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74,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отделения в ADF LJ 9000/9050/9040,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1,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из кассеты LJ 9000/ 9050/ CLJ 9500/ 5500/ 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7,7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кассеты LJ 9000/ 9050/ 9040/ Color LaserJet 9500/ 5500/ 5550 Производитель:*</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3,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доп. лотка 1 LJ 9000/ 9050/ 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2,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доп. лотка 1 LJ 9000/ 9050/ 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74,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нижний LaserJet 9000/9040/905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0,2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RF5-3319 (1 шт.), RF5-3338 (7 шт.), RF5-3340 (2 шт.) LaserJet 9000/9040/9050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23,0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ADF LJ 9000/9040/9050,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65,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ий выходной вал ADF LJ 900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04,1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ADF LJ 9050MFP/9040MFP/M9059 / CLJ 950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листовая кассета LJ 9000/ 9050/ 9040, CLJ 9500 (лоток 2, 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57,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LJ 9000/ 9050/ 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291,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w:t>
            </w:r>
            <w:r>
              <w:rPr>
                <w:sz w:val="22"/>
                <w:szCs w:val="22"/>
                <w:lang w:val="en-US"/>
              </w:rPr>
              <w:t xml:space="preserve"> </w:t>
            </w:r>
            <w:r>
              <w:rPr>
                <w:sz w:val="22"/>
                <w:szCs w:val="22"/>
              </w:rPr>
              <w:t>выхода</w:t>
            </w:r>
            <w:r>
              <w:rPr>
                <w:sz w:val="22"/>
                <w:szCs w:val="22"/>
                <w:lang w:val="en-US"/>
              </w:rPr>
              <w:t xml:space="preserve"> Face-up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33,5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4,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LJ 9000/ 9050/ 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859,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из лотков 2, 3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494,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тжимной рычаг картриджа в сборе LJ 9000/ 9050/ 9040 / M8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8,5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роликов захвата и отделения в доп. лотке 1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1,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азмера бумаги в 2000-лист. кассете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70,5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2000-лист. кассету LJ 9000/ 9050/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90,7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ертикальной регистрации в 2000-лист. кассете LJ 9000/ 9050/ 9040/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80,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LJ 9000/9050/9040, CLJ 9500 / M830/M80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76,5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ачи бумаги в 2000-лист. кассете LJ 9000/ 9050/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75,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размера бумаги в 2000-лист. кассете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6,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выходной вал ADF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90,5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ADF LJ 9040/9050/M9040/M9050/M9059,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969,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вал регистрации ADF LJ 9000/9050/950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80,0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ADF LJ 9000/9040/9050,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28,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хвата ADF LJ 9000/9050/9040/M9050 /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7,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ий вал регистрации в сборе в ADF LJ 9000/9050/9040,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8,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ации с держателем в ADF LJ 9000/9050/904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0,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из ADF LJ 9000/9050/9040 /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78,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в сборе LJ 9050MFP/9040MFP, CLJ 950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2 877,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ADF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464,0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узла регистрации 19T OEM LJ 9000/9050/9040 (Входит в комплект узла регистрации RG5-566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2,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драма в сборе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727,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ее крепление печки LJ 9000/ 9050/ 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2,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ее крепление печки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3,2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LJ 9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52,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LaserJet 9000/9040/9050 (CET), 2 шт/компл</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9,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OEM LJ 9000/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91,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LJ 9000 Производитель:Япония</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57,0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LaserJet 9000/9040/9050, Color LaserJet CP6015/CM6030/CM6040 (CET), 2 шт/компл</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06,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соединителя печи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11,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299,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выхода из печки LJ 9050/9040/M905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678,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печки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8,7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хода из печи LJ 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05,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LJ 9050/90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581,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LJ 9050/90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617,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кладчика LJ 9050/9040MFP /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 402,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канера LJ 9000/9050/9040/M9040/M9050/M905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 373,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форматера LJ M9050/M9040/M905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5,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M9050/M9040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 496,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есткий диск 40GB CLJ 3800/4700/4730/5550/9500, LJ 4250/4350, 434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770,49</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20n) CLJ 4500/4550/2500/4600/4650/4610/4700/5550/8500/9500 LJ 2100/2200/2300/2400/2430/ 4000/4050/4100/4200/4250/4350/4345/ 500/5100/8000/8100/8150/9000/9040/9050/ M3027/3035/5025/5035/ Business InkJet 2230/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41,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Жёсткий</w:t>
            </w:r>
            <w:r>
              <w:rPr>
                <w:sz w:val="22"/>
                <w:szCs w:val="22"/>
                <w:lang w:val="en-US"/>
              </w:rPr>
              <w:t xml:space="preserve"> </w:t>
            </w:r>
            <w:r>
              <w:rPr>
                <w:sz w:val="22"/>
                <w:szCs w:val="22"/>
              </w:rPr>
              <w:t>диск</w:t>
            </w:r>
            <w:r>
              <w:rPr>
                <w:sz w:val="22"/>
                <w:szCs w:val="22"/>
                <w:lang w:val="en-US"/>
              </w:rPr>
              <w:t xml:space="preserve"> 20GB LJ 4345/9050/9040 / Digital Sender 92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764,29</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ринт</w:t>
            </w:r>
            <w:r>
              <w:rPr>
                <w:sz w:val="22"/>
                <w:szCs w:val="22"/>
                <w:lang w:val="en-US"/>
              </w:rPr>
              <w:t>-</w:t>
            </w:r>
            <w:r>
              <w:rPr>
                <w:sz w:val="22"/>
                <w:szCs w:val="22"/>
              </w:rPr>
              <w:t>сервер</w:t>
            </w:r>
            <w:r>
              <w:rPr>
                <w:sz w:val="22"/>
                <w:szCs w:val="22"/>
                <w:lang w:val="en-US"/>
              </w:rPr>
              <w:t xml:space="preserve"> </w:t>
            </w:r>
            <w:r>
              <w:rPr>
                <w:sz w:val="22"/>
                <w:szCs w:val="22"/>
              </w:rPr>
              <w:t>внутренний</w:t>
            </w:r>
            <w:r>
              <w:rPr>
                <w:sz w:val="22"/>
                <w:szCs w:val="22"/>
                <w:lang w:val="en-US"/>
              </w:rPr>
              <w:t xml:space="preserve"> (Jetdirect 625n)OEM LJ 4345/ 9050/CLJ 9500/ P3005/M3035/DesignJet 1050C Plus/1055CM Plus/130 Series/30 Series/500 (24")/500 (42")/500PS Series/5500 (60")/800 (24")/800 (42")/DesignJet Copier CC800PS</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137,3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а параллельного интерфейса 1284B CLJ 3000/3800/CP3505, 4345/CP3525/CM3530/CP4025/ 4525/CP6015/CM6030/CM6040/M3027, M3035/M5039/M9040/M9050/M9059/P3015/P4014/ P4015/ 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966,1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90N) CLJ CP3525/CP4025/4525/CP6015 / CM6030 / CM6040/CM6049/M9040/M9050/ M9059/P3015/P4014/P4015/P45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 024,9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модема LJ M5025, M5035, 4345/4730/9500/9040/9050 / M3027 / M3035 / CM6030 / CM6040 / CM604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684,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базовые модели) LJ 9040/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146,9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б/у с гарантией LJ 9040/9050N and DN models only</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812,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LJ 9040/9050N and DN models only</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986,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LJ 9050MFP/90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 729,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LJ 9050MFP, 90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 529,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LJ 9050/90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 474,4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памяти 32MB, 100-pin, DDR DIMM LJ 2400/2410/2420/2430 / 4345 / 5200 / 9050/9040 / M5025 / M5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29,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w:t>
            </w:r>
            <w:r>
              <w:rPr>
                <w:sz w:val="22"/>
                <w:szCs w:val="22"/>
              </w:rPr>
              <w:t>памяти</w:t>
            </w:r>
            <w:r>
              <w:rPr>
                <w:sz w:val="22"/>
                <w:szCs w:val="22"/>
                <w:lang w:val="en-US"/>
              </w:rPr>
              <w:t xml:space="preserve"> 64MB 2400/4250/4350/9050 Series Mfr</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76,4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128MB, 100-pin, DDR DIMM CLJ 4730 / 4200 /4250/4350 / 4345 / 5200 / 9050/9040 / M5025 / M5035 / 2400/2410/2420/24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375,6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амять</w:t>
            </w:r>
            <w:r>
              <w:rPr>
                <w:sz w:val="22"/>
                <w:szCs w:val="22"/>
                <w:lang w:val="en-US"/>
              </w:rPr>
              <w:t xml:space="preserve"> 256MB 100-pin DDR DIMM LJ 2400/2410/2420/2430 / 4200 / 4300/4250/4350 / 4345 / 5200 / 9000/9050/9040 / M5025 / M5035 / 4730 / Digital Sender 92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 511,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оситель информации 32MB версия 08.140.5 LJ 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23,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ириллический модуль LJ 2400/2410/2420/2430, 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64,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ер LJ 9040/9050/M9040/M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0 253,4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сканера LJ 9000MFP/9050MFP/9040MFP/M9040/M9050/M905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 333,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коротрона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8,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оротрона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0,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в сборе LJ 9000/ 9040/ 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73,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памяти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86,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819,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883,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лотка 4 (2000листов) LJ 9000/9050/9040,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361,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для 2000-лист. податчика (лотка 4)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143,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LJ 9000/9050/9040 /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 581,8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ер автоподатчика LJ 9000mfp/9050/M9040/M9050/M9040/M9059 / 950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 986,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сканера LJ 9000mfp/9050mfp/9040mfp, CLJ 950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7,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б/у с гарантией LJ 9040, 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597,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DC controller LJ 9050/9040/M9040/M9050/M905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751,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памяти картриджа LJ 4100 /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08,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зла выхода LJ 9000/9050/9040/M905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8,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канера LJ 9000/9050/9040 /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8,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2 LJ 9040, 9050, M905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67,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 1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8,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3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75,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4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14,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6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5,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5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4,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ая плата питания OEM LJ 9050/9040, M9040/M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 795,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ая плата питания LJ 9050/9040, M9040/M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 938,4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едохранитель платы питания (3.15A, 250V max) LJ 9000/ 9050/ 4L/ 4P/ 4V</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4,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драма OEM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78,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драма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430,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б/у с гарантией 9040/9050mfp/9059/CLJ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594,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с сенсорными кнопками) LJ 9040 / 9050, CLJ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297,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б/у с гарантией LaserJet 9000/9040/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632,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OEM с гарантией LaserJet M9040/M9050/905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763,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LJ M9050/M9040/M905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336,8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на панель управления (русская) LJ 9050MFP/9040MFP, CLJ 950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7,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анели управления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45,7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LJ 9000, 9040, 90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451,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 294,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теплера в сборе LJ 9000hnf, 9050MFP, 9040MFP, CLJ 950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 220,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офсетной печати LJ 9000/9050/9040,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 467,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ая панель с вентиляторами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47,5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стящий узел печки LJ 9000/9050/9040/M9040/M9050/M905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7,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99,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верхняя направляющая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8,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нижняя направляющая LJ 9000/9050/90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3,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ключатель LJ 9000/9050/9040/M9059, CLJ 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1,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Kyocera MK-1150 для M2135dn/M2635dn/M2735dw/M2040dn/M25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852,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 сборе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0,9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FS-2020D,3920DN,4020DN,FS-1120D,1320D, ECOSYS P2035D,P2135D,TASKalfa-3051ci,3551ci,4551ci,5551c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3,1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каретки сканера M3040dn, M3540idn, M2035dn,P2040dn, M2040dn,M2735dw, FS-1028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1,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 сборе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7,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22S в узле подачи бумаги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6,9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узла подачи бумаги, мощность - 40 ватт, постоянное напряжение - 24 вольта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03,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без мотора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46,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иизковольтная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5,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0,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75,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50,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6,2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ка узла захвата из лотка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7,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кассете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3,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4S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3,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0,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лотка (задняя)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71,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кассеты лотка 2 (задняя)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8,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линейки сканера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9,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2,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кассеты лотка 2 (передняя)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35,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32,3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P2040dn,P2040dw,P2235dn, P2235dw,M2040dn,M2540dn, M2540dw,M2135dn,M2635dn,M2635dw, M2640idw,M2735dw</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309,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захвата из кассеты в сборе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13,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7,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ерритовый сердечник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2,72</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нижний FS-2000D,3900DN,4000DN,2020D, 3920DN,4020DN,3040MFP,3140MFP, 3040MFP+,3140MFP+,3540MFP,3640MFP,6950DN,6970D, TASKalfa-3050ci,3550ci,4550ci, 5550ci,3051ci,3551ci,4551ci, 5551ci,3500i,4500i,5500i,3501i, 4501i,5501i,6500i,8000i,6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1,72</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FS-1028MFP,1030MFP,1035MFP, 1130MFP,1135MFP,1100,1300D, 1120D,1320D,1128MFP,1350DN, M2030dn,1370DN,2000D,3900DN,4000DN, 2020D,3920DN,4020DN,2100DN, 4100DN,4200DN,4300DN,6950DN, 6970D,C5100DN,C5200DN,C5300DN,C5350DN,C5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7,66</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лощадки отделения ручной подачи FS-1028MFP,1030MFP,1035MFP, 1130MFP,1135MFP,1100,1300D, 1120D,1320D,1128MFP,1350DN, 1370DN,2000D,3900DN,4000DN, 2020D,3920DN,4020DN,6950DN,6970D</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46</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FS-2000D,3900DN,4000DN,2020D, 3920DN,4020DN,2100DN,4100DN, 4200DN,4300DN,3040MFP,3140MFP, 3040MFP+,3140MFP+,3540MFP, 3640MFP,6950DN,6970D,C5100DN, C5200DN,C5300DN,C5350DN,C5400DN, PF-310,430,500,510, TASKalfa-2550ci,3050c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6,0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FS-C5100DN,C5200DN,C5300DN,C5350DN,C5400DN, PF-500,510, TASKalfa-3050ci,3550ci,3500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5,3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для моделей с дуплексом FS-1028MFP,1030MFP,1035MFP, 1130MFP,1135MFP,1300D,1120D, 1320D,1128MFP,1350DN,1370DN, 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4,7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FS-1028MFP,1100,130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1,2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автоподатчика DP-100,410,420,670, FS-1028MFP,1128MFP,1030MFP, 1035MFP,1130MFP,1135MFP,C2026MFP, C2126MFP,C2526MFP,C2626MFP, KM-1620,2020,1635,2035,1650,2050,2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7,1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автоподатчика DP-100,410,420,670, FS-1028MFP,1128MFP,1030MFP, 1035MFP,1130MFP,1135MFP,C2026MFP,C2126MFP, KM-1510,18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6,4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ход</w:t>
            </w:r>
            <w:r>
              <w:rPr>
                <w:sz w:val="22"/>
                <w:szCs w:val="22"/>
                <w:lang w:val="en-US"/>
              </w:rPr>
              <w:t xml:space="preserve"> </w:t>
            </w:r>
            <w:r>
              <w:rPr>
                <w:sz w:val="22"/>
                <w:szCs w:val="22"/>
              </w:rPr>
              <w:t>шкива</w:t>
            </w:r>
            <w:r>
              <w:rPr>
                <w:sz w:val="22"/>
                <w:szCs w:val="22"/>
                <w:lang w:val="en-US"/>
              </w:rPr>
              <w:t xml:space="preserve"> PULLEY EXIT, A-49 FUSER A3 FS-1100,1300D,1118MFP,KM-18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4,7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2100DN/4100DN/4200DN/6025MFP/6030MFP, TASKalfa 255/30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03,4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едомая 18 FS-1000,1000+,1010,1018MFP, 1020D,1030D,1050,1118MFP, KM-1500,18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8,5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идкокристаллический дисплей панели управления FS-6025MFP,6030MFP,6525MFP, 6530MFP,C8020MFP,C8025MFP, TASKalfa-205c,255c,255,255b,3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483,8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часть B) FS-1024MFP,1124MFP,1028MFP, 1030MFP,1035MFP,1130MFP,1135MFP, 1100,1300D,1110,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9,0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антитстатик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2,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автоподатчика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64,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формата бумаги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51,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ара в сборе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24,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левая)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0,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правая)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2,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вала регистрации (левый)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9,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вала регистрации (правый) для Kyocera ECOSYS M2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3,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 xml:space="preserve">Kyocera ECOSYS  M2535DN </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ий подшипник оси ролика подачи бумаги автоподатчика DC-2060,2560, FS-1028MFP,1030MFP,1035MFP, 1130MFP,1135MFP,1128MFP, KM-1510,1810,1530,2030,4230, 5230,4530,5530,6230,6330,7530, PointSource Ti-8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3,19</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w:t>
            </w:r>
            <w:r>
              <w:rPr>
                <w:sz w:val="22"/>
                <w:szCs w:val="22"/>
                <w:lang w:val="en-US"/>
              </w:rPr>
              <w:t xml:space="preserve"> </w:t>
            </w:r>
            <w:r>
              <w:rPr>
                <w:sz w:val="22"/>
                <w:szCs w:val="22"/>
              </w:rPr>
              <w:t>дуплекса</w:t>
            </w:r>
            <w:r>
              <w:rPr>
                <w:sz w:val="22"/>
                <w:szCs w:val="22"/>
                <w:lang w:val="en-US"/>
              </w:rPr>
              <w:t xml:space="preserve"> FS-1020D,1028MFP,1030D,1300D, 1120D,1320D,1128MFP,1350DN, 1370DN,C5100DN,C5200DN,C5300DN,C5350DN,C5400DN, TASKalfa-3050ci,3550ci,4550ci, 5550ci,3051ci,3551ci,4551ci, 5551ci,3500i,4500i,5500i,3501i, 4501i,5501i,6500i,8000i,6550ci,7550c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1,4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FS-1024MFP,1124MFP,1028MFP, 1030MFP,1035MFP,1130MFP,1135MFP, 1100,1300D,1110,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3,7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подачи бумаги универсальный FS-1000,1000+,1010,1016MFP, 1018MFP,1020D,1030D,1050,1116MFP, 1118MFP,6020,720,820,920, KM-1500,18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6,58</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FS-1024MFP,1124MFP,1028MFP, 1030MFP,1035MFP,1130MFP,1135MFP,1100,1300D, 1120D,1320D,1128MFP,1350DN, 1800,1800+,1900,3800,1920, 3820N,3830N,6020,C5015N,C5025N, C5016N,C5020N,C5030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85,70</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инительное кольцо ролика захвата FS-1028MFP,1030MFP,1035MFP,1130MFP,1135MFP,1100,1300D,1120D,1320D,1128MFP,1350DN,1370DN,2000D,3900DN,4000DN,2020D,3920DN,4020DN,6950DN,6970D, ECOSYS M2030DN/PN,M2030DN,M2530DN,M2035DN,M2535DN,P2035D,P2135D</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4,92</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FS-1028MFP,1030MFP,1035MFP, 1130MFP,1135MFP,1100,1300D, 1120D,1320D,1128MFP,1350DN, M2030dn,1370DN,2000D,3900DN,4000DN, 2020D,3920DN,4020DN,2100DN, 4100DN,4200DN,4300DN,6950DN, 6970D,C5100DN,C5200DN,C5300DN,C5350DN,C5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6,26</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FS-1024MFP,1124MFP,1028MFP, 1030MFP,1035MFP,1130MFP,1135MFP, 1100,1300D,1110,1120D,1320D, 1128MFP,1350DN,1370DN,2000D,3900DN,4000DN, 2020D,3920DN,4020DN,6950DN,6970D</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4,6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дуплекса FS-1020D,1028MFP,1030D,1300D, 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2,7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ов дуплекса в сборе FS-1300D,1120D,1320D,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63,5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уплекса в сборе FS-1028MFP,1030MFP,1035MFP,1130MFP,1135MFP,1128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21,48</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ов подачи/захвата бумаги FS-1028MFP,1030MFP,1035MFP,1130MFP,1135MFP,M2030DN/PN,M2030DN,M2530DN,M2035DN,M2535DN,1100,1300D,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7,4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едуктора FS-1028MFP,1030MFP,1035MFP, 1130MFP,1135MFP,1100,1300D,1128MFP,135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9,4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выхода бумаги 1028MFP,FS-1030MFP,1035MFP, 1130MFP,1135MFP,1100,1300D, 1120D,1320D,1128MFP,135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9,9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редняя часть лотка ручной подачи FS-1028MFP,1030MFP,1035MFP, 1130MFP,1135MFP,1100,1300D,1128MFP,135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0,9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ручной подачи FS-1028MFP,1030MFP,1035MFP, 1130MFP,1135MFP,1100,1300D, 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2,5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для моделей с дуплексом FS-1028MFP,1030MFP,1035MFP, 1130MFP,1135MFP,1300D,1120D, 1320D,1128MFP,1350DN,1370DN, 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7,2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регистрации FS-1028MFP,1030MFP,1035MFP, 1130MFP,1135MFP,1100,1300D, 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9,4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дуплекса FS-1028MFP,1030MFP,1035MFP, 1130MFP,1135MFP,1300D,1120D, 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1,9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ов выхода FS-1024MFP,1124MFP,1028MFP, 1030MFP,1035MFP,1130MFP,1135MFP, 1100,1300D,1110,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2,47</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в сборе FS-1024MFP,1124MFP,1028MFP, 1030MFP,1035MFP,1130MFP,1135MFP, 1100,1300D,1110,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71,6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ручной подачи в сборе FS-1028MFP,1030MFP,1035MFP, 1130MFP,1135MFP,1100,1300D, 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3,8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гистрации в сборе FS-1024MFP,1124MFP,1028MFP, 1030MFP,1035MFP,1130MFP,1135MFP, 1100,1300D,1110,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90,1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FS-1024MFP,1124MFP,1028MFP, 1030MFP,1035MFP,1130MFP,1135MFP, 1100,1300D,1110,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01,3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лощадки отделения автоподатчика FS-1030MFP,1035MFP,1130MFP,1135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1,4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узла регистрации FS-1024MFP,1124MFP1030MFP, 1035MFP,1130MFP,1135MFP,1110,1120D,1320D,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2,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отделения передняя DP-67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0,0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подачи бумаги DP-110, FS-1028MFP,1128MFP,3040,3140,C2026MFP,C2126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30,1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автоподатчика FS-1024MFP,1124MFP,1030MFP, 1035MFP,1130MFP,1135MFP,C2026MFP+, C2126MFP+,C2526MFP,C2626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92,2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автоподатчика DP-100,410,420,670, FS-1028MFP,1128MFP,1030MFP, 1035MFP,1130MFP,1135MFP,C2026MFP, C2126MFP,C2526MFP,C2626MFP, KM-1620,2020,1635,2035,1650,2050,2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4,83</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Kyocera Mita 36211500 Соединительное кольцо ролика подачи DP-100,410,420,670,670B, FS-1028MFP,1030MFP,1035MFP, 1130MFP,1135MFP,1128MFP,6025MFP, 6030MFP,C8020MFP,C8025MFP, TASKalfa-255,255b,305,205c,255c, KM-1510,1810, STDF-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3,01</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обгонная подачи автоподатчика DP-100,410,420,670,670B,710, FS-1024MFP,1124MFP,1028MFP, 1030MFP,1035MFP,1130MFP,1135MFP,1128MFP, KM-1510,1810,4530,5530, 6230,6330,7530, SRDF-2, STDF-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5,8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автоподатчика DP-100,410,420,670, FS-1028MFP,1128MFP,1030MFP, 1035MFP,1130MFP,1135MFP,C2026MFP,C2126MFP, KM-1510,18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1,27</w:t>
            </w:r>
          </w:p>
        </w:tc>
      </w:tr>
      <w:tr>
        <w:trPr>
          <w:trHeight w:val="18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узла захвата FS-1024MFP,1124MFP,1028MFP, 1030MFP,1035MFP,1130MFP,1135MFP, 1128MFP,3040MFP,3140MFP,3040MFP+, 3140MFP+,3540MFP,3640MFP,C8026N,C8100DN,C8500DN, KM-1620,2020,1635,2035,1650, 2050,2550,2560,3060,6030,8030, C2520,C3225,C3232,C2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0,29</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DF-710,760,760B,420,670,670B,700,750,760,770, FS-1028MFP,1030MFP,1035MFP,1130MFP,1135MFP,M2030DN/PN,M2030DN,M2530DN,M2035DN,M2535DN,1128MFP,3040MFP,3140MFP,3040MFP+,3140MFP+,3540MFP,3640MFP, KM-6030,8030, TASKalfa-620,8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5,4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подачи DP-100, FS-1028MFP,1030MFP,1035MFP, 1130MFP,1135MFP,1128MFP,3040MFP, 3140MFP,3040MFP+,31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0,2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олика подачи DP-100, FS-1028MFP,1030MFP,1035MFP, 1130MFP,1135MFP,1128MFP,3040MFP, 3140MFP,3040MFP+,3140MFP+,3540MFP,36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5,5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направляющий DP-410,420,670,670B,750,760, FS-1028MFP,1030MFP,1035MFP, 1130MFP,1135MFP,1128MFP,3040MFP, 3140MFP,3040MFP+,3140MFP+,3540MFP,36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0,48</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оригинала автоподатчика FS-1024MFP,1124MFP,1028MFP, 1030MFP,1035MFP,1130MFP, 1135MFP,1128MFP,3040MFP,3140MFP, 3040MFP+,3140MFP+,3540MFP,3640MFP, C2026MFP,C2126MFP,C2026MFP+, C2126MFP+,C2526MFP,C2626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9,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FS-1024MFP,1124MFP,1110,1120D,1320D,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55,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DV-1140 FS-1035MFP,1135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76,1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подачи бумаги FS-1028MFP,1100,1300D,1120D, 1320D,1128MFP,1350DN,1370DN, PF-500,5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28,2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левый FS-1028MFP,1100,1300D,1128MFP, ECOSYS M2535dn1350DN,1800,1800+,1900,2000D,6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1,0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правый FS-1028MFP,1128MFP,1350DN, ECOSYS M2535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6,5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FK-171 ECOSYS M2030DN/PN,M2030DN,M2530DN,M2035DN,M2535DN, P2035d,P2135d P2135d</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06,5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высоковольтная FS-1024MFP,1124MFP,1028MFP, 1030MFP,1130MFP,1100,1300D, 1110,1120D,1128MFP,135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933,7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в сборе FS-1028MFP,1030MFP,1035MFP,1130MFP,1135MFP,1128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12,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сканер) LK-160 FS-1120D,1030MFP,113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06,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сканер) LK-170 FS-1320D,1035MFP,1135MFP,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14,2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высоковольтная FS-1035MFP,1135MFP,1320D,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13,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FS-1030MFP,1035MFP,1130MFP,1135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59,97</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мотором автоподатчика FS-1028MFP,1128MFP,3040MFP, 3140MFP,3040MFP+,3140MFP+, 3540MFP,3640MFP,C2026MFP,C2126MFP, C2026MFP+,C2126MFP+,C2526MFP,C2626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16,78</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автоподатчика FS-1028MFP,1128MFP,3040MFP, 3140MFP,3040MFP+,3140MFP+, 3540MFP,3640MFP,C2026MFP,C2126MFP, C2026MFP+,C2126MFP+,C2526MFP,C2626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87,80</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FS-1024MFP,1124MFP,1028MFP, 1030MFP,1035MFP,1130MFP,1135MFP, 1100,1300D,1110,1120D,1320D, 1128MFP,1350DN,1370DN,3040MFP, 3140MFP,3040MFP+,3140MFP+, 3540MFP,3640MFP,C2026MFP,C2126MFP, C2026MFP+,C2126MFP+,C2526MFP,C2626MFP,C5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4,8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FS-720,820,920,1016MFP,1116MFP/ 1100/1300 / 1028/1030MFP/1120/1128/1130/1350 / 1035/1135/1320/1370/M2035/25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33,2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FS-720,820,920,1016MFP,1116MFP/ 1100/1300 / 1028/1030MFP/1120/1128/1130/1350 / 1035/1135/1320/1370/M20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35,5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юнит DK-150 FS-1028MFP,1120D,1128MFP,1350DN,1030MFP,1130MFP, ECOSYS M2030DN/PN,M2030DN,M253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40,0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MC-130 FS-1030MFP,1035MFP,1130MFP, 1135MFP,1024MFP,1124MFP,1028MFP, 1100,1110,1300D,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75,3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а START FS-1028MFP,1030MFP,1035MFP,1130MFP,1135MFP,1128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5,4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FS-1030MFP,1035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19,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с ЖК экраном в сборе</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95,8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MK-1140 FS-1035MFP,1135MFP, ECOSYS M2035DN,M2535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896,8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CT-1130 FS-1030MFP,1035MFP,1130MFP,1135MFP, ECOSYS M2030DN/PN,M2030DN,M2530DN,M2035DN,M2535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84,9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ышки стола оригинала в сборе!!!ДЛЯ АППАРАТОВ БЕЗ ADF!!! FS-1028MFP,1118MFP,1030MFP, 1035MFP,1130MFP,1135MFP, KM-1820,1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0,5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дуплекса правая FS-1020D,1028MFP,1030D,1030MFP, 1035MFP,1130MFP,1135MFP,1300D, 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7,4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соленоида FS-1020D,1028MFP,1030D,1030MFP, 1035MFP,1130MFP,1135MFP,1100,1300D,1128MFP,135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5,4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крышки дуплекса FS-1020D,1028MFP,1030D,1030MFP, 1035MFP,1130MFP,1135MFP,1300D, 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5,6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нование ручной подачи FS-1028MFP,1030MFP,1035MFP, 1130MFP,1135MFP,1100,1300D, 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3,8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Kyocera Mita 302H902110 Держатель шестерни FS-1028MFP,1030MFP,1035MFP,1130MFP,1135MFP,1128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9,9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выхода бумаги FS-1028MFP,1030MFP,1035MFP,1130MFP,1135MFP,1128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0,1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ём сканера FS-1028MFP,1030MFP,1035MFP,1130MFP,1135MFP,1128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83,9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ручной подачи FS-1028MFP,1030MFP,1035MFP, 1130MFP,1135MFP,1100,1300D, 1120D,1320D,1128MFP,1350DN,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7,4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ворота ручной подачи FS-1030MFP,1035MFP,1130MFP, 1135MFP,1120D,1320D,137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9,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Основание кассеты для Kyocera ECOSYS  M2535DN </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85,0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в сборе FS-1030MFP,1035MFP,1130MFP,1135MFP,M2030DN/PN,M2030DN,M2530DN,M2035DN,M2535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58,3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автоподатчика левый FS-1028MFP,1030MFP,1035MFP, 1130MFP,1135MFP,1128MFP,3040MFP, 3140MFP,3040MFP+,3140MFP+,3540MFP,36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88,9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автоподатчика правый FS-1028MFP,1030MFP,1035MFP, 1130MFP,1135MFP,1128MFP,3040MFP, 3140MFP,3040MFP+,3140MFP+,3540MFP,364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1,3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интерфейсный для автоподатчика оригиналов FS-1028MFP,1030MFP,1035MFP,1130MFP,1135MFP,1128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50,7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инительный электрический кабель FS-1028MFP,1030MFP,1035MFP,1130MFP,1135MFP,1128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1,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датчика M3040dn,M3560idn, P3045dn,P2235dn,P2040dn, M2135dn, 2040dn, M2735dw,P4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3,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66,5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блока подачи, в сборе M3550idn,M3560idn, P3045dn,P3050dn,P3055dn, P3060dn,FS-2100DN,4100DN, 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3,0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ECOSYS M3040dn,M3040idn,M3540dn,ECOSYS M3540idn,M3550idn,M3560i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754,27</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FS-1028MFP,1030MFP,1035MFP, 1130MFP,1135MFP,1100,1300D, 1120D,1320D,1128MFP,1350DN, M2030dn,1370DN,2000D,3900DN,4000DN, 2020D,3920DN,4020DN,2100DN, 4100DN,4200DN,4300DN,6950DN, 6970D,C5100DN,C5200DN,C5300DN,C5350DN,C5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7,81</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FS-2000D,3900DN,4000DN,2020D, 3920DN,4020DN,2100DN,4100DN, 4200DN,4300DN,3040MFP,3140MFP, 3040MFP+,3140MFP+,3540MFP, 3640MFP,6950DN,6970D,C5100DN, C5200DN,C5300DN,C5350DN,C5400DN, PF-310,430,500,510, TASKalfa-2550ci,3050c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10,1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уфта</w:t>
            </w:r>
            <w:r>
              <w:rPr>
                <w:sz w:val="22"/>
                <w:szCs w:val="22"/>
                <w:lang w:val="en-US"/>
              </w:rPr>
              <w:t xml:space="preserve"> 50/35 FS-2100DN,4100DN,4200DN,4300DN,C8520MFP,C8525MFP, TASKalfa-2550ci,2551ci,3010i, 3510i,3050ci,3550ci,4550ci, 5550ci,3500i,4500i,5500i,6501i,8001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77,8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для моделей с дуплексом FS-1028MFP,1030MFP,1035MFP, 1130MFP,1135MFP,1300D,1120D, 1320D,1128MFP,1350DN,1370DN, 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9,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19,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ECOSYS P2035d/2135dn/M2030dn/2035dn/2535dn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3,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 FS-6025MFP/TASKalfa 255/30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8,0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FS-2000D,3900DN,4000DN,2020D, 3920DN,4020DN,3040MFP,3140MFP, 3040MFP+,3140MFP+,3540MFP,3640MFP,6950DN,6970D</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8,2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FS-2100DN,4100DN,4200DN,4300DN,6025MFP,6030MFP,6525MFP,6530MFP, TASKalfa-255,255b,305,3010i,3510i,3051ci,3551ci,4551ci,5551c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866,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6,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74,7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WT-3100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FK-3100(E) FS-2100DN/ECOSYS M3040dn/ ECOSYS M3040i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рвисный комплект автоподатчика M3040dn/M3540dn/M3040idn/M3540idn/M3550idn/M3560idn/M6x30cdn/M6x35ci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98,3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мощность 20 Вт P6130,P7040cdn,M3040dn,M3040idn, M3540idn,M3550idn,M3560idn,M6030 cdn, M2135dn,M2540dn,FSC85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81,93</w:t>
            </w:r>
          </w:p>
        </w:tc>
      </w:tr>
      <w:tr>
        <w:trPr>
          <w:trHeight w:val="18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FS-1020MFP,1025MFP,1120MFP,1125MFP,1220MFP,1320MFP,1325MFP,1040,1041,1060DN,1061DN, 2100DN,4100DN,4200DN,4300DN,6025MFP,6030MFP,6525MFP,6530MFP, C8020MFP,C8025MFP,C8520MFP,C8525MFP TASKalfa-255,255b,305,205c,255c,18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01,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Главный коротрон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17,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юнит DK-3100 FS-21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020,8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Япония) Ecosys M3040dn/M3540dn/M3550idn/M3560idn/Fs-4100DN/4200DN/4300DN/2100D/2100DN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14,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MK-3100 FS-21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933,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итания (120)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55,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0H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1,5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броса FS-2020D,3920DN,4020DN,TASKalfa-1800,2200,1801,2201, ECOSYS M3040dn,FS-6970D</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44,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без мотор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40,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редуктор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45,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SU 60-25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2,1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каретки сканера M3040dn, M3540idn, M2035dn,P2040dn, M2040dn,M2735dw, FS-1028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5,9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термоузл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86,5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тулка вентилятор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7,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ирования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44,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ации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0,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w:t>
            </w:r>
            <w:r>
              <w:rPr>
                <w:sz w:val="22"/>
                <w:szCs w:val="22"/>
                <w:lang w:val="en-US"/>
              </w:rPr>
              <w:t xml:space="preserve"> Z21S EXIT </w:t>
            </w:r>
            <w:r>
              <w:rPr>
                <w:sz w:val="22"/>
                <w:szCs w:val="22"/>
              </w:rPr>
              <w:t>для</w:t>
            </w:r>
            <w:r>
              <w:rPr>
                <w:sz w:val="22"/>
                <w:szCs w:val="22"/>
                <w:lang w:val="en-US"/>
              </w:rPr>
              <w:t xml:space="preserve">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9,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995,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28R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4,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6R-Z36L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6,9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высоковольтного напряжения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86,3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ECOSYS M3040dn,FS-2100DN,4100DN,4200DN,4300DN,ECOSYS M3040idn,ECOSYS M3540i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91,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нижняя левая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7,2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кладка ролика переноса M3040dn,M3040idn,M3540idn,M3550idn,M3560idn,P3045dn,P3050dn,P4040dn,FS</w:t>
              <w:softHyphen/>
              <w:t>2100DN, 4100DN, 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1,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главная плата)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508,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22S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3,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ачи бумаги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5,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0,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соединительная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редняя кассеты в сборе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25,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тонера в сборе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1,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01,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1,1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Р3055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Kyocera MK-3170 (ресурс 500 000 стр.) P3050dn/P3055dn/P306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470,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0R-Z36L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в сборе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0,4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броса FS-2020D,3920DN,4020DN,TASKalfa-1800,2200,1801,2201, ECOSYS M3040dn,FS-6970D</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74,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SU 60-25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83,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ор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3,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918,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тонер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7,3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52,8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161,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9,8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гистрации Z32L ECOSYS M3550idn,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3,0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PF-7 (3 шт. для захвата/подачи/отделения)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5,17</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FS-1028MFP,1030MFP,1035MFP, 1130MFP,1135MFP,1100,1300D, 1120D,1320D,1128MFP,1350DN, M2030dn,1370DN,2000D,3900DN,4000DN, 2020D,3920DN,4020DN,2100DN, 4100DN,4200DN,4300DN,6950DN, 6970D,C5100DN,C5200DN,C5300DN,C5350DN,C5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63,55</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FS-2000D,3900DN,4000DN,2020D, 3920DN,4020DN,2100DN,4100DN, 4200DN,4300DN,3040MFP,3140MFP, 3040MFP+,3140MFP+,3540MFP, 3640MFP,6950DN,6970D,C5100DN, C5200DN,C5300DN,C5350DN,C5400DN, PF-310,430,500,510, TASKalfa-2550ci,3050c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2,0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FS-C5100DN,C5200DN,C5300DN,C5350DN,C5400DN, PF-500,510, TASKalfa-3050ci,3550ci,3500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3,7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для моделей с дуплексом FS-1028MFP,1030MFP,1035MFP, 1130MFP,1135MFP,1300D,1120D, 1320D,1128MFP,1350DN,1370DN, 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4,3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уфта</w:t>
            </w:r>
            <w:r>
              <w:rPr>
                <w:sz w:val="22"/>
                <w:szCs w:val="22"/>
                <w:lang w:val="en-US"/>
              </w:rPr>
              <w:t xml:space="preserve"> 50/35 FS-2100DN,4100DN,4200DN,4300DN,C8520MFP,C8525MFP, TASKalfa-2550ci,2551ci,3010i, 3510i,3050ci,3550ci,4550ci, 5550ci,3500i,4500i,5500i,6501i,8001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5,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 кассеты FS-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8,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8 подъёма бумаги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8,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CT-3130 FS-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148,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10,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CT-3100 FS-21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067,6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вращающего момента узла ручной подачи FS-9130DN/953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77,5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7,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3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7,4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FS-2000D,3900DN,4000DN,2020D, 3920DN,4020DN,3040MFP,3140MFP, 3040MFP+,3140MFP+,3540MFP,3640MFP,6950DN,6970D</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8,1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DV-3100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52,4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FS-2100DN,4100DN,4200DN,4300DN,6025MFP,6030MFP,6525MFP,6530MFP, TASKalfa-255,255b,305,3010i,3510i,3051ci,3551ci,4551ci,5551c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40,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5,9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8,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FS-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33,9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WT-3100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1,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FK-3130 FS-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183,9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пта форматера Kyocera ECOSYS Р3055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406,1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едомая 18 FS-1000,1000+,1010,1018MFP, 1020D,1030D,1050,1118MFP, KM-1500,18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5,01</w:t>
            </w:r>
          </w:p>
        </w:tc>
      </w:tr>
      <w:tr>
        <w:trPr>
          <w:trHeight w:val="18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FS-1020MFP,1025MFP,1120MFP,1125MFP,1220MFP,1320MFP,1325MFP,1040,1041,1060DN,1061DN, 2100DN,4100DN,4200DN,4300DN,6025MFP,6030MFP,6525MFP,6530MFP, C8020MFP,C8025MFP,C8520MFP,C8525MFP TASKalfa-255,255b,305,205c,255c,18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4,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49,16</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DP-700, FS-9130DN,9530DN,C5400DN,C8100DN,C8500DN, KM-1635,2035,1650,2050,2540, 3040,2550,2560,3060,3050,4050, 5050,C2520,C3225,C3232,C2525E,C3232E,C4035E, TASKalfa-250ci,300ci,400ci, 500ci,300i,420i,520i,552ci,620,8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5,2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редней крышки левый FS-1000,1000+,1010,1018MFP,1020D,1030D,1118MFP, KM-1820,1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4,7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редней крышки правый FS-1000,1000+,1010,1018MFP,1020D,1030D,1118MFP, KM-1820,1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4,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FS-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2100DN/4100DN/4200DN/6025MFP/6030MFP, TASKalfa 255/3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3,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0R-Z36L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5,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латы питания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01,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SU 60-25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98,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ор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ации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2,9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66R Z34S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в сборе FS</w:t>
              <w:softHyphen/>
              <w:t>2100DN, 4100DN, 4200DN, 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71,5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ECOSYS M3040dn,FS-2100DN,4100DN,4200DN,4300DN,ECOSYS M3040idn,ECOSYS M3540i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35,6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для несетевых принтеров) FS-2100D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983,9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ссеты (правая) FS-4200 DN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63,5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пер узла лазера M3040dn,M3040idn, M3540idn,M3550idn,P3045dn, P3050dn,P3060dn, P4040dn,FS-2100DN,4100DN, 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3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датчика M3040dn,M3560idn, P3045dn,P2235dn,P2040dn, M2135dn, 2040dn, M2735dw,P4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0,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естерни подъем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0,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изображения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6,23</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кладка ролика переноса M3040dn,M3040idn,M3540idn,M3550idn,M3560idn,P3045dn,P3050dn,P4040dn,FS</w:t>
              <w:softHyphen/>
              <w:t>2100DN, 4100DN, 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5,9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гистрации Z32L ECOSYS M3550idn,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8,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362,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в сборе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666,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67,7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4,7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блока подачи, в сборе M3550idn,M3560idn, P3045dn,P3050dn,P3055dn, P3060dn,FS-2100DN,4100DN, 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7,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FS-2100DN, 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84,5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датчика подачи бумаги кнопочный, на напряжение 5 вольт постоянного тока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5,8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2F909171 2BR06521 ECOSYS M2040dn/P2035d/FS-1035MFP/1028MFP/42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0,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ECOSYS M2040dn/2135dn/FS-2100D/42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3,4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акель</w:t>
            </w:r>
            <w:r>
              <w:rPr>
                <w:sz w:val="22"/>
                <w:szCs w:val="22"/>
                <w:lang w:val="en-US"/>
              </w:rPr>
              <w:t> ELF Wiper Blade FS-2100/2100/4100/4200/4300, M3040dn/M3540dn/3550idn/M3560i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5,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FS2100 FS 2100/4100/4200/4300/M3040dn/ M3540dn/M3550i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9,7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узла захвата бумаги из кассеты FS-C5100DN,C5200DN,C5300DN,C5350DN,C5400DN, PF-500,510, TASKalfa-6500i,8000i,6550ci,7550c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3,79</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FS-1028MFP,1030MFP,1035MFP, 1130MFP,1135MFP,1100,1300D, 1120D,1320D,1128MFP,1350DN, M2030dn,1370DN,2000D,3900DN,4000DN, 2020D,3920DN,4020DN,2100DN, 4100DN,4200DN,4300DN,6950DN, 6970D,C5100DN,C5200DN,C5300DN,C5350DN,C5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95,71</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FS-2000D,3900DN,4000DN,2020D, 3920DN,4020DN,2100DN,4100DN, 4200DN,4300DN,3040MFP,3140MFP, 3040MFP+,3140MFP+,3540MFP, 3640MFP,6950DN,6970D,C5100DN, C5200DN,C5300DN,C5350DN,C5400DN, PF-310,430,500,510, TASKalfa-2550ci,3050c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7,5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для моделей с дуплексом FS-1028MFP,1030MFP,1035MFP, 1130MFP,1135MFP,1300D,1120D, 1320D,1128MFP,1350DN,1370DN, 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2,5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уфта</w:t>
            </w:r>
            <w:r>
              <w:rPr>
                <w:sz w:val="22"/>
                <w:szCs w:val="22"/>
                <w:lang w:val="en-US"/>
              </w:rPr>
              <w:t xml:space="preserve"> 50/35 FS-2100DN,4100DN,4200DN,4300DN,C8520MFP,C8525MFP, TASKalfa-2550ci,2551ci,3010i, 3510i,3050ci,3550ci,4550ci, 5550ci,3500i,4500i,5500i,6501i,8001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78,1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 кассеты FS-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7,6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8 подъёма бумаги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7,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CT-3130 FS-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096,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для Kyocera M304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9,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CT-3100 FS-21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508,1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паратор тефлонового вала FS-1320D/4000DN/4020DN/4200DN, TASKalfa 1800/1801/2200/2201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6,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ECOSYS P2035d/2135dn/M2030dn/2035dn/2535dn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0,4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2100DN/4100DN/4200DN/6025MFP/6030MFP, TASKalfa 255/30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0,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 FS-6025MFP/TASKalfa 255/30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8,0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FS-2000D,3900DN,4000DN,2020D, 3920DN,4020DN,3040MFP,3140MFP, 3040MFP+,3140MFP+,3540MFP,3640MFP,6950DN,6970D</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2,0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DV-3100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44,9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FS-2100DN,4100DN,4200DN,4300DN,6025MFP,6030MFP,6525MFP,6530MFP, TASKalfa-255,255b,305,3010i,3510i,3051ci,3551ci,4551ci,5551c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182,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0,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1,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FS-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46,1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WT-3100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2,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FK-3130 FS-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765,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FS-4100DN/4200DN/4300DN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7,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флоновый</w:t>
            </w:r>
            <w:r>
              <w:rPr>
                <w:sz w:val="22"/>
                <w:szCs w:val="22"/>
                <w:lang w:val="en-US"/>
              </w:rPr>
              <w:t xml:space="preserve"> </w:t>
            </w:r>
            <w:r>
              <w:rPr>
                <w:sz w:val="22"/>
                <w:szCs w:val="22"/>
              </w:rPr>
              <w:t>вал</w:t>
            </w:r>
            <w:r>
              <w:rPr>
                <w:sz w:val="22"/>
                <w:szCs w:val="22"/>
                <w:lang w:val="en-US"/>
              </w:rPr>
              <w:t xml:space="preserve"> (Long Life) FS-4100DN/4200DN/4300DN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91,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FS-4100DN/4200DN/4300DN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76,1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4100 Совм. FS-4100/4200/4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4,9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мощность 20 Вт P6130,P7040cdn,M3040dn,M3040idn, M3540idn,M3550idn,M3560idn,M6030 cdn, M2135dn,M2540dn,FSC85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09,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сканер) LK-3130 FS-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973,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двигателем FS-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496,29</w:t>
            </w:r>
          </w:p>
        </w:tc>
      </w:tr>
      <w:tr>
        <w:trPr>
          <w:trHeight w:val="18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FS-1020MFP,1025MFP,1120MFP,1125MFP,1220MFP,1320MFP,1325MFP,1040,1041,1060DN,1061DN, 2100DN,4100DN,4200DN,4300DN,6025MFP,6030MFP,6525MFP,6530MFP, C8020MFP,C8025MFP,C8520MFP,C8525MFP TASKalfa-255,255b,305,205c,255c,18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8,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FS-2100DN,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59,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юнит DK-3130 FS-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366,7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Япония) Ecosys M3040dn/M3540dn/M3550idn/M3560idn/Fs-4100DN/4200DN/4300DN/2100D/2100DN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01,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FS-2100D/2100DN/4100DN/4200DN/4300DN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1,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MK-3130 FS-4100DN,4200DN,4300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496,54</w:t>
            </w:r>
          </w:p>
        </w:tc>
      </w:tr>
      <w:tr>
        <w:trPr>
          <w:trHeight w:val="15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DP-700, FS-9130DN,9530DN,C5400DN,C8100DN,C8500DN, KM-1635,2035,1650,2050,2540, 3040,2550,2560,3060,3050,4050, 5050,C2520,C3225,C3232,C2525E,C3232E,C4035E, TASKalfa-250ci,300ci,400ci, 500ci,300i,420i,520i,552ci,620,8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9,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OKI C 9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отделения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0,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подач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7,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ы вала подач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7,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муфты вала подач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5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регистраци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8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тормозной площадки нижней части обходного лотка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4,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кассеты и обходного лотка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96,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затвор) узла выхода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9,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обходного лотка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0,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узла регистраци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2,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узле регистраци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2,0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ей вертикальной подач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911,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левой крышк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1,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ссеты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3,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ной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3,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ротяжки узла вертикальной подач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2,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обходном лотке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3,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транспортировочный узел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98,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обходного лотка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8,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45,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7,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2,0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ектромагнитная муфта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19,8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 муфта вала регистраци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95,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узла подачи бумаг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0,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лотка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46,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кассеты в сборе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81,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егистраци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8,2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локировочный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4,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89,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в сборе (захвата)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73,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бумаги в обходном лотке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4,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подачи тонера в сборе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7,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двигатель) в сборе с редуктором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74,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шестерней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4,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7,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41,1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779,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 датчиками определения размера бумаг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25,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ермоузла (оптопара)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8,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наличия тонера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17,0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учка кассеты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5,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дуплекса задняя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1,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дуплекса передняя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4,7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мычка клеммная в сборе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9,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крышк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9,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ировочный выключатель левой крышк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6,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25,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крышки C9300/95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47,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 xml:space="preserve">Xerox Phaser 3435 </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боре из кассеты Ph3435/3635/3428/3420/3425/3450/3435/3300/WC3550/Samsung ML3050/3051/3470/3471/SCX5530/5835/5935/ 5330/CLP610/ 620/660/770/CLX6200/6210/6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7,4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кассеты в сборе ML-225х/305х/SCX-4х20/4200/ 5x30/WC-Pe120/Ph3300/3150/3428/34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4,9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кассете Phaser 3435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39,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Phaser34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04,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250 листовая кассета в сборе Phaser34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648,7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обходного лотка Phaser3435D</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30,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в сборе ML-3050/SCX-5530/CLP-6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8,3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ыхода бумаги задней крышки ML-3470D/3471ND/Phaser34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4,90</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боре из кассеты ML3050/3051/3470/3471/SCX5530/5835/5935/ 5330/Ph3435/3635/3428/3420/3425/3450/3435/3300/WC3550/CLP610/ 620/660/770/CLX6200/6210/6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08,5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кассеты в сборе ML-225х/305х/SCX-4х20/4200/ 5x30/WC-Pe120/Ph3300/3150/3428/34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1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рижимной (рез.) вспомогательный Phaser6110/34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777,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рижимной (рез.) основной Phaser3435/61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07,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нагрева (теф.) Phaser3435/3300/SCX-5133/5135/52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69,4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Ph3428/3635/34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1,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стат одинарный Phaser3428/3635/3435/WC3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94,5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рижим. (рез.) вспомогательный CLX-3160FN/N/2160N/CLP-300/350N/Ph6110/34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72,4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нагрева (теф.) ML-3050/3051ND/3151/3470D/3471ND/SCX-5835/5935/5530FN/5330/5635FN/Ph330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9,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нагрева (теф.) SCX-5133/5135/5235/5835/5635FN/Ph3300MFP/34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72,9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Ph3635/3435/WC-3550/SCX-5835/5935/5133/5135/52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259,7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термоузла в сборе с двигателем ML-3470D/3471ND/SCX-5635FN/Ph34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51,5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256 Mb Phaser3435/3428/3500/3600/3300/WC4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 881,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высоковольтного питания ВВБП Phaser3435/ML34хх</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13,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Ph3428/3635/3435/WC3550/3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981,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форматтер) Phaser34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282,2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низковольтного питания - 220V тип 3 Ph3428/6110/3435/ML-3470D/3471ND/3050/ 3051ND/CLP-300/SCX-5330N/5530FN/ 5135/5235/CLX-3160FN/3160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95,4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Dinamick ML3050/3051/3470/3471/SCX 5330/5530/5635/5835/Phaser 3428/3435/330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61</w:t>
            </w:r>
          </w:p>
        </w:tc>
      </w:tr>
      <w:tr>
        <w:trPr>
          <w:trHeight w:val="555"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 ODSP3096GA произв. Samsung ML3050/3051/3470/3471/SCX 5330/5530/5635/5835/Phaser 3428/3435/3300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8,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Phaser 61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ча зубчатая Phaser6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60,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riginal Phaser3010/3040/ 6000/60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6,3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отделения (торм.) в сборе с держателем Phaser6000/6010/WC6015Color</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79,8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боре Phaser 6000/6010/ WC6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02,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узла регистрации WC6015B</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3,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Phaser6000/6010/WC6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3,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электромагнитная) Phaser60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2,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220V Ph6000/60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790,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низковольтного питания Phaser6000/6010/WC6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043,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высоковольтного питания Phaser6000/6010/WC6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318,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Phaser6000/6010/WC60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49,0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чиститель в сборе Phaser6000/6010/WC6015Color Laser</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2,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pPr>
            <w:r>
              <w:rPr>
                <w:b/>
                <w:bCs/>
                <w:sz w:val="22"/>
                <w:szCs w:val="22"/>
                <w:lang w:val="en-US"/>
              </w:rPr>
              <w:t xml:space="preserve">Xerox COPY CENTRE C118/ Work Centre </w:t>
            </w:r>
            <w:r>
              <w:rPr>
                <w:b/>
                <w:bCs/>
                <w:sz w:val="22"/>
                <w:szCs w:val="22"/>
              </w:rPr>
              <w:t>М</w:t>
            </w:r>
            <w:r>
              <w:rPr>
                <w:b/>
                <w:bCs/>
                <w:sz w:val="22"/>
                <w:szCs w:val="22"/>
                <w:lang w:val="en-US"/>
              </w:rPr>
              <w:t xml:space="preserve">118/M118i </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WC 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907,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WC PE118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0,2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118 WC M118/C118 WC M118, C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09,9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евелопер</w:t>
            </w:r>
            <w:r>
              <w:rPr>
                <w:sz w:val="22"/>
                <w:szCs w:val="22"/>
                <w:lang w:val="en-US"/>
              </w:rPr>
              <w:t> </w:t>
            </w:r>
            <w:r>
              <w:rPr>
                <w:sz w:val="22"/>
                <w:szCs w:val="22"/>
              </w:rPr>
              <w:t>совместимый</w:t>
            </w:r>
            <w:r>
              <w:rPr>
                <w:sz w:val="22"/>
                <w:szCs w:val="22"/>
                <w:lang w:val="en-US"/>
              </w:rPr>
              <w:t xml:space="preserve"> (225</w:t>
            </w:r>
            <w:r>
              <w:rPr>
                <w:sz w:val="22"/>
                <w:szCs w:val="22"/>
              </w:rPr>
              <w:t>гр</w:t>
            </w:r>
            <w:r>
              <w:rPr>
                <w:sz w:val="22"/>
                <w:szCs w:val="22"/>
                <w:lang w:val="en-US"/>
              </w:rPr>
              <w:t>) WorkCentre Pro123/128/133/M118/5222/5225/5230/5235/5325/5330/5335/Phaser 5500/5550Lexmark W840/TD9</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93,3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коротрон) Uninet WC M118/C118/WCP13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0,9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тормозной площадки нижней части обходного лотка CC-C118,WC-M118/CC123/128/133/WC M123/128/133/WC Pro123/128/133/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2,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накладка торм.) кассеты WC C118/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5,6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кассеты и обходного лотка WC-M118i/Phaser5500/5550/B930/WC5016/5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88,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DADF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7 905,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ADF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5 480,5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основная)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893,1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DADF/ADF в сборе CC C118/WC 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 135,3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обходной (ручная подача) CC123/128/133/WC M123/128/133/WC Pro123/128/133/WC-M118/CC-C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100,2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дополнительная в сборе CC-C118,WC-M118/CC123/128/133/WC M123/128/133/WC Pro123/128/133/WCP-7132/7232/724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122,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узла регистрации 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17,5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ей вертикальной подачи CC C118/WC M118/123/128/133/5225/5230/ Ph5500/5550/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137,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левой крышки CC-C118/WC-M118/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5,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узл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64,1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обходном лотке CC-C118,WC-M118/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69,3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 подачи бумаги из дополнительной кассеты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954,4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гистрации CC-C118,WC-M118/CC123/128/133,WC M123/128/133,WC Pro123/128/13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87,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захвата из кассеты №1 CC-C118,WC-M118/WC-5016/5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46,7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с мотором смещения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681,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019,5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подачи и отделения DADF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 829,5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рол.) DADF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533,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тделения DADF нижний (торм.)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 394,5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отделения (торм.) ADF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240,0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обходного лотка CC123/128/133, WC M123/128/133, WC Pro 123/128/133 WCP-7132/7232/ CC-C118, WC-M118/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0,3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WC-5016/5020/5220/5222/5210/5205/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5,9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из термоузла Ph5500/CC-C118/WC-M118/WC M123/128/133/5220/5210/5205/5225/5230/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1,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электромагнитная WC PE118i/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59,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подачи из кассеты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77,0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CC123/128/133,WC M123/128/133,WC Pro123/128/133/118/Ph5500/5550/5220/5222/5210/5205/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91,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DADF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386,5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узла выхода бумаги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99,2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узла выхода бумаги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99,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смещения бумаги в узле выхода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19,1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егистрации CC-C118,WC-M118/B930/CC123/128/133/WC 123/5220/5222/5210/52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0,78</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WC Pro123/128/133/M118/7132/7232/5225/5230/5019/5021/ Phaser6200/6250/7700/7750/7760/5500/5550/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03,2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CC-C118,WC-M118/5225/5230/5222/5325/5330/5335/7120/7125/Ph5500/RX-5090/DC2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4,3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в сборе (захвата) CC-C118/WC-M118CC123/128/133/WC M123/128/133/WC Pro123/128/133/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938,6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бумаги в обходном лотке WCP423/M118/B6100/B930/DC250/252/Phaser6180/3010/3040/WC3045series/WC5225/5230/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6,4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изображения (коротрон) в сборе CC123/128/133,WC M123/128/133,WC Pro123/128/133/CC-C118,WC-M118/Phaser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919,9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тонера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49,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ращения блока проявки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535,9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с мотором (двиг.)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508,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 432,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 019,0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ермоузла (оптопара) CC-C118,WC-M118/B930/7x0/4520/ 4520mp/CC123/128/133/WC M123/128/133/WC Pro123/128/133/5016/5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4,3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с флажком Ph5500/CC-C118,WC-M118/123/ 128/133/B930/WC5325/5330/5335/5225/5230/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43,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флоновый</w:t>
            </w:r>
            <w:r>
              <w:rPr>
                <w:sz w:val="22"/>
                <w:szCs w:val="22"/>
                <w:lang w:val="en-US"/>
              </w:rPr>
              <w:t xml:space="preserve"> </w:t>
            </w:r>
            <w:r>
              <w:rPr>
                <w:sz w:val="22"/>
                <w:szCs w:val="22"/>
              </w:rPr>
              <w:t>вал</w:t>
            </w:r>
            <w:r>
              <w:rPr>
                <w:sz w:val="22"/>
                <w:szCs w:val="22"/>
                <w:lang w:val="en-US"/>
              </w:rPr>
              <w:t xml:space="preserve"> WorkCentre M118/M118i/C118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2,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совм. CC C118/WC 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1,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совм. 1 Совм. CC C118/WC 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78,2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ера в сборе (каретка) 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977,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сканирования DADF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265,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оригинала (основное) CC-C118/WC-M118/WC5016/5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 083,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ый блок питания (плата) WC 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806,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 346,5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 датчиками определения размера бумаги CC-C118,WC-M118/CC123/128/133,WC M123/128/133,WC Pro123/128/133/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9,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сканирования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917,9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наличия тонера WC-M118/ DC-250/5000/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57,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 994,9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узла сканирования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58,2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 380,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ривода сканера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 179,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ADF WC 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 923,7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форматтер) WC-118/DC2045/WCP4110/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571,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21,9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акель</w:t>
            </w:r>
            <w:r>
              <w:rPr>
                <w:sz w:val="22"/>
                <w:szCs w:val="22"/>
                <w:lang w:val="en-US"/>
              </w:rPr>
              <w:t> Kuroki Phaser 5500/5550/WC C118/M118/ DC-156/186, Lexmark W8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5,5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Master WC C118/M118/M118i/5222/5225/5230,Pro 123/128,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0,3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5500 DUC DUC PHASER 5500/5550/ DC 286/ Pro123/M118/C118/Pro123/128/133/5222/5325/5330/5335/Lexmark W8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4,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исплея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29,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0 733,3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тевой штекер с крепежом и соединительным кабелем в сборе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189,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кассеты WC M118i</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8,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ADF -смягчающая ADF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684,8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овки 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0,7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ировочный выключатель левой крышки CC-C118,WC-M118/B930/6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8,7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 КИТ, 2TM подшипника узла выхода CC C118/WC M118/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2,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вод с разъемом CC-C118/WC-M118/123/128/13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0,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левая в сборе DC2045/2060/CC C118/WC M118/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466,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с шарнирами WC M118i/WC5016/5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128,0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евой крышки CC123/128/133,WC M123/128/133,WC Pro123/128/133/WC-5225/5230/WC-M118/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драм картриджа 013R0589 (60k) CC C118/WC 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4,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Xerox WC315/320/415/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25,6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o) WCP 420,см.артикул 510794</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863,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WC 315/320/415/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8,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WC 315/320/415/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57,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левой дверцы WCP-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48,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ручной подачи WC PRO-420/415/315/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6,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ручной подачи WC PRO-420/415/315/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4,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ADF в сборе WCP-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0,8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WCP-415/420/315/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150,2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WCP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48,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ной WC PRO-315/320/420/4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8,4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торм.) бумаги из кассеты WC PRO-315/WC-420/415/423/42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0,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WC PRO-315/WC-420/423/42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0,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ADF WCP-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8,5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с флажком WC PRO-420/315/320/DC220/230/420/DPN24/N32/N40/N3225/N4025/45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8,1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егистрации WCP-315/320/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6,6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прохождения бумаги в сборе WCP-415/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82,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экспонирования в оправе WCP-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470,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актная панель коротрона переноса WC-5016/5020/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64,1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коротрона переноса в сборе WCP-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83,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отрон переноса в сборе WC PRO-420/415/315/320/5016/5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88,5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редуктор в сборе с мотором (двиг.) WCP-315/320/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332,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езиновый) вал WCP-315/320/415/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6,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нагрева (тефл.) WC PRO-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87,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WCP-315/320/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83,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WCP-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 285,6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WC PRO-415/420/P315/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111,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экспозиции WCP-420/315/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74,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WC P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58,6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форматтер) WCP-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 637,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произв. Samsung WC PRO-315/320/415/420/5016/5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0,1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WCP-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81,4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панели управления WC P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7,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дефлектор) левой крышки в сборе WCP-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96,4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икровыключатель (кнопка) открытой левой крышки WCP-420/4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8,5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WC PRO-4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80,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боре из кассеты Ph3435/3635/3428/3420/3425/3450/3435/3300/WC3550/Samsung ML3050/3051/3470/3471/SCX5530/5835/5935/ 5330/CLP610/ 620/660/770/CLX6200/6210/6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7,4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акель</w:t>
            </w:r>
            <w:r>
              <w:rPr>
                <w:sz w:val="22"/>
                <w:szCs w:val="22"/>
                <w:lang w:val="en-US"/>
              </w:rPr>
              <w:t xml:space="preserve"> Doctor blade 3050 ML-3050/3051 / 3470/3471 / SCX-5330/5530 / XEROX Phaser 3428 / 3300 / 36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8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DADF в сборе Phaser3635/3320/WC3550/33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0,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регистрации обходного лотка Ph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7,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из кассеты Ph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4,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регистрации WC-3119/PE114e/PE1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3,5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пружиненных роликов выхода в сборе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4,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DADF нижний в сборе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43,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дуплекса передняя в сборе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609,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69,4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узла захвата из какссеты в сборе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 222,0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обходного лотка в сборе без ролика захвата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4,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переполнения выходного лотка WC3550/Phaser3635 MFP</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5,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5,3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леноид DADF Ph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1,4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муфты ролика захвата DADF WC3550/Phaser36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6,2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ала регистрации Phaser3635/WC3550/3140/3155/31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5,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из обходного лотка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8,2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из кассеты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8,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выхода бумаги Phaser 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76,0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садка ролика захвата обходного лотка Phaser3420/3425/3450/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9,2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подачи/наличия бумаги в сборе WCP-PE120/3210/3220/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1,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ML-2855ND/2850D/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4,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в сборе ML-3050/SCX-5530/CLP-610/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9,5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флажков SCX-5530FN/5330/ML-3050/3051N/3051ND/Ph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08,4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кассеты Ph3300MFP/3428/3635/WC3550/SCX5530FN/53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47,9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подачи обходного лотка SCX-5530FN/5330/ML-3050/3051N/ 3051ND/3470D/3471ND/Ph3300MFP/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0,3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дуплекса SCX-5530FN/5330/ML-3050/3051N/3051ND/Ph3300MFP/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3,4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регистрации обходного лотка ML-3050/3051N/3051ND/3470D/ 3471ND/SCX-5530FN/5330/Ph3300MFP/3635/3428/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54</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боре из кассеты ML3050/3051/3470/3471/SCX5530/5835/5935/ 5330/Ph3435/3635/3428/3420/3425/3450/3435/3300/WC3550/CLP610/ 620/660/770/CLX6200/6210/62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08,21</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в сборе Ph3250/WC3210/3220/SCX4824/Ph3635/WC3550/4828/ML2855ND/2850D/2851ND/2851NDR</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4,5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накладка (торм.) в сборе Ph3635/WC3550/Ph3600/SCX-5835/59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0,6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накладка (торм.) в сборе SCX-5835/5935/Ph3600/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5,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Ph3635/3428/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49,7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с мотором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84,2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фьюзера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94,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Phaser3428/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6,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Ph3428/3635/34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1,7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стат одинарный Phaser3428/3635/3435/WC3220/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00,6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Ph3635/3435/WC-3550/SCX-5835/5935/5133/5135/52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262,3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Ph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84,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590,0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WC3550/89XX</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34,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Ph3428/3635/3435/WC3550/3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996,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ирования WC3550/89XX</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 685,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форматтер) DC-8000/WC8900/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 894,8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ат.) сканера CLX-6240FX/SCX-5635FN/6200FX/Ph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9,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В блок питания Ph3635/SCX-5835/59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18,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а - "старт"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9,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кнопочная резиновая (левая) WC89xx/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4,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кнопочная панель (правая) WC89xx/Ph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2,2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878,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с кнопками (правая) Phaser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50,3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Ж/К дисплея панели управления Phaser36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 701,2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анель кнопок Phaser3635MFP/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841,5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Phaser3635MFP/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550,5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DADF правый CLX6200FX/SCX483xFR/563x/573x/5835/5935/WC3210/3220/Ph36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5,5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равый (кронштейн) автоподатчика WC3550/M20/41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1,92</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петля) крышки стола (в ADF) правый CLX-3160FN/6200FX/ND/6210FX/6240FX/6260/SCX-5530FN/ 5330/5835/5935/5535ND/5635FN/482х/Phaser3300MFP/3635/WC3210/3220/SL-M3375/3870/3875/4070/407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5,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DADF в боре Phaser36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52,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бумаги DADF в сборе 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999,1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рол.) DADF в сборе Phaser3635/WC3550/SCX573xFW/563x ser/483xFR/WC33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46,3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петля) ADF правый SCX-4520/4720F/4016/4116/4216F/4824/PE120/i/Ph3635/SL-M3375/3870/3875/4070/4075/CLX-62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2,1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рол.) DADF в сборе CLX-6240/SCX-5835/5935/483xFR/563x ser/573xFW/Ph3635/WC3550/WC33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91,4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DADF правый Ph6110/3300/3635/SCX4824FN/4824FN/4720F/4720FN/4520/WC3325/SL-M3375/3870/3875/4070/4075/CLX-626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9,4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левый DADF WC3550/WC3325/SL-M3375/3870/3875/4070/4075/CLX6260ND</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0,4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дуплекса в сборе с мотором (двиг.) Phaser36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3,0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замятия бумаги в дуплексе SCX-5530FN/5330/ML-3050/3051N/3051ND/Ph3300MFP/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6,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редняя в сборе 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47,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DADF WC-4118/20/WC3550(правый)</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996,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ранспортировки бумаги DADF Phaser36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25,4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пикер (динамик) WC3335MFP/3345MFP/Ph3635/WC3550/WC3315/3325/Ph33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6,8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ADF SCX5115 5315/WCM15/WC4118XN/PN/Ph3635/WC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5,6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монохром 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61,8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 из кассеты с узлом ролика отделения Ph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21,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550 листов) Ph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347,8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в сборе Phaser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05,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в сборе обходного лотка Ph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9,9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из кассеты с узлом ролика отделения Phaser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86,6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муфта вала регистрации Ph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39,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550 листов) Phaser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683,8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 из кассеты Ph4500/4510/5335/7100/Ph3610/WC3615/DP-255/B62/63/B6200/B630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48,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ый прижимной ролик узла выхода Phaser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6,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отделения в сборе (торм.) Ph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03,2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торм.) в сборе обходного лотка Phaser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5,4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Phaser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74,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главного привода (редуктор) Ph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53,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главного привода Ph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13,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Ph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 248,0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Ремкомплект DADF Phaser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66,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ем драм картриджа Ph3610/WC3615/36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0,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картридж (драм) Ph3610/WC361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399,5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узле регистрации CC123/128/133/WC M123/128/133/5222/Pro123/128/133/B930/Phaser5500/5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80,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в сборе из кассеты WCP-133/132/7132/7232/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995,3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Ph5500/5550/WCP128/M118i/123/133/5222/5225/5230/B930/MC561D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692,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1 в сборе 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951,6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из термоузла Ph5500/CC-C118/WC-M118/WC M123/128/133/5220/5210/5205/5225/5230/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7,0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CC-C118,WC-M118/5225/5230/5222/5325/5330/5335/7120/7125/Ph5500/RX-5090/DC2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5,42</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Датчик наличия бумаги в обходном лотке WCP423/M118/B6100/B930/DC250/252/ Phaser6180/3010/3040/WC3045series/WC5225/5230/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2,0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BTR (коротрон) в сборе 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95,9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ксерографии (узел барабана с блоком проявки) WCP5225/5230/5225A/5230A</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320,8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а открывания дверцы (с аппарата) PC-5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4,6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WC-5225/5230/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 201,0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CC123/128/133,WC M123/128/133,WC Pro123/128/133/118/Ph5500/5550/5220/5222/5210/5205/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80,9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с флажком Ph5500/CC-C118,WC-M118/123/ 128/133/B930/WC5325/5330/5335/5225/5230/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43,1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флоновый</w:t>
            </w:r>
            <w:r>
              <w:rPr>
                <w:sz w:val="22"/>
                <w:szCs w:val="22"/>
                <w:lang w:val="en-US"/>
              </w:rPr>
              <w:t xml:space="preserve"> </w:t>
            </w:r>
            <w:r>
              <w:rPr>
                <w:sz w:val="22"/>
                <w:szCs w:val="22"/>
              </w:rPr>
              <w:t>вал</w:t>
            </w:r>
            <w:r>
              <w:rPr>
                <w:sz w:val="22"/>
                <w:szCs w:val="22"/>
                <w:lang w:val="en-US"/>
              </w:rPr>
              <w:t xml:space="preserve"> WorkCentre Pro 123/128/133, WorkCentre 5325/5330/533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34,3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зиновый</w:t>
            </w:r>
            <w:r>
              <w:rPr>
                <w:sz w:val="22"/>
                <w:szCs w:val="22"/>
                <w:lang w:val="en-US"/>
              </w:rPr>
              <w:t xml:space="preserve"> </w:t>
            </w:r>
            <w:r>
              <w:rPr>
                <w:sz w:val="22"/>
                <w:szCs w:val="22"/>
              </w:rPr>
              <w:t>вал</w:t>
            </w:r>
            <w:r>
              <w:rPr>
                <w:sz w:val="22"/>
                <w:szCs w:val="22"/>
                <w:lang w:val="en-US"/>
              </w:rPr>
              <w:t xml:space="preserve"> WorkCentre Pro 123/128/133, WorkCentre 5325/5330/533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86,7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Совм. WC 123/128/5222/5225/5230/5325/5330/5335/DC236/DC28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74,0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WC-5225/5230/12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 018,1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WC52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9 255,6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ция сканирования WC-5220/5222/5210/5205/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 202,2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форматтер) WCP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422,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форматтер) 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 774,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плата) 220В Z30/ PC-5220/WC5220/521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972,2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CC123/128/133,WC M123/128/133,WC Pro123/128/133/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 780,6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 захвата/подачи DADF в сборе WC-5220/5222/5210/5205/5225/5230/7132/7232/724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08,5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DADF CC123/128/133,WC M123/128/133,WC Pro123/128/133/WC-5225/5230/P7132/723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09,22</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 КИТ, 2TM подшипника узла выхода CC C118/WC M118/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2,1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B930/Phaser5500/5550/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68,5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драм-картриджа 65/20T PC-5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6,5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драм-картриджа 65/20Т Z30/ PC-5220/ 5222/ 5210/ 52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6,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M3 (направляющий) Z-30/PC-5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2,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WC 123/128/5222/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67,9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4T XC-520/RX-5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1,6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6Т XC-520/ 540/ 560/ 580/ RX-5220/ 5222/ 5210/ 52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1,1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118MXL) XC-520/RX-5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2,1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144MXL) XC-520/RX-5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3,2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RX-5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35,6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часть DADF в сборе (узел подачи оригинала) WC5220/5222/5210/5205/WC7132/723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993,2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DADF в сборе WC-5220/5222/5210/5205/5225/5230/7132/7232/724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01,8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WC-5016/5020/5220/5222/5210/5205/CC-C118,WC-M11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6,3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WC Pro123/128/133/M118/7132/7232/5225/5230/ Ph6200/6250/7700/7750/7760/5500/5550/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ращает ремень) Z-30/ RX-5220/ XC-5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0,71</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обходного лотка SF2014/ 2116/ 2118/ 2025/ 2030/ 2040/ AR151/ 156/ 121/ 161</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3,4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накладка) Z-20/ 21/ 25/ 26/ 30/ 820/ 830/ SF-2010/ AR-S160/ 160/ 161/ 162/ 163/ 201/ 206/ 207/ 150/ 155/ F151/ 205/ 5015/ AL-1000/ 1200/ XC-520/ 540/ 560/ 580/ RX-5220/ 5222/ 5210/ 52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1,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70Т/20Т RX-5220/ XC-5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1,7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косозубая) 65/20T XC-520/ PC-5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2,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220В 50Гц XC-520/5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886,8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тделитель бумаги от тефлонового вала PC-5220/ XC-520/ 5009/ 5009R/E</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3,4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из термоузла Ph5500/CC-C118,WC-M118/WC M123/128/133/5220/5222/5210/52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2,0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RX-5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04,3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WC-5225/5230/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192,41</w:t>
            </w:r>
          </w:p>
        </w:tc>
      </w:tr>
      <w:tr>
        <w:trPr>
          <w:trHeight w:val="12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тефлонового вала,45Т, Z30/ 810/ AR160/ 161/ 121/ 120E/ 156/ 205/ 5012/5015/ AL1000/ 1200/ XD-100/ 102/ 103F/ 104/ 105F/ 120F/ 155DF/5320/5316/141G/141S AR-M150/M155X/M155 / AR-5516D/5516N/5520D/5520N</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4,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Z30/ PC-5220/ 5222/ 5210/ 5205/ XC-520/ 540/ 560/ 5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55,7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Z30/ XC-520/ 540/ 560/ 580/ PC-5220/ 5222/ 5210/ 52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23,8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ESS Xerox WC 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 325,00</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ермоузла (оптопара) CC-C118,WC-M118/B930/7x0/4520/ 4520mp/CC123/128/133/WC M123/128/133/WC Pro123/128/133/5016/50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7,1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PS DIMM (память) WC P5225/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 887,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220В Z30/ PC-5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938,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экспозиции Z-30, XC-520/540/560/58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9,9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сканирования Z30/PC-522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0,29</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экспозиции (BS520 SHARP) FC-210/ 230/ 200/ 220/ 204/ 226/ 224/ 206/ 310/ 330/ 336/ 530/ PC-720/ 740/ 750/ 770/ NP-1215/ 6416/ 1520/ 1550/ 6216/ 6012/ 6212/Z-30/ XC-520/540/560/580/5220/5222/5210/52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4,4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Z30, RX-5220/5222/5210/52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3,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канера WC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8,1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рецептор</w:t>
            </w:r>
            <w:r>
              <w:rPr>
                <w:sz w:val="22"/>
                <w:szCs w:val="22"/>
                <w:lang w:val="en-US"/>
              </w:rPr>
              <w:t xml:space="preserve"> Xerox Phaser 5500/5550/DC286/DocuPrint 405/505/Lexmark W840/WC Pro 123/M118/5222/522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7,1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картридж/девелопер 101R00434 WC5220/5222/5210/520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184,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драм-картриджа (50K) 101R00434 б/г WC 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0,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C 52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ей вертикальной подачи CC C118/WC M118/123/128/133/5225/5230/ Ph5500/5550/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137,0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CC123/128/133,WC M123/128/133,WC Pro123/128/133/118/Ph5500/5550/5220/5222/5210/5205/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83,3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шестерней CC-C118,WC-M118/WC-5225/5230/Phaser 5500/RX-509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5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WC 123/128/5222/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46,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в сборе из кассеты WCP-133/132/7132/7232/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460,0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DADF в сборе WC-5220/5222/5210/5205/5225/5230/7132/7232/724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35,5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1 в сборе 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46,26</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WC Pro123/128/133/M118/7132/7232/5225/5230/ Ph6200/6250/7700/7750/7760/5500/5550/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98,9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DADF CC123/128/133,WC M123/128/133,WC Pro123/128/133/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07,8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охождения бумаги (крышка) 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251,3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BTR (коротрон переноса) в сборе 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87,3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WC-5225/5230/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217,6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WC-5225/5230/12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 217,4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ESS 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 699,6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атная плата 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 976,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PS DIMM (память) WC P5225/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 503,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форматтер) WCP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53,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ечатная 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650,6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CC123/128/133,WC M123/128/133,WC Pro123/128/133/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 912,2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левый WCP133/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77,9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правый WC5225/5230/133</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60,6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большой емкости WC Pro123/128/133/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263,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B930/Ph5500/5550/WC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24,4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а WC123/128/133/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775,0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крышки CC123/128/133,WC M123/128/133,WC Pro123/128/133/WC-5225/5230/WC-M118/B9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1,3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ксерографии (узел барабана с блоком проявки) 101R00435 WCP5225/5230/5225A/5230A</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958,0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драма б/г(80k) 101R00435 WC 5225/523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0,0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53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 сборе WC53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00,2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ий в сборе WC53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93,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WC53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75,9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WC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450,4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WC53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344,3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WC53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351,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документа ADF WC7120/7530/7535/7545/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74,7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CC-C118,WC-M118/5225/5230/5222/5325/5330/5335/7120/7125/Ph5500/RX-5090/DC2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9,5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WCP7132/7232/7242/7120/7125/5325/5330/5335/7425/7428/7435/7525/7530/7535/7545/7556/7830/7835/7845/78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62,94</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WCP7132/7232/7242/7120/7125/5325/5330/5335/7425/7428/7435/7525/7530/7535/7545/7556/7830/7835/7845/785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5,9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для конвертов WC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 808,47</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DADF WC7120/7125/7425/7428/7435/7525/7530/7535/7545/7556/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19,3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захвата/подачи/отделения Ph7500DN/7400/WC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38,3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дуплекса WC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580,7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панель кассеты 1/2 WC7120/WC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09,80</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Long Life) 675K82242, 675K82240, 604K56080 WorkCentre 5325/7125/7425/7525 (CET), 3 шт/компл</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08,6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WorkCentre 5325/5330/5335/7425/7428/7435, 3 шт/компл</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55,36</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для WorkCentre 7655/7665/7675/7755/7765/7775 (CET), 6 шт/компл</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1,6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Xerox 013R00591 Original Принт(Копи-картридж) WC53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587,77</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WC-53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 800,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WC-53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 502,93</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с флажком Ph5500/CC-C118,WC-M118/123/ 128/133/B930/WC5325/5330/5335/5225/5230/5222</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21,2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флоновый</w:t>
            </w:r>
            <w:r>
              <w:rPr>
                <w:sz w:val="22"/>
                <w:szCs w:val="22"/>
                <w:lang w:val="en-US"/>
              </w:rPr>
              <w:t xml:space="preserve"> </w:t>
            </w:r>
            <w:r>
              <w:rPr>
                <w:sz w:val="22"/>
                <w:szCs w:val="22"/>
              </w:rPr>
              <w:t>вал</w:t>
            </w:r>
            <w:r>
              <w:rPr>
                <w:sz w:val="22"/>
                <w:szCs w:val="22"/>
                <w:lang w:val="en-US"/>
              </w:rPr>
              <w:t xml:space="preserve"> WorkCentre Pro 123/128/133, WorkCentre 5325/5330/533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21,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зиновый</w:t>
            </w:r>
            <w:r>
              <w:rPr>
                <w:sz w:val="22"/>
                <w:szCs w:val="22"/>
                <w:lang w:val="en-US"/>
              </w:rPr>
              <w:t xml:space="preserve"> </w:t>
            </w:r>
            <w:r>
              <w:rPr>
                <w:sz w:val="22"/>
                <w:szCs w:val="22"/>
              </w:rPr>
              <w:t>вал</w:t>
            </w:r>
            <w:r>
              <w:rPr>
                <w:sz w:val="22"/>
                <w:szCs w:val="22"/>
                <w:lang w:val="en-US"/>
              </w:rPr>
              <w:t xml:space="preserve"> WorkCentre Pro 123/128/133, WorkCentre 5325/5330/533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78,7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Совм. WC 123/128/5222/5225/5230/5325/5330/5335/DC236/DC286</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57,1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Std Std (стальная труба) WC 5222/5225/5230/5325/5330/5335/123/128</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15,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совм. WC 123/128/5222/5225/5230/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10,5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совм.2 WC 123/128/5222/5225/5230/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91,7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узла подачи тонера WC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14,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WC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650,18</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ереноса в сборе W840/W850, XEROX Phaser 5500/5550, WorkCentre 5325/5330/533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33,19</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фотобарабана WC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89,24</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акель</w:t>
            </w:r>
            <w:r>
              <w:rPr>
                <w:sz w:val="22"/>
                <w:szCs w:val="22"/>
                <w:lang w:val="en-US"/>
              </w:rPr>
              <w:t xml:space="preserve"> W840/W850, XEROX Phaser 5500/5550, WorkCentre 5325/5330/533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4,4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w:t>
            </w:r>
            <w:r>
              <w:rPr>
                <w:sz w:val="22"/>
                <w:szCs w:val="22"/>
                <w:lang w:val="en-US"/>
              </w:rPr>
              <w:t xml:space="preserve"> </w:t>
            </w:r>
            <w:r>
              <w:rPr>
                <w:sz w:val="22"/>
                <w:szCs w:val="22"/>
              </w:rPr>
              <w:t>заряда</w:t>
            </w:r>
            <w:r>
              <w:rPr>
                <w:sz w:val="22"/>
                <w:szCs w:val="22"/>
                <w:lang w:val="en-US"/>
              </w:rPr>
              <w:t xml:space="preserve"> WorkCentre Pro 123/128/133, Phaser 5500/5550, WorkCentre 5325/5330/5335 (CET)</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77,95</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рабан (Япония) WorkCentre 5325/5330/5335 (CET), 60000 стр.</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6,69</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5500 DUC DUC PHASER 5500/5550/ DC 286/ Pro123/M118/C118/Pro123/128/133/5222/5325/5330/5335/Lexmark W84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4,6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и управления аппаратом WC5330/Phaser3550</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08</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WC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 934,50</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ов подачи/захвата в сборе ADF WC7120/WC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86,22</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чик DADF в сборе WC5325/5330/5335/7120/712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 252,23</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мычка клеммная в сборе B930/WC Pro123/128/133/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20,51</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контакт для картриджа Phaser7500DN/WC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5,06</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ция сетевого сканирования (только для МФУ) WC 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 550,65</w:t>
            </w:r>
          </w:p>
        </w:tc>
      </w:tr>
      <w:tr>
        <w:trPr>
          <w:trHeight w:val="6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модернизации копира WC 5325/5330/5335 (печать и сканирование в e-mail)</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6 912,34</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драм-картриджа WC 5325/5330/5335</w:t>
            </w:r>
          </w:p>
        </w:tc>
        <w:tc>
          <w:tcPr>
            <w:tcW w:w="2375"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0,00</w:t>
            </w:r>
          </w:p>
        </w:tc>
      </w:tr>
    </w:tbl>
    <w:p>
      <w:pPr>
        <w:pStyle w:val="Normal"/>
        <w:rPr/>
      </w:pPr>
      <w:r>
        <w:rPr/>
      </w:r>
    </w:p>
    <w:p>
      <w:pPr>
        <w:pStyle w:val="Normal"/>
        <w:rPr/>
      </w:pPr>
      <w:r>
        <w:rPr/>
      </w:r>
    </w:p>
    <w:p>
      <w:pPr>
        <w:pStyle w:val="Normal"/>
        <w:rPr/>
      </w:pPr>
      <w:r>
        <w:rPr/>
      </w:r>
    </w:p>
    <w:tbl>
      <w:tblPr>
        <w:tblW w:w="9892" w:type="dxa"/>
        <w:jc w:val="center"/>
        <w:tblInd w:w="0" w:type="dxa"/>
        <w:tblLayout w:type="fixed"/>
        <w:tblCellMar>
          <w:top w:w="0" w:type="dxa"/>
          <w:left w:w="108" w:type="dxa"/>
          <w:bottom w:w="0" w:type="dxa"/>
          <w:right w:w="108" w:type="dxa"/>
        </w:tblCellMar>
      </w:tblPr>
      <w:tblGrid>
        <w:gridCol w:w="4962"/>
        <w:gridCol w:w="4930"/>
      </w:tblGrid>
      <w:tr>
        <w:trPr/>
        <w:tc>
          <w:tcPr>
            <w:tcW w:w="4962" w:type="dxa"/>
            <w:tcBorders/>
          </w:tcPr>
          <w:p>
            <w:pPr>
              <w:pStyle w:val="Iauiue"/>
              <w:spacing w:lineRule="auto" w:line="288" w:before="0" w:after="0"/>
              <w:jc w:val="both"/>
              <w:rPr>
                <w:b/>
                <w:b/>
                <w:sz w:val="20"/>
              </w:rPr>
            </w:pPr>
            <w:r>
              <w:rPr>
                <w:b/>
                <w:sz w:val="20"/>
              </w:rPr>
              <w:t>От лица Заказчика</w:t>
            </w:r>
          </w:p>
          <w:p>
            <w:pPr>
              <w:pStyle w:val="Iauiue"/>
              <w:spacing w:lineRule="auto" w:line="288" w:before="0" w:after="0"/>
              <w:jc w:val="both"/>
              <w:rPr>
                <w:b/>
                <w:b/>
                <w:sz w:val="20"/>
              </w:rPr>
            </w:pPr>
            <w:r>
              <w:rPr>
                <w:b/>
                <w:sz w:val="20"/>
              </w:rPr>
            </w:r>
          </w:p>
        </w:tc>
        <w:tc>
          <w:tcPr>
            <w:tcW w:w="4930" w:type="dxa"/>
            <w:tcBorders/>
          </w:tcPr>
          <w:p>
            <w:pPr>
              <w:pStyle w:val="Iauiue"/>
              <w:spacing w:lineRule="auto" w:line="288" w:before="0" w:after="0"/>
              <w:jc w:val="both"/>
              <w:rPr>
                <w:sz w:val="20"/>
              </w:rPr>
            </w:pPr>
            <w:r>
              <w:rPr>
                <w:b/>
                <w:sz w:val="20"/>
              </w:rPr>
              <w:t>От лица Исполнителя</w:t>
            </w:r>
          </w:p>
        </w:tc>
      </w:tr>
      <w:tr>
        <w:trPr/>
        <w:tc>
          <w:tcPr>
            <w:tcW w:w="4962"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Герасименко О.Н.)</w:t>
                  </w:r>
                </w:p>
              </w:tc>
            </w:tr>
            <w:tr>
              <w:trPr/>
              <w:tc>
                <w:tcPr>
                  <w:tcW w:w="4962" w:type="dxa"/>
                  <w:tcBorders/>
                </w:tcPr>
                <w:p>
                  <w:pPr>
                    <w:pStyle w:val="Iauiue"/>
                    <w:spacing w:lineRule="auto" w:line="288" w:before="0" w:after="0"/>
                    <w:jc w:val="both"/>
                    <w:rPr/>
                  </w:pPr>
                  <w:r>
                    <w:rPr>
                      <w:sz w:val="20"/>
                    </w:rPr>
                    <w:t>Должность:</w:t>
                  </w:r>
                  <w:r>
                    <w:rPr>
                      <w:sz w:val="20"/>
                      <w:lang w:val="en-US"/>
                    </w:rPr>
                    <w:t xml:space="preserve"> </w:t>
                  </w:r>
                  <w:r>
                    <w:rPr>
                      <w:sz w:val="20"/>
                    </w:rPr>
                    <w:t xml:space="preserve">Главный инженер </w:t>
                  </w:r>
                </w:p>
              </w:tc>
            </w:tr>
          </w:tbl>
          <w:p>
            <w:pPr>
              <w:pStyle w:val="Normal"/>
              <w:widowControl/>
              <w:bidi w:val="0"/>
              <w:spacing w:before="0" w:after="60"/>
              <w:jc w:val="both"/>
              <w:rPr/>
            </w:pPr>
            <w:r>
              <w:rPr/>
            </w:r>
          </w:p>
        </w:tc>
        <w:tc>
          <w:tcPr>
            <w:tcW w:w="4930"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pPr>
                  <w:r>
                    <w:rPr>
                      <w:sz w:val="20"/>
                    </w:rPr>
                    <w:t>______________________ (____________________)</w:t>
                  </w:r>
                </w:p>
              </w:tc>
            </w:tr>
            <w:tr>
              <w:trPr/>
              <w:tc>
                <w:tcPr>
                  <w:tcW w:w="4962" w:type="dxa"/>
                  <w:tcBorders/>
                </w:tcPr>
                <w:p>
                  <w:pPr>
                    <w:pStyle w:val="Iauiue"/>
                    <w:spacing w:lineRule="auto" w:line="288" w:before="0" w:after="0"/>
                    <w:jc w:val="both"/>
                    <w:rPr>
                      <w:sz w:val="20"/>
                    </w:rPr>
                  </w:pPr>
                  <w:r>
                    <w:rPr>
                      <w:sz w:val="20"/>
                    </w:rPr>
                    <w:t>Должность:</w:t>
                  </w:r>
                  <w:r>
                    <w:rPr>
                      <w:sz w:val="20"/>
                      <w:lang w:val="en-US"/>
                    </w:rPr>
                    <w:t xml:space="preserve"> </w:t>
                  </w:r>
                  <w:r>
                    <w:rPr>
                      <w:sz w:val="20"/>
                    </w:rPr>
                    <w:t>_______________________</w:t>
                  </w:r>
                </w:p>
              </w:tc>
            </w:tr>
          </w:tbl>
          <w:p>
            <w:pPr>
              <w:pStyle w:val="Normal"/>
              <w:widowControl/>
              <w:bidi w:val="0"/>
              <w:spacing w:before="0" w:after="60"/>
              <w:jc w:val="both"/>
              <w:rPr/>
            </w:pPr>
            <w:r>
              <w:rPr/>
            </w:r>
          </w:p>
        </w:tc>
      </w:tr>
    </w:tbl>
    <w:p>
      <w:pPr>
        <w:pStyle w:val="Normal"/>
        <w:rPr/>
      </w:pPr>
      <w:r>
        <w:rPr/>
      </w:r>
      <w:r>
        <w:br w:type="page"/>
      </w:r>
    </w:p>
    <w:p>
      <w:pPr>
        <w:pStyle w:val="Normal"/>
        <w:rPr/>
      </w:pPr>
      <w:r>
        <w:rPr/>
      </w:r>
    </w:p>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right"/>
              <w:rPr/>
            </w:pPr>
            <w:r>
              <w:rPr>
                <w:sz w:val="20"/>
                <w:szCs w:val="20"/>
              </w:rPr>
              <w:t>Приложение № 3а</w:t>
            </w:r>
          </w:p>
        </w:tc>
      </w:tr>
      <w:tr>
        <w:trPr/>
        <w:tc>
          <w:tcPr>
            <w:tcW w:w="4968" w:type="dxa"/>
            <w:tcBorders/>
          </w:tcPr>
          <w:p>
            <w:pPr>
              <w:pStyle w:val="Normal"/>
              <w:widowControl w:val="false"/>
              <w:spacing w:lineRule="auto" w:line="338" w:before="0" w:after="0"/>
              <w:ind w:left="1040" w:hanging="360"/>
              <w:jc w:val="right"/>
              <w:rPr>
                <w:sz w:val="20"/>
                <w:szCs w:val="20"/>
              </w:rPr>
            </w:pPr>
            <w:r>
              <w:rPr>
                <w:sz w:val="20"/>
                <w:szCs w:val="20"/>
              </w:rPr>
              <w:t>к договору</w:t>
            </w:r>
          </w:p>
        </w:tc>
      </w:tr>
      <w:tr>
        <w:trPr/>
        <w:tc>
          <w:tcPr>
            <w:tcW w:w="4968" w:type="dxa"/>
            <w:tcBorders/>
          </w:tcPr>
          <w:p>
            <w:pPr>
              <w:pStyle w:val="Normal"/>
              <w:widowControl w:val="false"/>
              <w:spacing w:lineRule="auto" w:line="360" w:before="0" w:after="60"/>
              <w:ind w:left="1040" w:hanging="360"/>
              <w:jc w:val="right"/>
              <w:rPr>
                <w:color w:val="000000"/>
                <w:sz w:val="20"/>
                <w:szCs w:val="20"/>
              </w:rPr>
            </w:pPr>
            <w:r>
              <w:rPr>
                <w:sz w:val="20"/>
                <w:szCs w:val="20"/>
              </w:rPr>
              <w:t>№</w:t>
            </w:r>
            <w:r>
              <w:rPr>
                <w:sz w:val="20"/>
                <w:szCs w:val="20"/>
              </w:rPr>
              <w:t>_____________ от __________</w:t>
            </w:r>
            <w:r>
              <w:rPr>
                <w:sz w:val="20"/>
                <w:szCs w:val="20"/>
                <w:u w:val="single"/>
              </w:rPr>
              <w:t xml:space="preserve"> 2019</w:t>
            </w:r>
            <w:r>
              <w:rPr>
                <w:sz w:val="20"/>
                <w:szCs w:val="20"/>
                <w:u w:val="single"/>
                <w:lang w:val="en-US"/>
              </w:rPr>
              <w:t xml:space="preserve"> </w:t>
            </w:r>
            <w:r>
              <w:rPr>
                <w:sz w:val="20"/>
                <w:szCs w:val="20"/>
                <w:u w:val="single"/>
              </w:rPr>
              <w:t>года</w:t>
            </w:r>
          </w:p>
        </w:tc>
      </w:tr>
    </w:tbl>
    <w:p>
      <w:pPr>
        <w:pStyle w:val="Normal"/>
        <w:rPr/>
      </w:pPr>
      <w:r>
        <w:rPr/>
      </w:r>
    </w:p>
    <w:p>
      <w:pPr>
        <w:pStyle w:val="Normal"/>
        <w:jc w:val="center"/>
        <w:rPr>
          <w:b/>
          <w:b/>
        </w:rPr>
      </w:pPr>
      <w:r>
        <w:rPr>
          <w:b/>
        </w:rPr>
        <w:t>Формирование цены договора на услуги по ремонту картриджей</w:t>
      </w:r>
    </w:p>
    <w:p>
      <w:pPr>
        <w:pStyle w:val="Normal"/>
        <w:rPr/>
      </w:pPr>
      <w:r>
        <w:rPr/>
      </w:r>
    </w:p>
    <w:tbl>
      <w:tblPr>
        <w:tblW w:w="9209" w:type="dxa"/>
        <w:jc w:val="center"/>
        <w:tblInd w:w="0" w:type="dxa"/>
        <w:tblLayout w:type="fixed"/>
        <w:tblCellMar>
          <w:top w:w="0" w:type="dxa"/>
          <w:left w:w="108" w:type="dxa"/>
          <w:bottom w:w="0" w:type="dxa"/>
          <w:right w:w="108" w:type="dxa"/>
        </w:tblCellMar>
      </w:tblPr>
      <w:tblGrid>
        <w:gridCol w:w="6658"/>
        <w:gridCol w:w="2551"/>
      </w:tblGrid>
      <w:tr>
        <w:trPr>
          <w:trHeight w:val="1865"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Модель оборудование, наименование запасных частей</w:t>
            </w:r>
          </w:p>
        </w:tc>
        <w:tc>
          <w:tcPr>
            <w:tcW w:w="2551"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Стоимость установки/замены запасной части, включая стоимость заменяемой запасной части, руб., в т.ч. НДС</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Canon FX-10</w:t>
            </w:r>
          </w:p>
        </w:tc>
        <w:tc>
          <w:tcPr>
            <w:tcW w:w="2551"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Canon FX-10</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7,64</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Canon FX-10</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Canon FX-10</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Canon FX-10</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5,70</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акель</w:t>
            </w:r>
            <w:r>
              <w:rPr>
                <w:color w:val="000000"/>
                <w:sz w:val="22"/>
                <w:szCs w:val="22"/>
                <w:lang w:val="en-US"/>
              </w:rPr>
              <w:t xml:space="preserve"> doctor </w:t>
            </w:r>
            <w:r>
              <w:rPr>
                <w:color w:val="000000"/>
                <w:sz w:val="22"/>
                <w:szCs w:val="22"/>
              </w:rPr>
              <w:t>для</w:t>
            </w:r>
            <w:r>
              <w:rPr>
                <w:color w:val="000000"/>
                <w:sz w:val="22"/>
                <w:szCs w:val="22"/>
                <w:lang w:val="en-US"/>
              </w:rPr>
              <w:t xml:space="preserve"> Canon FX-10</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C7115A, HP C7115X</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C7115</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3,88</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C7115</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C7115</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C7115</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8,04</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CB435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CB435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5,5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CB435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9,7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CB435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6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CB435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6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акель</w:t>
            </w:r>
            <w:r>
              <w:rPr>
                <w:color w:val="000000"/>
                <w:sz w:val="22"/>
                <w:szCs w:val="22"/>
                <w:lang w:val="en-US"/>
              </w:rPr>
              <w:t xml:space="preserve"> doctor </w:t>
            </w:r>
            <w:r>
              <w:rPr>
                <w:color w:val="000000"/>
                <w:sz w:val="22"/>
                <w:szCs w:val="22"/>
              </w:rPr>
              <w:t>для</w:t>
            </w:r>
            <w:r>
              <w:rPr>
                <w:color w:val="000000"/>
                <w:sz w:val="22"/>
                <w:szCs w:val="22"/>
                <w:lang w:val="en-US"/>
              </w:rPr>
              <w:t xml:space="preserve"> HP CB435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CB436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CB436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5,5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CB436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9,7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CB436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6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CB436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6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акель</w:t>
            </w:r>
            <w:r>
              <w:rPr>
                <w:color w:val="000000"/>
                <w:sz w:val="22"/>
                <w:szCs w:val="22"/>
                <w:lang w:val="en-US"/>
              </w:rPr>
              <w:t xml:space="preserve"> doctor </w:t>
            </w:r>
            <w:r>
              <w:rPr>
                <w:color w:val="000000"/>
                <w:sz w:val="22"/>
                <w:szCs w:val="22"/>
              </w:rPr>
              <w:t>для</w:t>
            </w:r>
            <w:r>
              <w:rPr>
                <w:color w:val="000000"/>
                <w:sz w:val="22"/>
                <w:szCs w:val="22"/>
                <w:lang w:val="en-US"/>
              </w:rPr>
              <w:t xml:space="preserve"> HP CB436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Q1338A, HP Q1338X</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Q1338</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9,44</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Q1338</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5,21</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Q1338</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0,1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Q1338</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9,44</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Q2612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Q2612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7,64</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Q2612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Q2612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Q2612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7,64</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акель</w:t>
            </w:r>
            <w:r>
              <w:rPr>
                <w:color w:val="000000"/>
                <w:sz w:val="22"/>
                <w:szCs w:val="22"/>
                <w:lang w:val="en-US"/>
              </w:rPr>
              <w:t xml:space="preserve"> doctor </w:t>
            </w:r>
            <w:r>
              <w:rPr>
                <w:color w:val="000000"/>
                <w:sz w:val="22"/>
                <w:szCs w:val="22"/>
              </w:rPr>
              <w:t>для</w:t>
            </w:r>
            <w:r>
              <w:rPr>
                <w:color w:val="000000"/>
                <w:sz w:val="22"/>
                <w:szCs w:val="22"/>
                <w:lang w:val="en-US"/>
              </w:rPr>
              <w:t xml:space="preserve"> HP Q2612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Q2613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Q2613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7,64</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Q2613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Q2613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Q2613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8,04</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акель</w:t>
            </w:r>
            <w:r>
              <w:rPr>
                <w:color w:val="000000"/>
                <w:sz w:val="22"/>
                <w:szCs w:val="22"/>
                <w:lang w:val="en-US"/>
              </w:rPr>
              <w:t xml:space="preserve"> doctor </w:t>
            </w:r>
            <w:r>
              <w:rPr>
                <w:color w:val="000000"/>
                <w:sz w:val="22"/>
                <w:szCs w:val="22"/>
              </w:rPr>
              <w:t>для</w:t>
            </w:r>
            <w:r>
              <w:rPr>
                <w:color w:val="000000"/>
                <w:sz w:val="22"/>
                <w:szCs w:val="22"/>
                <w:lang w:val="en-US"/>
              </w:rPr>
              <w:t xml:space="preserve"> HP Q2613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Q5942A, HP Q5942X</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Q5942</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9,44</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Q5942</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5,21</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Q5942</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0,1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Q5942</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9,44</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Q5949A, HP Q5949X</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Q5949</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7,94</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Q5949</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Q5949</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Q5949</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1,8</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doctor для HP Q5949</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Q7553A, HP Q7553X</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Q7553</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7,94</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Q7553</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Q7553</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Q7553</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1,8</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doctor для HP Q7553</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Q6511A, HP Q6511X</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Q6511</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9,30</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Q6511</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9,7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Q6511</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0,1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Q6511</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0,45</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CE285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CE285А</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5,5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CE285А</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9,7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CE285А</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6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CE285А</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6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doctor для HP CE285А</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CE505A, HP CE505X</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CE505</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7,58</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CE505</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CE505</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CE505</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1,80</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акель</w:t>
            </w:r>
            <w:r>
              <w:rPr>
                <w:color w:val="000000"/>
                <w:sz w:val="22"/>
                <w:szCs w:val="22"/>
                <w:lang w:val="en-US"/>
              </w:rPr>
              <w:t xml:space="preserve"> doctor </w:t>
            </w:r>
            <w:r>
              <w:rPr>
                <w:color w:val="000000"/>
                <w:sz w:val="22"/>
                <w:szCs w:val="22"/>
              </w:rPr>
              <w:t>для</w:t>
            </w:r>
            <w:r>
              <w:rPr>
                <w:color w:val="000000"/>
                <w:sz w:val="22"/>
                <w:szCs w:val="22"/>
                <w:lang w:val="en-US"/>
              </w:rPr>
              <w:t xml:space="preserve"> HP CE505</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CC364X, HP CC364A</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CC364</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9,70</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CC364</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9,88</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CC364</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0,1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CC364</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9,16</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С8061A, HP С8061X</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С8061</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9,3</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С8061</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9,7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С8061</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0,12</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С8061</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0,45</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HP C8543Х</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рецептор для HP C8543Х</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5,27</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для HP C8543Х</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5,00</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для HP C8543Х</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9,70</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магнитный для HP C8543Х</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9,30</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 xml:space="preserve">Xerox 106R01414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Фоторецептор для Xerox 106R01414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8,98</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Ракель для Xerox 106R01414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3,70</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Вал заряда для Xerox 106R01414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69</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 xml:space="preserve">Xerox 106R01415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Фоторецептор для Xerox 106R01415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8,98</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Ракель для Xerox 106R01415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3,70</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Вал заряда для Xerox 106R01415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69</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 xml:space="preserve">Xerox 106R01529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Фоторецептор для Xerox 106R01529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8,98</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Ракель для Xerox 106R01529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3,70</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Вал заряда для Xerox 106R01529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69</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 xml:space="preserve">Xerox 106R01531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Фоторецептор для Xerox 106R01531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8,98</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Ракель для Xerox 106R01531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3,70</w:t>
            </w:r>
          </w:p>
        </w:tc>
      </w:tr>
      <w:tr>
        <w:trPr>
          <w:trHeight w:val="300" w:hRule="atLeast"/>
        </w:trPr>
        <w:tc>
          <w:tcPr>
            <w:tcW w:w="6658"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Вал заряда для Xerox 106R01531 </w:t>
            </w:r>
          </w:p>
        </w:tc>
        <w:tc>
          <w:tcPr>
            <w:tcW w:w="2551"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6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892" w:type="dxa"/>
        <w:jc w:val="center"/>
        <w:tblInd w:w="0" w:type="dxa"/>
        <w:tblLayout w:type="fixed"/>
        <w:tblCellMar>
          <w:top w:w="0" w:type="dxa"/>
          <w:left w:w="108" w:type="dxa"/>
          <w:bottom w:w="0" w:type="dxa"/>
          <w:right w:w="108" w:type="dxa"/>
        </w:tblCellMar>
      </w:tblPr>
      <w:tblGrid>
        <w:gridCol w:w="4962"/>
        <w:gridCol w:w="4930"/>
      </w:tblGrid>
      <w:tr>
        <w:trPr/>
        <w:tc>
          <w:tcPr>
            <w:tcW w:w="4962" w:type="dxa"/>
            <w:tcBorders/>
          </w:tcPr>
          <w:p>
            <w:pPr>
              <w:pStyle w:val="Iauiue"/>
              <w:spacing w:lineRule="auto" w:line="288" w:before="0" w:after="0"/>
              <w:jc w:val="both"/>
              <w:rPr>
                <w:b/>
                <w:b/>
                <w:sz w:val="20"/>
              </w:rPr>
            </w:pPr>
            <w:r>
              <w:rPr>
                <w:b/>
                <w:sz w:val="20"/>
              </w:rPr>
              <w:t>От лица Заказчика</w:t>
            </w:r>
          </w:p>
          <w:p>
            <w:pPr>
              <w:pStyle w:val="Iauiue"/>
              <w:spacing w:lineRule="auto" w:line="288" w:before="0" w:after="0"/>
              <w:jc w:val="both"/>
              <w:rPr>
                <w:b/>
                <w:b/>
                <w:sz w:val="20"/>
              </w:rPr>
            </w:pPr>
            <w:r>
              <w:rPr>
                <w:b/>
                <w:sz w:val="20"/>
              </w:rPr>
            </w:r>
          </w:p>
        </w:tc>
        <w:tc>
          <w:tcPr>
            <w:tcW w:w="4930" w:type="dxa"/>
            <w:tcBorders/>
          </w:tcPr>
          <w:p>
            <w:pPr>
              <w:pStyle w:val="Iauiue"/>
              <w:spacing w:lineRule="auto" w:line="288" w:before="0" w:after="0"/>
              <w:jc w:val="both"/>
              <w:rPr>
                <w:sz w:val="20"/>
              </w:rPr>
            </w:pPr>
            <w:r>
              <w:rPr>
                <w:b/>
                <w:sz w:val="20"/>
              </w:rPr>
              <w:t>От лица Исполнителя</w:t>
            </w:r>
          </w:p>
        </w:tc>
      </w:tr>
      <w:tr>
        <w:trPr/>
        <w:tc>
          <w:tcPr>
            <w:tcW w:w="4962"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Герасименко О.Н.)</w:t>
                  </w:r>
                </w:p>
                <w:p>
                  <w:pPr>
                    <w:pStyle w:val="Iauiue"/>
                    <w:spacing w:lineRule="auto" w:line="288" w:before="0" w:after="0"/>
                    <w:jc w:val="both"/>
                    <w:rPr>
                      <w:sz w:val="20"/>
                    </w:rPr>
                  </w:pPr>
                  <w:r>
                    <w:rPr>
                      <w:sz w:val="20"/>
                    </w:rPr>
                  </w:r>
                </w:p>
              </w:tc>
            </w:tr>
            <w:tr>
              <w:trPr/>
              <w:tc>
                <w:tcPr>
                  <w:tcW w:w="4962" w:type="dxa"/>
                  <w:tcBorders/>
                </w:tcPr>
                <w:p>
                  <w:pPr>
                    <w:pStyle w:val="Iauiue"/>
                    <w:spacing w:lineRule="auto" w:line="288" w:before="0" w:after="0"/>
                    <w:jc w:val="both"/>
                    <w:rPr/>
                  </w:pPr>
                  <w:r>
                    <w:rPr>
                      <w:sz w:val="20"/>
                    </w:rPr>
                    <w:t>Должность:</w:t>
                  </w:r>
                  <w:r>
                    <w:rPr>
                      <w:sz w:val="20"/>
                      <w:lang w:val="en-US"/>
                    </w:rPr>
                    <w:t xml:space="preserve"> </w:t>
                  </w:r>
                  <w:r>
                    <w:rPr>
                      <w:sz w:val="20"/>
                    </w:rPr>
                    <w:t xml:space="preserve">Главный инженер </w:t>
                  </w:r>
                </w:p>
              </w:tc>
            </w:tr>
          </w:tbl>
          <w:p>
            <w:pPr>
              <w:pStyle w:val="Normal"/>
              <w:widowControl/>
              <w:bidi w:val="0"/>
              <w:spacing w:before="0" w:after="60"/>
              <w:jc w:val="both"/>
              <w:rPr/>
            </w:pPr>
            <w:r>
              <w:rPr/>
            </w:r>
          </w:p>
        </w:tc>
        <w:tc>
          <w:tcPr>
            <w:tcW w:w="4930"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____________________)</w:t>
                  </w:r>
                </w:p>
                <w:p>
                  <w:pPr>
                    <w:pStyle w:val="Iauiue"/>
                    <w:spacing w:lineRule="auto" w:line="288" w:before="0" w:after="0"/>
                    <w:jc w:val="both"/>
                    <w:rPr>
                      <w:sz w:val="20"/>
                    </w:rPr>
                  </w:pPr>
                  <w:r>
                    <w:rPr>
                      <w:sz w:val="20"/>
                    </w:rPr>
                  </w:r>
                </w:p>
              </w:tc>
            </w:tr>
            <w:tr>
              <w:trPr/>
              <w:tc>
                <w:tcPr>
                  <w:tcW w:w="4962" w:type="dxa"/>
                  <w:tcBorders/>
                </w:tcPr>
                <w:p>
                  <w:pPr>
                    <w:pStyle w:val="Iauiue"/>
                    <w:spacing w:lineRule="auto" w:line="288" w:before="0" w:after="0"/>
                    <w:jc w:val="both"/>
                    <w:rPr>
                      <w:sz w:val="20"/>
                    </w:rPr>
                  </w:pPr>
                  <w:r>
                    <w:rPr>
                      <w:sz w:val="20"/>
                    </w:rPr>
                    <w:t>Должность:</w:t>
                  </w:r>
                  <w:r>
                    <w:rPr>
                      <w:sz w:val="20"/>
                      <w:lang w:val="en-US"/>
                    </w:rPr>
                    <w:t xml:space="preserve"> </w:t>
                  </w:r>
                  <w:r>
                    <w:rPr>
                      <w:sz w:val="20"/>
                    </w:rPr>
                    <w:t>_______________________</w:t>
                  </w:r>
                </w:p>
              </w:tc>
            </w:tr>
          </w:tbl>
          <w:p>
            <w:pPr>
              <w:pStyle w:val="Normal"/>
              <w:widowControl/>
              <w:bidi w:val="0"/>
              <w:spacing w:before="0" w:after="60"/>
              <w:jc w:val="both"/>
              <w:rPr/>
            </w:pPr>
            <w:r>
              <w:rPr/>
            </w:r>
          </w:p>
        </w:tc>
      </w:tr>
    </w:tbl>
    <w:p>
      <w:pPr>
        <w:pStyle w:val="Normal"/>
        <w:widowControl/>
        <w:bidi w:val="0"/>
        <w:spacing w:before="0" w:after="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GaramondC">
    <w:altName w:val="Courier New"/>
    <w:charset w:val="00"/>
    <w:family w:val="roman"/>
    <w:pitch w:val="variable"/>
  </w:font>
  <w:font w:name="GaramondNarrowC">
    <w:altName w:val="Times New Roman"/>
    <w:charset w:val="cc"/>
    <w:family w:val="roma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Arial Narrow"/>
    <w:charset w:val="00"/>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0"/>
      <w:jc w:val="center"/>
      <w:outlineLvl w:val="0"/>
    </w:pPr>
    <w:rPr>
      <w:rFonts w:eastAsia="Calibri"/>
      <w:b/>
      <w:kern w:val="2"/>
      <w:sz w:val="20"/>
      <w:szCs w:val="20"/>
      <w:lang w:val="en-US"/>
    </w:rPr>
  </w:style>
  <w:style w:type="paragraph" w:styleId="Heading2">
    <w:name w:val="Heading 2"/>
    <w:basedOn w:val="Normal"/>
    <w:next w:val="Normal"/>
    <w:qFormat/>
    <w:pPr>
      <w:keepNext w:val="true"/>
      <w:spacing w:before="0" w:after="0"/>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0"/>
      <w:jc w:val="left"/>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0"/>
      <w:jc w:val="left"/>
      <w:outlineLvl w:val="4"/>
    </w:pPr>
    <w:rPr>
      <w:sz w:val="20"/>
      <w:szCs w:val="20"/>
      <w:lang w:val="en-US"/>
    </w:rPr>
  </w:style>
  <w:style w:type="paragraph" w:styleId="Heading6">
    <w:name w:val="Heading 6"/>
    <w:basedOn w:val="Normal"/>
    <w:next w:val="Normal"/>
    <w:qFormat/>
    <w:pPr>
      <w:numPr>
        <w:ilvl w:val="5"/>
        <w:numId w:val="1"/>
      </w:numPr>
      <w:spacing w:before="240" w:after="0"/>
      <w:jc w:val="left"/>
      <w:outlineLvl w:val="5"/>
    </w:pPr>
    <w:rPr>
      <w:i/>
      <w:sz w:val="20"/>
      <w:szCs w:val="20"/>
      <w:lang w:val="en-US"/>
    </w:rPr>
  </w:style>
  <w:style w:type="paragraph" w:styleId="Heading7">
    <w:name w:val="Heading 7"/>
    <w:basedOn w:val="Normal"/>
    <w:next w:val="Normal"/>
    <w:qFormat/>
    <w:pPr>
      <w:numPr>
        <w:ilvl w:val="6"/>
        <w:numId w:val="1"/>
      </w:numPr>
      <w:spacing w:before="240" w:after="0"/>
      <w:jc w:val="left"/>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0"/>
      <w:jc w:val="left"/>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0"/>
      <w:jc w:val="left"/>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b w:val="false"/>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lang w:val="en-US"/>
    </w:rPr>
  </w:style>
  <w:style w:type="character" w:styleId="2">
    <w:name w:val="Заголовок 2 Знак"/>
    <w:qFormat/>
    <w:rPr>
      <w:rFonts w:ascii="Times New Roman" w:hAnsi="Times New Roman" w:cs="Times New Roman"/>
      <w:b/>
      <w:lang w:val="en-US"/>
    </w:rPr>
  </w:style>
  <w:style w:type="character" w:styleId="3">
    <w:name w:val="Заголовок 3 Знак"/>
    <w:qFormat/>
    <w:rPr>
      <w:rFonts w:ascii="Arial" w:hAnsi="Arial" w:eastAsia="Times New Roman" w:cs="Arial"/>
      <w:b/>
      <w:sz w:val="24"/>
      <w:lang w:val="en-US"/>
    </w:rPr>
  </w:style>
  <w:style w:type="character" w:styleId="4">
    <w:name w:val="Заголовок 4 Знак"/>
    <w:qFormat/>
    <w:rPr>
      <w:rFonts w:ascii="Arial" w:hAnsi="Arial" w:eastAsia="Times New Roman" w:cs="Arial"/>
      <w:sz w:val="24"/>
      <w:lang w:val="en-US"/>
    </w:rPr>
  </w:style>
  <w:style w:type="character" w:styleId="5">
    <w:name w:val="Заголовок 5 Знак"/>
    <w:qFormat/>
    <w:rPr>
      <w:rFonts w:ascii="Times New Roman" w:hAnsi="Times New Roman" w:eastAsia="Times New Roman" w:cs="Times New Roman"/>
      <w:lang w:val="en-US"/>
    </w:rPr>
  </w:style>
  <w:style w:type="character" w:styleId="6">
    <w:name w:val="Заголовок 6 Знак"/>
    <w:qFormat/>
    <w:rPr>
      <w:rFonts w:ascii="Times New Roman" w:hAnsi="Times New Roman" w:eastAsia="Times New Roman" w:cs="Times New Roman"/>
      <w:i/>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lang w:val="en-US"/>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lang w:val="en-US"/>
    </w:rPr>
  </w:style>
  <w:style w:type="character" w:styleId="11">
    <w:name w:val="Основной текст Знак1"/>
    <w:qFormat/>
    <w:rPr>
      <w:rFonts w:ascii="Times New Roman" w:hAnsi="Times New Roman" w:cs="Times New Roman"/>
      <w:lang w:val="en-US"/>
    </w:rPr>
  </w:style>
  <w:style w:type="character" w:styleId="Style9">
    <w:name w:val="Заголовок Знак"/>
    <w:qFormat/>
    <w:rPr>
      <w:rFonts w:ascii="Arial" w:hAnsi="Arial" w:eastAsia="MS Mincho;ＭＳ 明朝" w:cs="Tahoma"/>
      <w:sz w:val="28"/>
      <w:szCs w:val="28"/>
    </w:rPr>
  </w:style>
  <w:style w:type="character" w:styleId="Style10">
    <w:name w:val="Название Знак"/>
    <w:qFormat/>
    <w:rPr>
      <w:rFonts w:ascii="Arial" w:hAnsi="Arial" w:cs="Times New Roman"/>
      <w:b/>
      <w:kern w:val="2"/>
      <w:sz w:val="20"/>
      <w:szCs w:val="20"/>
    </w:rPr>
  </w:style>
  <w:style w:type="character" w:styleId="Style11">
    <w:name w:val="Дата Знак"/>
    <w:qFormat/>
    <w:rPr>
      <w:rFonts w:ascii="Times New Roman" w:hAnsi="Times New Roman" w:cs="Times New Roman"/>
      <w:lang w:val="en-US"/>
    </w:rPr>
  </w:style>
  <w:style w:type="character" w:styleId="Style12">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rFonts w:cs="Times New Roman"/>
      <w:sz w:val="24"/>
      <w:lang w:val="ru-RU" w:bidi="ar-SA"/>
    </w:rPr>
  </w:style>
  <w:style w:type="character" w:styleId="22">
    <w:name w:val="Основной текст с отступом 2 Знак"/>
    <w:qFormat/>
    <w:rPr>
      <w:rFonts w:ascii="Times New Roman" w:hAnsi="Times New Roman" w:cs="Times New Roman"/>
      <w:lang w:val="en-US"/>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lang w:val="en-US"/>
    </w:rPr>
  </w:style>
  <w:style w:type="character" w:styleId="Style13">
    <w:name w:val="Верхний колонтитул Знак"/>
    <w:qFormat/>
    <w:rPr>
      <w:rFonts w:ascii="Arial" w:hAnsi="Arial" w:cs="Arial"/>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Times New Roman" w:hAnsi="Times New Roman" w:cs="Times New Roman"/>
      <w:lang w:val="en-US" w:eastAsia="en-US"/>
    </w:rPr>
  </w:style>
  <w:style w:type="character" w:styleId="33">
    <w:name w:val="Основной текст 3 Знак"/>
    <w:qFormat/>
    <w:rPr>
      <w:rFonts w:ascii="Times New Roman" w:hAnsi="Times New Roman" w:cs="Times New Roman"/>
      <w:b/>
      <w:i/>
      <w:sz w:val="24"/>
      <w:szCs w:val="24"/>
      <w:lang w:val="en-US"/>
    </w:rPr>
  </w:style>
  <w:style w:type="character" w:styleId="Style15">
    <w:name w:val="Текст Знак"/>
    <w:qFormat/>
    <w:rPr>
      <w:rFonts w:ascii="Courier New" w:hAnsi="Courier New" w:cs="Courier New"/>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en-US"/>
    </w:rPr>
  </w:style>
  <w:style w:type="character" w:styleId="34">
    <w:name w:val="Стиль3 Знак Знак Знак Знак"/>
    <w:qFormat/>
    <w:rPr>
      <w:rFonts w:ascii="Times New Roman" w:hAnsi="Times New Roman" w:cs="Times New Roman"/>
      <w:lang w:val="en-US"/>
    </w:rPr>
  </w:style>
  <w:style w:type="character" w:styleId="311">
    <w:name w:val="Стиль3 Знак Знак1"/>
    <w:qFormat/>
    <w:rPr>
      <w:rFonts w:cs="Times New Roman"/>
      <w:sz w:val="24"/>
      <w:lang w:val="ru-RU" w:bidi="ar-SA"/>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13">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lang w:val="en-US"/>
    </w:rPr>
  </w:style>
  <w:style w:type="character" w:styleId="Style20">
    <w:name w:val="Текст примечания Знак"/>
    <w:qFormat/>
    <w:rPr>
      <w:rFonts w:ascii="Times New Roman" w:hAnsi="Times New Roman" w:cs="Times New Roman"/>
      <w:lang w:val="en-US"/>
    </w:rPr>
  </w:style>
  <w:style w:type="character" w:styleId="Style21">
    <w:name w:val="Тема примечания Знак"/>
    <w:qFormat/>
    <w:rPr>
      <w:rFonts w:ascii="Times New Roman" w:hAnsi="Times New Roman" w:cs="Times New Roman"/>
      <w:b/>
      <w:bCs/>
      <w:lang w:val="en-US"/>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Arial" w:hAnsi="Arial" w:cs="Arial"/>
    </w:rPr>
  </w:style>
  <w:style w:type="character" w:styleId="WW8Num26z1">
    <w:name w:val="WW8Num26z1"/>
    <w:qFormat/>
    <w:rPr>
      <w:b/>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2">
    <w:name w:val="Гипертекстовая ссылка"/>
    <w:qFormat/>
    <w:rPr>
      <w:rFonts w:cs="Times New Roman"/>
      <w:color w:val="008000"/>
      <w:u w:val="single"/>
    </w:rPr>
  </w:style>
  <w:style w:type="character" w:styleId="Style23">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4">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lang w:val="en-US"/>
    </w:rPr>
  </w:style>
  <w:style w:type="character" w:styleId="Style25">
    <w:name w:val="Подзаголовок Знак"/>
    <w:qFormat/>
    <w:rPr>
      <w:rFonts w:ascii="Arial" w:hAnsi="Arial" w:cs="Arial"/>
      <w:lang w:val="en-US"/>
    </w:rPr>
  </w:style>
  <w:style w:type="character" w:styleId="Style26">
    <w:name w:val="Подпись Знак"/>
    <w:qFormat/>
    <w:rPr>
      <w:rFonts w:ascii="Times New Roman" w:hAnsi="Times New Roman" w:cs="Times New Roman"/>
      <w:sz w:val="24"/>
      <w:szCs w:val="24"/>
      <w:lang w:val="en-US"/>
    </w:rPr>
  </w:style>
  <w:style w:type="character" w:styleId="Style27">
    <w:name w:val="Электронная подпись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jc w:val="left"/>
    </w:pPr>
    <w:rPr>
      <w:rFonts w:ascii="Arial" w:hAnsi="Arial" w:eastAsia="MS Mincho;ＭＳ 明朝" w:cs="Tahoma"/>
      <w:sz w:val="28"/>
      <w:szCs w:val="28"/>
    </w:rPr>
  </w:style>
  <w:style w:type="paragraph" w:styleId="TextBody">
    <w:name w:val="Body Text"/>
    <w:basedOn w:val="Normal"/>
    <w:pPr>
      <w:spacing w:before="0" w:after="120"/>
      <w:jc w:val="left"/>
    </w:pPr>
    <w:rPr>
      <w:rFonts w:eastAsia="Calibri"/>
      <w:sz w:val="20"/>
      <w:szCs w:val="20"/>
      <w:lang w:val="en-US"/>
    </w:rPr>
  </w:style>
  <w:style w:type="paragraph" w:styleId="List">
    <w:name w:val="List"/>
    <w:basedOn w:val="Normal"/>
    <w:pPr>
      <w:spacing w:before="0" w:after="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before="60" w:after="0"/>
      <w:ind w:firstLine="851"/>
      <w:jc w:val="left"/>
    </w:pPr>
    <w:rPr>
      <w:rFonts w:eastAsia="Calibri"/>
      <w:sz w:val="20"/>
      <w:szCs w:val="20"/>
      <w:lang w:val="en-US"/>
    </w:rPr>
  </w:style>
  <w:style w:type="paragraph" w:styleId="26">
    <w:name w:val="Основной текст 2"/>
    <w:basedOn w:val="Normal"/>
    <w:qFormat/>
    <w:pPr>
      <w:tabs>
        <w:tab w:val="clear" w:pos="708"/>
        <w:tab w:val="left" w:pos="2167" w:leader="none"/>
      </w:tabs>
      <w:spacing w:before="0" w:after="0"/>
      <w:ind w:left="2167" w:hanging="567"/>
      <w:jc w:val="left"/>
    </w:pPr>
    <w:rPr>
      <w:rFonts w:eastAsia="Calibri"/>
      <w:sz w:val="20"/>
      <w:szCs w:val="20"/>
      <w:lang w:val="en-US"/>
    </w:rPr>
  </w:style>
  <w:style w:type="paragraph" w:styleId="Style28">
    <w:name w:val="Маркированный список"/>
    <w:basedOn w:val="Normal"/>
    <w:qFormat/>
    <w:pPr>
      <w:widowControl w:val="false"/>
      <w:spacing w:before="0" w:after="0"/>
      <w:jc w:val="left"/>
    </w:pPr>
    <w:rPr>
      <w:sz w:val="22"/>
      <w:szCs w:val="22"/>
    </w:rPr>
  </w:style>
  <w:style w:type="paragraph" w:styleId="27">
    <w:name w:val="Маркированный список 2"/>
    <w:basedOn w:val="Normal"/>
    <w:qFormat/>
    <w:pPr>
      <w:tabs>
        <w:tab w:val="clear" w:pos="708"/>
        <w:tab w:val="left" w:pos="643" w:leader="none"/>
      </w:tabs>
      <w:spacing w:before="0" w:after="0"/>
      <w:ind w:left="643" w:hanging="360"/>
      <w:jc w:val="left"/>
    </w:pPr>
    <w:rPr>
      <w:szCs w:val="20"/>
    </w:rPr>
  </w:style>
  <w:style w:type="paragraph" w:styleId="36">
    <w:name w:val="Маркированный список 3"/>
    <w:basedOn w:val="Normal"/>
    <w:qFormat/>
    <w:pPr>
      <w:tabs>
        <w:tab w:val="clear" w:pos="708"/>
        <w:tab w:val="left" w:pos="926" w:leader="none"/>
      </w:tabs>
      <w:spacing w:before="0" w:after="0"/>
      <w:ind w:left="926" w:hanging="360"/>
      <w:jc w:val="left"/>
    </w:pPr>
    <w:rPr>
      <w:szCs w:val="20"/>
    </w:rPr>
  </w:style>
  <w:style w:type="paragraph" w:styleId="42">
    <w:name w:val="Маркированный список 4"/>
    <w:basedOn w:val="Normal"/>
    <w:qFormat/>
    <w:pPr>
      <w:tabs>
        <w:tab w:val="clear" w:pos="708"/>
        <w:tab w:val="left" w:pos="1209" w:leader="none"/>
      </w:tabs>
      <w:spacing w:before="0" w:after="0"/>
      <w:ind w:left="1209" w:hanging="360"/>
      <w:jc w:val="left"/>
    </w:pPr>
    <w:rPr>
      <w:szCs w:val="20"/>
    </w:rPr>
  </w:style>
  <w:style w:type="paragraph" w:styleId="52">
    <w:name w:val="Маркированный список 5"/>
    <w:basedOn w:val="Normal"/>
    <w:qFormat/>
    <w:pPr>
      <w:tabs>
        <w:tab w:val="clear" w:pos="708"/>
        <w:tab w:val="left" w:pos="1492" w:leader="none"/>
      </w:tabs>
      <w:spacing w:before="0" w:after="0"/>
      <w:ind w:left="1492" w:hanging="360"/>
      <w:jc w:val="left"/>
    </w:pPr>
    <w:rPr>
      <w:szCs w:val="20"/>
    </w:rPr>
  </w:style>
  <w:style w:type="paragraph" w:styleId="Style29">
    <w:name w:val="Нумерованный список"/>
    <w:basedOn w:val="Normal"/>
    <w:qFormat/>
    <w:pPr>
      <w:tabs>
        <w:tab w:val="clear" w:pos="708"/>
        <w:tab w:val="left" w:pos="360" w:leader="none"/>
      </w:tabs>
      <w:spacing w:before="0" w:after="0"/>
      <w:ind w:left="360" w:hanging="360"/>
      <w:jc w:val="left"/>
    </w:pPr>
    <w:rPr>
      <w:szCs w:val="20"/>
    </w:rPr>
  </w:style>
  <w:style w:type="paragraph" w:styleId="28">
    <w:name w:val="Нумерованный список 2"/>
    <w:basedOn w:val="Normal"/>
    <w:qFormat/>
    <w:pPr>
      <w:tabs>
        <w:tab w:val="clear" w:pos="708"/>
        <w:tab w:val="left" w:pos="643" w:leader="none"/>
      </w:tabs>
      <w:spacing w:before="0" w:after="0"/>
      <w:ind w:left="643" w:hanging="360"/>
      <w:jc w:val="left"/>
    </w:pPr>
    <w:rPr>
      <w:szCs w:val="20"/>
    </w:rPr>
  </w:style>
  <w:style w:type="paragraph" w:styleId="37">
    <w:name w:val="Нумерованный список 3"/>
    <w:basedOn w:val="Normal"/>
    <w:qFormat/>
    <w:pPr>
      <w:tabs>
        <w:tab w:val="clear" w:pos="708"/>
        <w:tab w:val="left" w:pos="360" w:leader="none"/>
      </w:tabs>
      <w:spacing w:before="0" w:after="0"/>
      <w:jc w:val="left"/>
    </w:pPr>
    <w:rPr>
      <w:szCs w:val="20"/>
    </w:rPr>
  </w:style>
  <w:style w:type="paragraph" w:styleId="43">
    <w:name w:val="Нумерованный список 4"/>
    <w:basedOn w:val="Normal"/>
    <w:qFormat/>
    <w:pPr>
      <w:tabs>
        <w:tab w:val="clear" w:pos="708"/>
        <w:tab w:val="left" w:pos="1209" w:leader="none"/>
      </w:tabs>
      <w:spacing w:before="0" w:after="0"/>
      <w:ind w:left="1209" w:hanging="360"/>
      <w:jc w:val="left"/>
    </w:pPr>
    <w:rPr>
      <w:szCs w:val="20"/>
    </w:rPr>
  </w:style>
  <w:style w:type="paragraph" w:styleId="53">
    <w:name w:val="Нумерованный список 5"/>
    <w:basedOn w:val="Normal"/>
    <w:qFormat/>
    <w:pPr>
      <w:tabs>
        <w:tab w:val="clear" w:pos="708"/>
        <w:tab w:val="left" w:pos="1492" w:leader="none"/>
      </w:tabs>
      <w:spacing w:before="0" w:after="0"/>
      <w:ind w:left="1492" w:hanging="360"/>
      <w:jc w:val="left"/>
    </w:pPr>
    <w:rPr>
      <w:szCs w:val="20"/>
    </w:rPr>
  </w:style>
  <w:style w:type="paragraph" w:styleId="Style30">
    <w:name w:val="Дата"/>
    <w:basedOn w:val="Normal"/>
    <w:next w:val="Normal"/>
    <w:qFormat/>
    <w:pPr>
      <w:spacing w:before="0" w:after="0"/>
      <w:jc w:val="lef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jc w:val="left"/>
    </w:pPr>
    <w:rPr>
      <w:rFonts w:eastAsia="Calibri"/>
      <w:sz w:val="20"/>
      <w:szCs w:val="20"/>
      <w:lang w:val="en-US"/>
    </w:rPr>
  </w:style>
  <w:style w:type="paragraph" w:styleId="38">
    <w:name w:val="Основной текст с отступом 3"/>
    <w:basedOn w:val="Normal"/>
    <w:qFormat/>
    <w:pPr>
      <w:spacing w:before="0" w:after="120"/>
      <w:ind w:left="283" w:hanging="0"/>
      <w:jc w:val="left"/>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left"/>
    </w:pPr>
    <w:rPr>
      <w:rFonts w:ascii="Arial" w:hAnsi="Arial" w:eastAsia="Calibri" w:cs="Arial"/>
      <w:sz w:val="20"/>
      <w:szCs w:val="20"/>
      <w:lang w:val="en-US" w:eastAsia="en-US"/>
    </w:rPr>
  </w:style>
  <w:style w:type="paragraph" w:styleId="Footer">
    <w:name w:val="Footer"/>
    <w:basedOn w:val="Normal"/>
    <w:pPr>
      <w:tabs>
        <w:tab w:val="clear" w:pos="708"/>
        <w:tab w:val="center" w:pos="4153" w:leader="none"/>
        <w:tab w:val="right" w:pos="8306" w:leader="none"/>
      </w:tabs>
      <w:spacing w:before="0" w:after="0"/>
      <w:jc w:val="left"/>
    </w:pPr>
    <w:rPr>
      <w:rFonts w:eastAsia="Calibri"/>
      <w:sz w:val="20"/>
      <w:szCs w:val="20"/>
      <w:lang w:val="en-US" w:eastAsia="en-US"/>
    </w:rPr>
  </w:style>
  <w:style w:type="paragraph" w:styleId="39">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left"/>
    </w:pPr>
    <w:rPr>
      <w:rFonts w:eastAsia="Calibri"/>
      <w:b/>
      <w:i/>
      <w:lang w:val="en-US"/>
    </w:rPr>
  </w:style>
  <w:style w:type="paragraph" w:styleId="Style31">
    <w:name w:val="Текст"/>
    <w:basedOn w:val="Normal"/>
    <w:qFormat/>
    <w:pPr>
      <w:spacing w:before="0" w:after="0"/>
      <w:jc w:val="left"/>
    </w:pPr>
    <w:rPr>
      <w:rFonts w:ascii="Courier New" w:hAnsi="Courier New" w:eastAsia="Calibri" w:cs="Courier New"/>
      <w:sz w:val="20"/>
      <w:szCs w:val="20"/>
      <w:lang w:val="en-US"/>
    </w:rPr>
  </w:style>
  <w:style w:type="paragraph" w:styleId="Addressee">
    <w:name w:val="Envelope Address"/>
    <w:basedOn w:val="Normal"/>
    <w:pPr>
      <w:spacing w:before="0" w:after="0"/>
      <w:ind w:left="2880" w:hanging="0"/>
      <w:jc w:val="left"/>
    </w:pPr>
    <w:rPr>
      <w:rFonts w:ascii="Arial" w:hAnsi="Arial" w:cs="Arial"/>
    </w:rPr>
  </w:style>
  <w:style w:type="paragraph" w:styleId="Sender">
    <w:name w:val="Envelope Return"/>
    <w:basedOn w:val="Normal"/>
    <w:pPr>
      <w:spacing w:before="0" w:after="0"/>
      <w:jc w:val="left"/>
    </w:pPr>
    <w:rPr>
      <w:rFonts w:ascii="Arial" w:hAnsi="Arial" w:cs="Arial"/>
      <w:sz w:val="20"/>
      <w:szCs w:val="20"/>
    </w:rPr>
  </w:style>
  <w:style w:type="paragraph" w:styleId="HTML10">
    <w:name w:val="Стандартный HTML"/>
    <w:basedOn w:val="Normal"/>
    <w:qFormat/>
    <w:pPr>
      <w:spacing w:before="0" w:after="0"/>
      <w:jc w:val="lef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0"/>
      <w:ind w:left="432" w:hanging="432"/>
      <w:jc w:val="left"/>
    </w:pPr>
    <w:rPr>
      <w:b/>
      <w:sz w:val="28"/>
    </w:rPr>
  </w:style>
  <w:style w:type="paragraph" w:styleId="210">
    <w:name w:val="Стиль2"/>
    <w:basedOn w:val="28"/>
    <w:qFormat/>
    <w:pPr>
      <w:keepNext w:val="true"/>
      <w:keepLines/>
      <w:widowControl w:val="false"/>
      <w:suppressLineNumbers/>
      <w:tabs>
        <w:tab w:val="clear" w:pos="643"/>
        <w:tab w:val="left" w:pos="576" w:leader="none"/>
      </w:tabs>
      <w:suppressAutoHyphens w:val="true"/>
      <w:ind w:left="576" w:hanging="576"/>
    </w:pPr>
    <w:rPr>
      <w:b/>
    </w:rPr>
  </w:style>
  <w:style w:type="paragraph" w:styleId="310">
    <w:name w:val="Стиль3 Знак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111">
    <w:name w:val="содержание2-11"/>
    <w:basedOn w:val="Normal"/>
    <w:qFormat/>
    <w:pPr>
      <w:spacing w:before="0" w:after="0"/>
      <w:jc w:val="left"/>
    </w:pPr>
    <w:rPr/>
  </w:style>
  <w:style w:type="paragraph" w:styleId="312">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Style32">
    <w:name w:val="Словарная статья"/>
    <w:basedOn w:val="Normal"/>
    <w:next w:val="Normal"/>
    <w:qFormat/>
    <w:pPr>
      <w:autoSpaceDE w:val="false"/>
      <w:spacing w:before="0" w:after="0"/>
      <w:ind w:right="118" w:hanging="0"/>
      <w:jc w:val="left"/>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3">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jc w:val="left"/>
    </w:pPr>
    <w:rPr>
      <w:sz w:val="28"/>
      <w:szCs w:val="20"/>
    </w:rPr>
  </w:style>
  <w:style w:type="paragraph" w:styleId="Style35">
    <w:name w:val="Текст выноски"/>
    <w:basedOn w:val="Normal"/>
    <w:qFormat/>
    <w:pPr>
      <w:spacing w:before="0" w:after="0"/>
      <w:jc w:val="left"/>
    </w:pPr>
    <w:rPr>
      <w:rFonts w:ascii="Tahoma" w:hAnsi="Tahoma" w:eastAsia="Calibri" w:cs="Tahoma"/>
      <w:sz w:val="16"/>
      <w:szCs w:val="16"/>
      <w:lang w:val="en-US"/>
    </w:rPr>
  </w:style>
  <w:style w:type="paragraph" w:styleId="Style36">
    <w:name w:val="Контракт-раздел"/>
    <w:basedOn w:val="Normal"/>
    <w:next w:val="Style37"/>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37">
    <w:name w:val="Контракт-пункт"/>
    <w:basedOn w:val="Normal"/>
    <w:qFormat/>
    <w:pPr>
      <w:tabs>
        <w:tab w:val="clear" w:pos="708"/>
        <w:tab w:val="left" w:pos="851" w:leader="none"/>
      </w:tabs>
      <w:spacing w:before="0" w:after="0"/>
      <w:ind w:left="851" w:hanging="851"/>
      <w:jc w:val="left"/>
    </w:pPr>
    <w:rPr/>
  </w:style>
  <w:style w:type="paragraph" w:styleId="Style38">
    <w:name w:val="Контракт-подпункт"/>
    <w:basedOn w:val="Normal"/>
    <w:qFormat/>
    <w:pPr>
      <w:tabs>
        <w:tab w:val="clear" w:pos="708"/>
        <w:tab w:val="left" w:pos="851" w:leader="none"/>
      </w:tabs>
      <w:spacing w:before="0" w:after="0"/>
      <w:ind w:left="851" w:hanging="851"/>
      <w:jc w:val="left"/>
    </w:pPr>
    <w:rPr/>
  </w:style>
  <w:style w:type="paragraph" w:styleId="Style39">
    <w:name w:val="Контракт-подподпункт"/>
    <w:basedOn w:val="Normal"/>
    <w:qFormat/>
    <w:pPr>
      <w:tabs>
        <w:tab w:val="clear" w:pos="708"/>
        <w:tab w:val="left" w:pos="1418" w:leader="none"/>
      </w:tabs>
      <w:spacing w:before="0" w:after="0"/>
      <w:ind w:left="1418" w:hanging="567"/>
      <w:jc w:val="left"/>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0">
    <w:name w:val="Пункт"/>
    <w:basedOn w:val="Normal"/>
    <w:qFormat/>
    <w:pPr>
      <w:tabs>
        <w:tab w:val="clear" w:pos="708"/>
        <w:tab w:val="left" w:pos="1620" w:leader="none"/>
      </w:tabs>
      <w:spacing w:before="0" w:after="0"/>
      <w:ind w:left="1044" w:hanging="504"/>
      <w:jc w:val="left"/>
    </w:pPr>
    <w:rPr>
      <w:szCs w:val="28"/>
    </w:rPr>
  </w:style>
  <w:style w:type="paragraph" w:styleId="Style41">
    <w:name w:val="Подпункт"/>
    <w:basedOn w:val="Style40"/>
    <w:qFormat/>
    <w:pPr>
      <w:tabs>
        <w:tab w:val="clear" w:pos="1620"/>
        <w:tab w:val="left" w:pos="2700" w:leader="none"/>
      </w:tabs>
      <w:ind w:left="1908" w:hanging="648"/>
    </w:pPr>
    <w:rPr/>
  </w:style>
  <w:style w:type="paragraph" w:styleId="Style42">
    <w:name w:val="Цитата"/>
    <w:basedOn w:val="Normal"/>
    <w:qFormat/>
    <w:pPr>
      <w:widowControl w:val="false"/>
      <w:shd w:fill="FFFFFF" w:val="clear"/>
      <w:spacing w:lineRule="exact" w:line="283" w:before="0" w:after="0"/>
      <w:ind w:left="5" w:right="480" w:firstLine="1123"/>
      <w:jc w:val="left"/>
    </w:pPr>
    <w:rPr>
      <w:color w:val="000000"/>
      <w:szCs w:val="20"/>
    </w:rPr>
  </w:style>
  <w:style w:type="paragraph" w:styleId="Style43">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Times New Roman" w:hAnsi="GaramondNarrowC;Times New Roman" w:cs="GaramondNarrowC;Times New Roman"/>
      <w:b/>
    </w:rPr>
  </w:style>
  <w:style w:type="paragraph" w:styleId="02statia2">
    <w:name w:val="02statia2"/>
    <w:basedOn w:val="Normal"/>
    <w:qFormat/>
    <w:pPr>
      <w:spacing w:lineRule="atLeast" w:line="320" w:before="120" w:after="0"/>
      <w:ind w:left="2020" w:hanging="880"/>
      <w:jc w:val="left"/>
    </w:pPr>
    <w:rPr>
      <w:rFonts w:ascii="GaramondNarrowC;Times New Roman" w:hAnsi="GaramondNarrowC;Times New Roman" w:cs="GaramondNarrowC;Times New Roman"/>
      <w:color w:val="000000"/>
      <w:sz w:val="21"/>
      <w:szCs w:val="21"/>
    </w:rPr>
  </w:style>
  <w:style w:type="paragraph" w:styleId="02statia3">
    <w:name w:val="02statia3"/>
    <w:basedOn w:val="Normal"/>
    <w:qFormat/>
    <w:pPr>
      <w:spacing w:lineRule="atLeast" w:line="320" w:before="120" w:after="0"/>
      <w:ind w:left="2900" w:hanging="880"/>
      <w:jc w:val="left"/>
    </w:pPr>
    <w:rPr>
      <w:rFonts w:ascii="GaramondNarrowC;Times New Roman" w:hAnsi="GaramondNarrowC;Times New Roman" w:cs="GaramondNarrowC;Times New Roman"/>
      <w:color w:val="000000"/>
      <w:sz w:val="21"/>
      <w:szCs w:val="21"/>
    </w:rPr>
  </w:style>
  <w:style w:type="paragraph" w:styleId="313">
    <w:name w:val="Стиль3 Знак Знак"/>
    <w:basedOn w:val="29"/>
    <w:qFormat/>
    <w:pPr>
      <w:widowControl w:val="false"/>
      <w:tabs>
        <w:tab w:val="clear" w:pos="708"/>
        <w:tab w:val="left" w:pos="227" w:leader="none"/>
      </w:tabs>
      <w:spacing w:lineRule="auto" w:line="240" w:before="0" w:after="0"/>
      <w:ind w:left="0" w:hanging="0"/>
    </w:pPr>
    <w:rPr/>
  </w:style>
  <w:style w:type="paragraph" w:styleId="03osnovnoytext">
    <w:name w:val="03osnovnoytext"/>
    <w:basedOn w:val="Normal"/>
    <w:qFormat/>
    <w:pPr>
      <w:spacing w:lineRule="atLeast" w:line="320" w:before="320" w:after="0"/>
      <w:ind w:left="1191" w:hanging="0"/>
      <w:jc w:val="left"/>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4">
    <w:name w:val="Стиль3 Знак"/>
    <w:basedOn w:val="29"/>
    <w:qFormat/>
    <w:pPr>
      <w:widowControl w:val="false"/>
      <w:tabs>
        <w:tab w:val="clear" w:pos="708"/>
        <w:tab w:val="left" w:pos="227" w:leader="none"/>
      </w:tabs>
      <w:spacing w:lineRule="auto" w:line="240" w:before="0" w:after="0"/>
      <w:ind w:left="0" w:hanging="0"/>
    </w:pPr>
    <w:rPr/>
  </w:style>
  <w:style w:type="paragraph" w:styleId="Style44">
    <w:name w:val="Бюллет"/>
    <w:basedOn w:val="TextBody"/>
    <w:qFormat/>
    <w:pPr>
      <w:tabs>
        <w:tab w:val="clear" w:pos="708"/>
        <w:tab w:val="left" w:pos="720" w:leader="none"/>
      </w:tabs>
      <w:spacing w:before="0" w:after="0"/>
      <w:ind w:left="283" w:hanging="283"/>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45">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46">
    <w:name w:val="А_обычный"/>
    <w:basedOn w:val="Normal"/>
    <w:qFormat/>
    <w:pPr>
      <w:spacing w:before="0" w:after="0"/>
      <w:ind w:firstLine="709"/>
      <w:jc w:val="left"/>
    </w:pPr>
    <w:rPr/>
  </w:style>
  <w:style w:type="paragraph" w:styleId="Style47">
    <w:name w:val="Таблица текст"/>
    <w:basedOn w:val="Normal"/>
    <w:qFormat/>
    <w:pPr>
      <w:spacing w:before="40" w:after="40"/>
      <w:ind w:left="57" w:right="57" w:hanging="0"/>
      <w:jc w:val="left"/>
    </w:pPr>
    <w:rPr>
      <w:sz w:val="22"/>
      <w:szCs w:val="22"/>
    </w:rPr>
  </w:style>
  <w:style w:type="paragraph" w:styleId="Style48">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49">
    <w:name w:val="ТЛ_Утверждаю"/>
    <w:basedOn w:val="Normal"/>
    <w:qFormat/>
    <w:pPr>
      <w:spacing w:before="0" w:after="0"/>
      <w:ind w:left="4860" w:hanging="0"/>
      <w:jc w:val="center"/>
    </w:pPr>
    <w:rPr>
      <w:rFonts w:eastAsia="Calibri"/>
      <w:sz w:val="28"/>
      <w:szCs w:val="28"/>
      <w:lang w:val="en-US"/>
    </w:rPr>
  </w:style>
  <w:style w:type="paragraph" w:styleId="Style50">
    <w:name w:val="Текст примечания"/>
    <w:basedOn w:val="Normal"/>
    <w:qFormat/>
    <w:pPr>
      <w:spacing w:before="0" w:after="0"/>
      <w:jc w:val="left"/>
    </w:pPr>
    <w:rPr>
      <w:rFonts w:eastAsia="Calibri"/>
      <w:sz w:val="20"/>
      <w:szCs w:val="20"/>
      <w:lang w:val="en-US"/>
    </w:rPr>
  </w:style>
  <w:style w:type="paragraph" w:styleId="Style51">
    <w:name w:val="Тема примечания"/>
    <w:basedOn w:val="Style50"/>
    <w:next w:val="Style50"/>
    <w:qFormat/>
    <w:pPr/>
    <w:rPr>
      <w:b/>
      <w:bCs/>
    </w:rPr>
  </w:style>
  <w:style w:type="paragraph" w:styleId="Consnormal">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5">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2">
    <w:name w:val="Тендерные данные"/>
    <w:basedOn w:val="Normal"/>
    <w:qFormat/>
    <w:pPr>
      <w:tabs>
        <w:tab w:val="clear" w:pos="708"/>
        <w:tab w:val="left" w:pos="1985" w:leader="none"/>
      </w:tabs>
      <w:spacing w:before="120" w:after="0"/>
      <w:jc w:val="left"/>
    </w:pPr>
    <w:rPr>
      <w:b/>
      <w:szCs w:val="20"/>
    </w:rPr>
  </w:style>
  <w:style w:type="paragraph" w:styleId="216">
    <w:name w:val="Нумерованный список 21"/>
    <w:basedOn w:val="Normal"/>
    <w:qFormat/>
    <w:pPr>
      <w:tabs>
        <w:tab w:val="clear" w:pos="708"/>
        <w:tab w:val="left" w:pos="1420" w:leader="none"/>
      </w:tabs>
      <w:spacing w:before="0" w:after="0"/>
      <w:ind w:left="1420" w:hanging="360"/>
      <w:jc w:val="left"/>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spacing w:before="0" w:after="0"/>
      <w:jc w:val="left"/>
    </w:pPr>
    <w:rPr>
      <w:szCs w:val="20"/>
    </w:rPr>
  </w:style>
  <w:style w:type="paragraph" w:styleId="116">
    <w:name w:val="Маркированный список1"/>
    <w:basedOn w:val="Normal"/>
    <w:qFormat/>
    <w:pPr>
      <w:keepNext w:val="true"/>
      <w:keepLines/>
      <w:widowControl w:val="false"/>
      <w:spacing w:before="0" w:after="0"/>
      <w:jc w:val="left"/>
    </w:pPr>
    <w:rPr>
      <w:sz w:val="22"/>
      <w:szCs w:val="22"/>
    </w:rPr>
  </w:style>
  <w:style w:type="paragraph" w:styleId="HTML11">
    <w:name w:val="Адрес HTML"/>
    <w:basedOn w:val="Normal"/>
    <w:qFormat/>
    <w:pPr>
      <w:spacing w:before="0" w:after="0"/>
      <w:jc w:val="left"/>
    </w:pPr>
    <w:rPr>
      <w:rFonts w:eastAsia="Calibri"/>
      <w:i/>
      <w:sz w:val="20"/>
      <w:szCs w:val="20"/>
      <w:lang w:val="en-US"/>
    </w:rPr>
  </w:style>
  <w:style w:type="paragraph" w:styleId="117">
    <w:name w:val="Заголовок записки1"/>
    <w:basedOn w:val="Normal"/>
    <w:next w:val="Normal"/>
    <w:qFormat/>
    <w:pPr>
      <w:spacing w:before="0" w:after="0"/>
      <w:jc w:val="left"/>
    </w:pPr>
    <w:rPr>
      <w:szCs w:val="20"/>
    </w:rPr>
  </w:style>
  <w:style w:type="paragraph" w:styleId="217">
    <w:name w:val="Основной текст 21"/>
    <w:basedOn w:val="Normal"/>
    <w:qFormat/>
    <w:pPr>
      <w:spacing w:before="0" w:after="0"/>
      <w:jc w:val="center"/>
    </w:pPr>
    <w:rPr>
      <w:szCs w:val="20"/>
    </w:rPr>
  </w:style>
  <w:style w:type="paragraph" w:styleId="316">
    <w:name w:val="Основной текст с отступом 31"/>
    <w:basedOn w:val="Normal"/>
    <w:qFormat/>
    <w:pPr>
      <w:spacing w:before="120" w:after="0"/>
      <w:ind w:firstLine="540"/>
      <w:jc w:val="left"/>
    </w:pPr>
    <w:rPr>
      <w:szCs w:val="20"/>
    </w:rPr>
  </w:style>
  <w:style w:type="paragraph" w:styleId="Style53">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54">
    <w:name w:val="Таблицы (моноширинный)"/>
    <w:basedOn w:val="Style53"/>
    <w:next w:val="Style53"/>
    <w:qFormat/>
    <w:pPr>
      <w:ind w:hanging="0"/>
    </w:pPr>
    <w:rPr>
      <w:rFonts w:ascii="Courier New" w:hAnsi="Courier New" w:cs="Courier New"/>
    </w:rPr>
  </w:style>
  <w:style w:type="paragraph" w:styleId="Style55">
    <w:name w:val="Заголовок статьи"/>
    <w:basedOn w:val="Style53"/>
    <w:next w:val="Style53"/>
    <w:qFormat/>
    <w:pPr>
      <w:ind w:left="1612" w:hanging="892"/>
    </w:pPr>
    <w:rPr/>
  </w:style>
  <w:style w:type="paragraph" w:styleId="BodyText21">
    <w:name w:val="Body Text 21"/>
    <w:basedOn w:val="Normal"/>
    <w:qFormat/>
    <w:pPr>
      <w:widowControl w:val="false"/>
      <w:tabs>
        <w:tab w:val="clear" w:pos="708"/>
        <w:tab w:val="left" w:pos="426" w:leader="none"/>
      </w:tabs>
      <w:spacing w:before="0" w:after="0"/>
      <w:jc w:val="left"/>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tabs>
        <w:tab w:val="clear" w:pos="708"/>
        <w:tab w:val="left" w:pos="720" w:leader="none"/>
        <w:tab w:val="left" w:pos="2061" w:leader="none"/>
      </w:tabs>
      <w:spacing w:lineRule="auto" w:line="360" w:before="0" w:after="0"/>
      <w:ind w:left="360" w:hanging="360"/>
      <w:jc w:val="left"/>
    </w:pPr>
    <w:rPr>
      <w:szCs w:val="20"/>
    </w:rPr>
  </w:style>
  <w:style w:type="paragraph" w:styleId="Style56">
    <w:name w:val="Простой текст"/>
    <w:basedOn w:val="114"/>
    <w:qFormat/>
    <w:pPr>
      <w:spacing w:before="60" w:after="60"/>
      <w:jc w:val="both"/>
    </w:pPr>
    <w:rPr>
      <w:rFonts w:ascii="Times New Roman" w:hAnsi="Times New Roman" w:cs="Times New Roman"/>
      <w:sz w:val="24"/>
    </w:rPr>
  </w:style>
  <w:style w:type="paragraph" w:styleId="Style57">
    <w:name w:val="Заг_табл"/>
    <w:basedOn w:val="Normal"/>
    <w:qFormat/>
    <w:pPr>
      <w:tabs>
        <w:tab w:val="clear" w:pos="708"/>
        <w:tab w:val="left" w:pos="480" w:leader="none"/>
        <w:tab w:val="left" w:pos="720" w:leader="none"/>
        <w:tab w:val="left" w:pos="6240" w:leader="none"/>
      </w:tabs>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58">
    <w:name w:val="Кр.строка"/>
    <w:basedOn w:val="Normal"/>
    <w:qFormat/>
    <w:pPr>
      <w:spacing w:before="0" w:after="0"/>
      <w:ind w:firstLine="709"/>
      <w:jc w:val="left"/>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spacing w:before="0" w:after="0"/>
      <w:jc w:val="center"/>
    </w:pPr>
    <w:rPr>
      <w:rFonts w:ascii="Arial" w:hAnsi="Arial" w:eastAsia="Calibri" w:cs="Arial"/>
      <w:sz w:val="20"/>
      <w:szCs w:val="20"/>
      <w:lang w:val="en-US"/>
    </w:rPr>
  </w:style>
  <w:style w:type="paragraph" w:styleId="317">
    <w:name w:val="Маркированный список 31"/>
    <w:basedOn w:val="Normal"/>
    <w:qFormat/>
    <w:pPr>
      <w:tabs>
        <w:tab w:val="clear" w:pos="708"/>
        <w:tab w:val="left" w:pos="1065" w:leader="none"/>
      </w:tabs>
      <w:spacing w:before="0" w:after="0"/>
      <w:ind w:left="1065" w:hanging="705"/>
      <w:jc w:val="left"/>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59">
    <w:name w:val="Стиль текста"/>
    <w:basedOn w:val="TextBody"/>
    <w:qFormat/>
    <w:pPr>
      <w:keepLines/>
      <w:spacing w:before="60" w:after="60"/>
    </w:pPr>
    <w:rPr/>
  </w:style>
  <w:style w:type="paragraph" w:styleId="Style60">
    <w:name w:val="Дашков"/>
    <w:basedOn w:val="Normal"/>
    <w:qFormat/>
    <w:pPr>
      <w:keepNext w:val="true"/>
      <w:keepLines/>
      <w:tabs>
        <w:tab w:val="clear" w:pos="708"/>
        <w:tab w:val="left" w:pos="-720" w:leader="none"/>
      </w:tabs>
      <w:suppressAutoHyphens w:val="true"/>
      <w:spacing w:before="0" w:after="0"/>
      <w:ind w:firstLine="720"/>
      <w:jc w:val="left"/>
    </w:pPr>
    <w:rPr>
      <w:szCs w:val="20"/>
      <w:lang w:val="en-US"/>
    </w:rPr>
  </w:style>
  <w:style w:type="paragraph" w:styleId="Style61">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tabs>
        <w:tab w:val="clear" w:pos="708"/>
        <w:tab w:val="left" w:pos="24" w:leader="none"/>
      </w:tabs>
      <w:autoSpaceDE w:val="false"/>
      <w:spacing w:lineRule="exact" w:line="260" w:before="0" w:after="0"/>
      <w:jc w:val="left"/>
    </w:pPr>
    <w:rPr/>
  </w:style>
  <w:style w:type="paragraph" w:styleId="Style6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Style63">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jc w:val="left"/>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jc w:val="left"/>
    </w:pPr>
    <w:rPr/>
  </w:style>
  <w:style w:type="paragraph" w:styleId="Style64">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jc w:val="left"/>
    </w:pPr>
    <w:rPr/>
  </w:style>
  <w:style w:type="paragraph" w:styleId="Style101">
    <w:name w:val="Style10"/>
    <w:basedOn w:val="Normal"/>
    <w:qFormat/>
    <w:pPr>
      <w:widowControl w:val="false"/>
      <w:autoSpaceDE w:val="false"/>
      <w:spacing w:lineRule="exact" w:line="278" w:before="0" w:after="0"/>
      <w:jc w:val="left"/>
    </w:pPr>
    <w:rPr/>
  </w:style>
  <w:style w:type="paragraph" w:styleId="Style111">
    <w:name w:val="Style11"/>
    <w:basedOn w:val="Normal"/>
    <w:qFormat/>
    <w:pPr>
      <w:widowControl w:val="false"/>
      <w:autoSpaceDE w:val="false"/>
      <w:spacing w:lineRule="exact" w:line="278" w:before="0" w:after="0"/>
      <w:ind w:firstLine="326"/>
      <w:jc w:val="left"/>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jc w:val="left"/>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jc w:val="left"/>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65">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tabs>
        <w:tab w:val="clear" w:pos="708"/>
        <w:tab w:val="left" w:pos="720" w:leader="none"/>
      </w:tabs>
      <w:spacing w:before="0" w:after="0"/>
      <w:ind w:left="720" w:hanging="360"/>
      <w:jc w:val="left"/>
    </w:pPr>
    <w:rPr>
      <w:szCs w:val="20"/>
    </w:rPr>
  </w:style>
  <w:style w:type="paragraph" w:styleId="411">
    <w:name w:val="Маркированный список 41"/>
    <w:basedOn w:val="Normal"/>
    <w:qFormat/>
    <w:pPr>
      <w:tabs>
        <w:tab w:val="clear" w:pos="708"/>
        <w:tab w:val="left" w:pos="-92" w:leader="none"/>
      </w:tabs>
      <w:spacing w:before="0" w:after="0"/>
      <w:ind w:left="-92" w:hanging="360"/>
      <w:jc w:val="left"/>
    </w:pPr>
    <w:rPr>
      <w:szCs w:val="20"/>
    </w:rPr>
  </w:style>
  <w:style w:type="paragraph" w:styleId="511">
    <w:name w:val="Маркированный список 51"/>
    <w:basedOn w:val="Normal"/>
    <w:qFormat/>
    <w:pPr>
      <w:tabs>
        <w:tab w:val="clear" w:pos="708"/>
        <w:tab w:val="left" w:pos="720" w:leader="none"/>
      </w:tabs>
      <w:spacing w:before="0" w:after="0"/>
      <w:ind w:left="720" w:hanging="360"/>
      <w:jc w:val="left"/>
    </w:pPr>
    <w:rPr>
      <w:szCs w:val="20"/>
    </w:rPr>
  </w:style>
  <w:style w:type="paragraph" w:styleId="123">
    <w:name w:val="Нумерованный список1"/>
    <w:basedOn w:val="Normal"/>
    <w:qFormat/>
    <w:pPr>
      <w:tabs>
        <w:tab w:val="clear" w:pos="708"/>
        <w:tab w:val="left" w:pos="360" w:leader="none"/>
      </w:tabs>
      <w:spacing w:before="0" w:after="0"/>
      <w:ind w:left="360" w:hanging="360"/>
      <w:jc w:val="left"/>
    </w:pPr>
    <w:rPr>
      <w:szCs w:val="20"/>
    </w:rPr>
  </w:style>
  <w:style w:type="paragraph" w:styleId="318">
    <w:name w:val="Нумерованный список 31"/>
    <w:basedOn w:val="Normal"/>
    <w:qFormat/>
    <w:pPr>
      <w:tabs>
        <w:tab w:val="clear" w:pos="708"/>
        <w:tab w:val="left" w:pos="-92" w:leader="none"/>
        <w:tab w:val="left" w:pos="360" w:leader="none"/>
      </w:tabs>
      <w:spacing w:before="0" w:after="0"/>
      <w:jc w:val="left"/>
    </w:pPr>
    <w:rPr>
      <w:szCs w:val="20"/>
    </w:rPr>
  </w:style>
  <w:style w:type="paragraph" w:styleId="412">
    <w:name w:val="Нумерованный список 41"/>
    <w:basedOn w:val="Normal"/>
    <w:qFormat/>
    <w:pPr>
      <w:tabs>
        <w:tab w:val="clear" w:pos="708"/>
        <w:tab w:val="left" w:pos="1300" w:leader="none"/>
      </w:tabs>
      <w:spacing w:before="0" w:after="0"/>
      <w:ind w:left="1300" w:hanging="900"/>
      <w:jc w:val="left"/>
    </w:pPr>
    <w:rPr>
      <w:szCs w:val="20"/>
    </w:rPr>
  </w:style>
  <w:style w:type="paragraph" w:styleId="512">
    <w:name w:val="Нумерованный список 51"/>
    <w:basedOn w:val="Normal"/>
    <w:qFormat/>
    <w:pPr>
      <w:tabs>
        <w:tab w:val="clear" w:pos="708"/>
        <w:tab w:val="left" w:pos="720" w:leader="none"/>
      </w:tabs>
      <w:spacing w:before="0" w:after="0"/>
      <w:ind w:left="720" w:hanging="360"/>
      <w:jc w:val="left"/>
    </w:pPr>
    <w:rPr>
      <w:szCs w:val="20"/>
    </w:rPr>
  </w:style>
  <w:style w:type="paragraph" w:styleId="124">
    <w:name w:val="Цитата1"/>
    <w:basedOn w:val="Normal"/>
    <w:qFormat/>
    <w:pPr>
      <w:spacing w:before="0" w:after="120"/>
      <w:ind w:left="1440" w:right="1440" w:hanging="0"/>
      <w:jc w:val="left"/>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spacing w:before="0" w:after="0"/>
      <w:ind w:left="708" w:hanging="0"/>
      <w:jc w:val="left"/>
    </w:pPr>
    <w:rPr/>
  </w:style>
  <w:style w:type="paragraph" w:styleId="Signature">
    <w:name w:val="Signature"/>
    <w:basedOn w:val="Normal"/>
    <w:pPr>
      <w:spacing w:before="0" w:after="0"/>
      <w:ind w:left="4252" w:hanging="0"/>
      <w:jc w:val="left"/>
    </w:pPr>
    <w:rPr>
      <w:rFonts w:eastAsia="Calibri"/>
      <w:lang w:val="en-US"/>
    </w:rPr>
  </w:style>
  <w:style w:type="paragraph" w:styleId="127">
    <w:name w:val="Приветствие1"/>
    <w:basedOn w:val="Normal"/>
    <w:next w:val="Normal"/>
    <w:qFormat/>
    <w:pPr>
      <w:spacing w:before="0" w:after="0"/>
      <w:jc w:val="left"/>
    </w:pPr>
    <w:rPr/>
  </w:style>
  <w:style w:type="paragraph" w:styleId="128">
    <w:name w:val="Продолжение списка1"/>
    <w:basedOn w:val="Normal"/>
    <w:qFormat/>
    <w:pPr>
      <w:spacing w:before="0" w:after="120"/>
      <w:ind w:left="283" w:hanging="0"/>
      <w:jc w:val="left"/>
    </w:pPr>
    <w:rPr/>
  </w:style>
  <w:style w:type="paragraph" w:styleId="2110">
    <w:name w:val="Продолжение списка 21"/>
    <w:basedOn w:val="Normal"/>
    <w:qFormat/>
    <w:pPr>
      <w:spacing w:before="0" w:after="120"/>
      <w:ind w:left="566" w:hanging="0"/>
      <w:jc w:val="left"/>
    </w:pPr>
    <w:rPr/>
  </w:style>
  <w:style w:type="paragraph" w:styleId="319">
    <w:name w:val="Продолжение списка 31"/>
    <w:basedOn w:val="Normal"/>
    <w:qFormat/>
    <w:pPr>
      <w:spacing w:before="0" w:after="120"/>
      <w:ind w:left="849" w:hanging="0"/>
      <w:jc w:val="left"/>
    </w:pPr>
    <w:rPr/>
  </w:style>
  <w:style w:type="paragraph" w:styleId="413">
    <w:name w:val="Продолжение списка 41"/>
    <w:basedOn w:val="Normal"/>
    <w:qFormat/>
    <w:pPr>
      <w:spacing w:before="0" w:after="120"/>
      <w:ind w:left="1132" w:hanging="0"/>
      <w:jc w:val="left"/>
    </w:pPr>
    <w:rPr/>
  </w:style>
  <w:style w:type="paragraph" w:styleId="513">
    <w:name w:val="Продолжение списка 51"/>
    <w:basedOn w:val="Normal"/>
    <w:qFormat/>
    <w:pPr>
      <w:spacing w:before="0" w:after="120"/>
      <w:ind w:left="1415" w:hanging="0"/>
      <w:jc w:val="left"/>
    </w:pPr>
    <w:rPr/>
  </w:style>
  <w:style w:type="paragraph" w:styleId="129">
    <w:name w:val="Прощание1"/>
    <w:basedOn w:val="Normal"/>
    <w:qFormat/>
    <w:pPr>
      <w:spacing w:before="0" w:after="0"/>
      <w:ind w:left="4252" w:hanging="0"/>
      <w:jc w:val="left"/>
    </w:pPr>
    <w:rPr/>
  </w:style>
  <w:style w:type="paragraph" w:styleId="2112">
    <w:name w:val="Список 21"/>
    <w:basedOn w:val="Normal"/>
    <w:qFormat/>
    <w:pPr>
      <w:spacing w:before="0" w:after="0"/>
      <w:ind w:left="566" w:hanging="283"/>
      <w:jc w:val="left"/>
    </w:pPr>
    <w:rPr/>
  </w:style>
  <w:style w:type="paragraph" w:styleId="3110">
    <w:name w:val="Список 31"/>
    <w:basedOn w:val="Normal"/>
    <w:qFormat/>
    <w:pPr>
      <w:spacing w:before="0" w:after="0"/>
      <w:ind w:left="849" w:hanging="283"/>
      <w:jc w:val="left"/>
    </w:pPr>
    <w:rPr/>
  </w:style>
  <w:style w:type="paragraph" w:styleId="414">
    <w:name w:val="Список 41"/>
    <w:basedOn w:val="Normal"/>
    <w:qFormat/>
    <w:pPr>
      <w:spacing w:before="0" w:after="0"/>
      <w:ind w:left="1132" w:hanging="283"/>
      <w:jc w:val="left"/>
    </w:pPr>
    <w:rPr/>
  </w:style>
  <w:style w:type="paragraph" w:styleId="514">
    <w:name w:val="Список 51"/>
    <w:basedOn w:val="Normal"/>
    <w:qFormat/>
    <w:pPr>
      <w:spacing w:before="0" w:after="0"/>
      <w:ind w:left="1415" w:hanging="283"/>
      <w:jc w:val="left"/>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0"/>
      <w:ind w:left="1134" w:hanging="1134"/>
      <w:jc w:val="left"/>
    </w:pPr>
    <w:rPr>
      <w:rFonts w:ascii="Arial" w:hAnsi="Arial" w:cs="Arial"/>
    </w:rPr>
  </w:style>
  <w:style w:type="paragraph" w:styleId="Style66">
    <w:name w:val="Электронная подпись"/>
    <w:basedOn w:val="Normal"/>
    <w:qFormat/>
    <w:pPr>
      <w:spacing w:before="0" w:after="0"/>
      <w:jc w:val="lef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67">
    <w:name w:val="текст-табл"/>
    <w:basedOn w:val="Normal"/>
    <w:next w:val="Normal"/>
    <w:qFormat/>
    <w:pPr>
      <w:autoSpaceDE w:val="false"/>
      <w:spacing w:before="57" w:after="0"/>
      <w:ind w:left="283" w:right="283" w:hanging="0"/>
      <w:jc w:val="left"/>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tabs>
        <w:tab w:val="clear" w:pos="708"/>
        <w:tab w:val="center" w:pos="4320" w:leader="none"/>
        <w:tab w:val="right" w:pos="8640" w:leader="none"/>
      </w:tabs>
    </w:pPr>
    <w:rPr/>
  </w:style>
  <w:style w:type="paragraph" w:styleId="Ieieeeieiioeooe">
    <w:name w:val="Ie?iee eieiioeooe"/>
    <w:basedOn w:val="Iauiue1"/>
    <w:qFormat/>
    <w:pPr>
      <w:tabs>
        <w:tab w:val="clear" w:pos="708"/>
        <w:tab w:val="center" w:pos="4320" w:leader="none"/>
        <w:tab w:val="right" w:pos="8640" w:leader="none"/>
      </w:tabs>
    </w:pPr>
    <w:rPr/>
  </w:style>
  <w:style w:type="paragraph" w:styleId="Iaeaaeaiea1">
    <w:name w:val="iaeaaeaiea 1"/>
    <w:basedOn w:val="Iauiue1"/>
    <w:next w:val="Iauiue1"/>
    <w:qFormat/>
    <w:pPr>
      <w:tabs>
        <w:tab w:val="clear" w:pos="708"/>
        <w:tab w:val="right" w:pos="9922" w:leader="dot"/>
      </w:tabs>
      <w:spacing w:before="120" w:after="120"/>
    </w:pPr>
    <w:rPr>
      <w:b/>
      <w:caps/>
      <w:sz w:val="20"/>
    </w:rPr>
  </w:style>
  <w:style w:type="paragraph" w:styleId="Ieieeeieiioeooe2">
    <w:name w:val="Ie?iee eieiioeooe2"/>
    <w:basedOn w:val="Iauiue"/>
    <w:qFormat/>
    <w:pPr>
      <w:widowControl/>
      <w:tabs>
        <w:tab w:val="clear" w:pos="708"/>
        <w:tab w:val="center" w:pos="4153" w:leader="none"/>
        <w:tab w:val="right" w:pos="8306" w:leader="none"/>
      </w:tabs>
      <w:suppressAutoHyphens w:val="true"/>
      <w:spacing w:before="0" w:after="0"/>
    </w:pPr>
    <w:rPr>
      <w:rFonts w:eastAsia="Calibri"/>
      <w:sz w:val="20"/>
      <w:lang w:val="en-GB"/>
    </w:rPr>
  </w:style>
  <w:style w:type="paragraph" w:styleId="Iniiaiieoaeno">
    <w:name w:val="Iniiaiie oaeno"/>
    <w:basedOn w:val="Iauiue"/>
    <w:qFormat/>
    <w:pPr>
      <w:widowControl/>
      <w:suppressAutoHyphens w:val="true"/>
      <w:spacing w:before="0" w:after="0"/>
      <w:jc w:val="both"/>
    </w:pPr>
    <w:rPr>
      <w:rFonts w:eastAsia="Calibri"/>
      <w:sz w:val="24"/>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jc w:val="left"/>
    </w:pPr>
    <w:rPr>
      <w:sz w:val="20"/>
    </w:rPr>
  </w:style>
  <w:style w:type="paragraph" w:styleId="Style68">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69">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tabs>
        <w:tab w:val="clear" w:pos="708"/>
        <w:tab w:val="left" w:pos="7560" w:leader="none"/>
      </w:tabs>
      <w:overflowPunct w:val="false"/>
      <w:autoSpaceDE w:val="false"/>
      <w:spacing w:lineRule="atLeast" w:line="360" w:before="0" w:after="0"/>
      <w:ind w:firstLine="709"/>
      <w:jc w:val="left"/>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0">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jc w:val="left"/>
    </w:pPr>
    <w:rPr>
      <w:sz w:val="28"/>
      <w:szCs w:val="20"/>
    </w:rPr>
  </w:style>
  <w:style w:type="paragraph" w:styleId="Style71">
    <w:name w:val="Обычный с №"/>
    <w:basedOn w:val="Normal"/>
    <w:qFormat/>
    <w:pPr>
      <w:tabs>
        <w:tab w:val="clear" w:pos="708"/>
        <w:tab w:val="left" w:pos="1440" w:leader="none"/>
      </w:tabs>
      <w:spacing w:before="0" w:after="120"/>
      <w:ind w:left="720" w:hanging="720"/>
      <w:jc w:val="left"/>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tabs>
        <w:tab w:val="clear" w:pos="708"/>
        <w:tab w:val="left" w:pos="1134" w:leader="none"/>
      </w:tabs>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jc w:val="left"/>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tabs>
        <w:tab w:val="clear" w:pos="708"/>
        <w:tab w:val="left" w:pos="1780" w:leader="none"/>
      </w:tabs>
      <w:spacing w:before="60" w:after="0"/>
      <w:jc w:val="left"/>
    </w:pPr>
    <w:rPr>
      <w:szCs w:val="20"/>
    </w:rPr>
  </w:style>
  <w:style w:type="paragraph" w:styleId="AngebText">
    <w:name w:val="Angeb-Text"/>
    <w:basedOn w:val="Normal"/>
    <w:qFormat/>
    <w:pPr>
      <w:widowControl w:val="false"/>
      <w:tabs>
        <w:tab w:val="clear" w:pos="708"/>
        <w:tab w:val="left" w:pos="340" w:leader="none"/>
        <w:tab w:val="left" w:pos="851" w:leader="none"/>
        <w:tab w:val="left" w:pos="1065" w:leader="none"/>
        <w:tab w:val="left" w:pos="2266" w:leader="none"/>
        <w:tab w:val="left" w:pos="2551" w:leader="none"/>
        <w:tab w:val="left" w:pos="3118" w:leader="none"/>
        <w:tab w:val="left" w:pos="3685" w:leader="none"/>
        <w:tab w:val="left" w:pos="4252" w:leader="none"/>
        <w:tab w:val="left" w:pos="4819" w:leader="none"/>
        <w:tab w:val="left" w:pos="5385" w:leader="none"/>
        <w:tab w:val="left" w:pos="5953" w:leader="none"/>
        <w:tab w:val="left" w:pos="6519" w:leader="none"/>
        <w:tab w:val="left" w:pos="7087" w:leader="none"/>
        <w:tab w:val="left" w:pos="7653" w:leader="none"/>
        <w:tab w:val="left" w:pos="8221" w:leader="none"/>
        <w:tab w:val="left" w:pos="8787" w:leader="none"/>
      </w:tabs>
      <w:spacing w:lineRule="exact" w:line="283" w:before="0" w:after="120"/>
      <w:ind w:left="1134" w:right="-142" w:hanging="0"/>
      <w:jc w:val="left"/>
    </w:pPr>
    <w:rPr>
      <w:rFonts w:ascii="Arial" w:hAnsi="Arial" w:cs="Arial"/>
      <w:sz w:val="20"/>
      <w:szCs w:val="22"/>
      <w:lang w:val="de-DE"/>
    </w:rPr>
  </w:style>
  <w:style w:type="paragraph" w:styleId="Style72">
    <w:name w:val="Часть"/>
    <w:basedOn w:val="Normal"/>
    <w:qFormat/>
    <w:pPr>
      <w:spacing w:before="0" w:after="0"/>
      <w:jc w:val="center"/>
    </w:pPr>
    <w:rPr>
      <w:rFonts w:ascii="Arial" w:hAnsi="Arial" w:cs="Arial"/>
      <w:b/>
      <w:caps/>
      <w:sz w:val="32"/>
      <w:szCs w:val="20"/>
    </w:rPr>
  </w:style>
  <w:style w:type="paragraph" w:styleId="Instruction">
    <w:name w:val="Instruction"/>
    <w:basedOn w:val="217"/>
    <w:qFormat/>
    <w:pPr>
      <w:tabs>
        <w:tab w:val="clear" w:pos="708"/>
        <w:tab w:val="left" w:pos="720" w:leader="none"/>
      </w:tabs>
      <w:spacing w:before="180" w:after="60"/>
      <w:ind w:left="360" w:hanging="360"/>
      <w:jc w:val="both"/>
    </w:pPr>
    <w:rPr>
      <w:b/>
    </w:rPr>
  </w:style>
  <w:style w:type="paragraph" w:styleId="Style73">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jc w:val="left"/>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4">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spacing w:before="0" w:after="0"/>
      <w:ind w:left="720" w:hanging="0"/>
      <w:jc w:val="left"/>
    </w:pPr>
    <w:rPr/>
  </w:style>
  <w:style w:type="paragraph" w:styleId="Style75">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tabs>
        <w:tab w:val="clear" w:pos="708"/>
        <w:tab w:val="left" w:pos="1363" w:leader="none"/>
      </w:tabs>
      <w:spacing w:before="120" w:after="120"/>
      <w:ind w:left="1363" w:hanging="360"/>
      <w:jc w:val="left"/>
    </w:pPr>
    <w:rPr>
      <w:b/>
    </w:rPr>
  </w:style>
  <w:style w:type="paragraph" w:styleId="138">
    <w:name w:val="ТЗ1 заг с/н"/>
    <w:basedOn w:val="Normal"/>
    <w:next w:val="Normal"/>
    <w:qFormat/>
    <w:pPr>
      <w:keepLines/>
      <w:tabs>
        <w:tab w:val="clear" w:pos="708"/>
        <w:tab w:val="left" w:pos="1363" w:leader="none"/>
      </w:tabs>
      <w:spacing w:before="240" w:after="0"/>
      <w:ind w:left="1363" w:hanging="360"/>
      <w:jc w:val="left"/>
    </w:pPr>
    <w:rPr>
      <w:b/>
      <w:sz w:val="28"/>
    </w:rPr>
  </w:style>
  <w:style w:type="paragraph" w:styleId="222">
    <w:name w:val="ТЗ2 заг с/н"/>
    <w:basedOn w:val="Normal"/>
    <w:next w:val="Normal"/>
    <w:qFormat/>
    <w:pPr>
      <w:keepNext w:val="true"/>
      <w:keepLines/>
      <w:tabs>
        <w:tab w:val="clear" w:pos="708"/>
        <w:tab w:val="left" w:pos="1253" w:leader="none"/>
        <w:tab w:val="left" w:pos="1363" w:leader="none"/>
      </w:tabs>
      <w:spacing w:before="240" w:after="0"/>
      <w:ind w:left="119" w:hanging="360"/>
      <w:jc w:val="left"/>
    </w:pPr>
    <w:rPr>
      <w:b/>
      <w:i/>
      <w:sz w:val="28"/>
    </w:rPr>
  </w:style>
  <w:style w:type="paragraph" w:styleId="45">
    <w:name w:val="ТЗ4 заг с/н"/>
    <w:basedOn w:val="Normal"/>
    <w:next w:val="Normal"/>
    <w:qFormat/>
    <w:pPr>
      <w:tabs>
        <w:tab w:val="clear" w:pos="708"/>
        <w:tab w:val="left" w:pos="1363" w:leader="none"/>
      </w:tabs>
      <w:spacing w:before="120" w:after="120"/>
      <w:ind w:left="1363" w:hanging="360"/>
      <w:jc w:val="left"/>
    </w:pPr>
    <w:rPr>
      <w:rFonts w:ascii="Arial" w:hAnsi="Arial" w:cs="Arial"/>
      <w:szCs w:val="22"/>
    </w:rPr>
  </w:style>
  <w:style w:type="paragraph" w:styleId="139">
    <w:name w:val="обычный1"/>
    <w:basedOn w:val="Normal"/>
    <w:qFormat/>
    <w:pPr>
      <w:tabs>
        <w:tab w:val="clear" w:pos="708"/>
        <w:tab w:val="left" w:pos="2140" w:leader="none"/>
      </w:tabs>
      <w:spacing w:lineRule="auto" w:line="360" w:before="0" w:after="0"/>
      <w:ind w:left="2140" w:hanging="360"/>
      <w:jc w:val="left"/>
    </w:pPr>
    <w:rPr>
      <w:rFonts w:eastAsia="Calibri"/>
      <w:color w:val="222222"/>
      <w:sz w:val="26"/>
      <w:szCs w:val="26"/>
    </w:rPr>
  </w:style>
  <w:style w:type="paragraph" w:styleId="Style76">
    <w:name w:val="Переч&quot;-&quot;"/>
    <w:basedOn w:val="Normal"/>
    <w:qFormat/>
    <w:pPr>
      <w:tabs>
        <w:tab w:val="clear" w:pos="708"/>
        <w:tab w:val="left" w:pos="432" w:leader="none"/>
      </w:tabs>
      <w:spacing w:before="0" w:after="0"/>
      <w:ind w:left="432" w:hanging="432"/>
      <w:jc w:val="left"/>
    </w:pPr>
    <w:rPr>
      <w:szCs w:val="20"/>
    </w:rPr>
  </w:style>
  <w:style w:type="paragraph" w:styleId="Style77">
    <w:name w:val="!Обычный"/>
    <w:basedOn w:val="Normal"/>
    <w:qFormat/>
    <w:pPr>
      <w:spacing w:before="120" w:after="0"/>
      <w:ind w:firstLine="709"/>
      <w:jc w:val="left"/>
    </w:pPr>
    <w:rPr>
      <w:szCs w:val="28"/>
    </w:rPr>
  </w:style>
  <w:style w:type="paragraph" w:styleId="140">
    <w:name w:val="ТТ список 1"/>
    <w:basedOn w:val="Normal"/>
    <w:qFormat/>
    <w:pPr>
      <w:keepNext w:val="true"/>
      <w:keepLines/>
      <w:tabs>
        <w:tab w:val="clear" w:pos="708"/>
        <w:tab w:val="left" w:pos="2160" w:leader="none"/>
      </w:tabs>
      <w:spacing w:before="240" w:after="120"/>
      <w:ind w:left="1080" w:hanging="900"/>
      <w:jc w:val="left"/>
    </w:pPr>
    <w:rPr>
      <w:b/>
    </w:rPr>
  </w:style>
  <w:style w:type="paragraph" w:styleId="223">
    <w:name w:val="ТТ список 2"/>
    <w:basedOn w:val="Normal"/>
    <w:qFormat/>
    <w:pPr>
      <w:keepNext w:val="true"/>
      <w:keepLines/>
      <w:tabs>
        <w:tab w:val="clear" w:pos="708"/>
        <w:tab w:val="left" w:pos="2160" w:leader="none"/>
      </w:tabs>
      <w:spacing w:before="120" w:after="0"/>
      <w:ind w:left="1080" w:hanging="900"/>
      <w:jc w:val="left"/>
    </w:pPr>
    <w:rPr>
      <w:i/>
    </w:rPr>
  </w:style>
  <w:style w:type="paragraph" w:styleId="321">
    <w:name w:val="ТТ список 3"/>
    <w:basedOn w:val="Normal"/>
    <w:qFormat/>
    <w:pPr>
      <w:keepLines/>
      <w:spacing w:before="60" w:after="0"/>
      <w:ind w:left="1031" w:hanging="851"/>
      <w:jc w:val="left"/>
    </w:pPr>
    <w:rPr>
      <w:color w:val="000000"/>
      <w:sz w:val="28"/>
    </w:rPr>
  </w:style>
  <w:style w:type="paragraph" w:styleId="46">
    <w:name w:val="ТТ список 4"/>
    <w:basedOn w:val="321"/>
    <w:qFormat/>
    <w:pPr>
      <w:keepLines w:val="false"/>
      <w:tabs>
        <w:tab w:val="clear" w:pos="708"/>
        <w:tab w:val="left" w:pos="1286" w:leader="none"/>
      </w:tabs>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78">
    <w:name w:val="Краткий обратный адрес"/>
    <w:basedOn w:val="Normal"/>
    <w:qFormat/>
    <w:pPr>
      <w:spacing w:before="0" w:after="0"/>
      <w:jc w:val="left"/>
    </w:pPr>
    <w:rPr/>
  </w:style>
  <w:style w:type="paragraph" w:styleId="142">
    <w:name w:val="ГОСТ Заг1"/>
    <w:basedOn w:val="Normal"/>
    <w:next w:val="Normal"/>
    <w:qFormat/>
    <w:pPr>
      <w:tabs>
        <w:tab w:val="clear" w:pos="708"/>
        <w:tab w:val="left" w:pos="2140" w:leader="none"/>
      </w:tabs>
      <w:spacing w:before="0" w:after="0"/>
      <w:ind w:left="2140" w:hanging="360"/>
      <w:jc w:val="center"/>
    </w:pPr>
    <w:rPr>
      <w:b/>
      <w:caps/>
      <w:sz w:val="28"/>
      <w:szCs w:val="20"/>
    </w:rPr>
  </w:style>
  <w:style w:type="paragraph" w:styleId="224">
    <w:name w:val="ГОСТ Заг2"/>
    <w:basedOn w:val="Normal"/>
    <w:qFormat/>
    <w:pPr>
      <w:tabs>
        <w:tab w:val="clear" w:pos="708"/>
        <w:tab w:val="left" w:pos="2140" w:leader="none"/>
      </w:tabs>
      <w:spacing w:before="0" w:after="0"/>
      <w:ind w:left="2140" w:hanging="360"/>
      <w:jc w:val="left"/>
    </w:pPr>
    <w:rPr>
      <w:sz w:val="28"/>
      <w:szCs w:val="20"/>
    </w:rPr>
  </w:style>
  <w:style w:type="paragraph" w:styleId="322">
    <w:name w:val="ГОСТ Заг3"/>
    <w:basedOn w:val="224"/>
    <w:qFormat/>
    <w:pPr>
      <w:tabs>
        <w:tab w:val="left" w:pos="1003" w:leader="none"/>
        <w:tab w:val="left" w:pos="1286" w:leader="none"/>
        <w:tab w:val="left" w:pos="2140" w:leader="none"/>
      </w:tabs>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tabs>
        <w:tab w:val="clear" w:pos="708"/>
        <w:tab w:val="left" w:pos="5529" w:leader="none"/>
      </w:tabs>
      <w:spacing w:before="200" w:after="0"/>
      <w:jc w:val="center"/>
    </w:pPr>
    <w:rPr>
      <w:b/>
      <w:caps/>
    </w:rPr>
  </w:style>
  <w:style w:type="paragraph" w:styleId="225">
    <w:name w:val="Стиль_Шт2"/>
    <w:basedOn w:val="TextBody"/>
    <w:qFormat/>
    <w:pPr>
      <w:tabs>
        <w:tab w:val="clear" w:pos="708"/>
        <w:tab w:val="left" w:pos="5529" w:leader="none"/>
      </w:tabs>
      <w:spacing w:before="120" w:after="120"/>
      <w:jc w:val="center"/>
    </w:pPr>
    <w:rPr>
      <w:b/>
    </w:rPr>
  </w:style>
  <w:style w:type="paragraph" w:styleId="Style79">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0">
    <w:name w:val="Заголовок таблицы"/>
    <w:basedOn w:val="Style65"/>
    <w:qFormat/>
    <w:pPr>
      <w:jc w:val="center"/>
    </w:pPr>
    <w:rPr>
      <w:b/>
      <w:bCs/>
    </w:rPr>
  </w:style>
  <w:style w:type="paragraph" w:styleId="101">
    <w:name w:val="Оглавление 10"/>
    <w:basedOn w:val="113"/>
    <w:qFormat/>
    <w:pPr>
      <w:tabs>
        <w:tab w:val="clear" w:pos="708"/>
        <w:tab w:val="right" w:pos="9637" w:leader="dot"/>
      </w:tabs>
      <w:ind w:left="2547" w:hanging="0"/>
    </w:pPr>
    <w:rPr/>
  </w:style>
  <w:style w:type="paragraph" w:styleId="Style82">
    <w:name w:val="Содержимое врезки"/>
    <w:basedOn w:val="TextBody"/>
    <w:qFormat/>
    <w:pPr/>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tabs>
        <w:tab w:val="clear" w:pos="708"/>
        <w:tab w:val="left" w:pos="7560" w:leader="none"/>
      </w:tabs>
      <w:overflowPunct w:val="false"/>
      <w:autoSpaceDE w:val="false"/>
      <w:spacing w:lineRule="atLeast" w:line="360" w:before="0" w:after="0"/>
      <w:ind w:firstLine="709"/>
      <w:jc w:val="left"/>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jc w:val="left"/>
      <w:textAlignment w:val="baseline"/>
    </w:pPr>
    <w:rPr>
      <w:sz w:val="28"/>
      <w:szCs w:val="20"/>
    </w:rPr>
  </w:style>
  <w:style w:type="paragraph" w:styleId="ParName">
    <w:name w:val="Par_Name"/>
    <w:basedOn w:val="Normal"/>
    <w:next w:val="Normal"/>
    <w:qFormat/>
    <w:pPr>
      <w:suppressAutoHyphens w:val="true"/>
      <w:spacing w:before="80" w:after="40"/>
      <w:jc w:val="center"/>
    </w:pPr>
    <w:rPr>
      <w:rFonts w:ascii="NTTimes/Cyrillic;Arial Narrow" w:hAnsi="NTTimes/Cyrillic;Arial Narrow" w:cs="NTTimes/Cyrillic;Arial Narrow"/>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66">
    <w:name w:val="xl66"/>
    <w:basedOn w:val="Normal"/>
    <w:qFormat/>
    <w:pPr>
      <w:spacing w:before="280" w:after="280"/>
      <w:jc w:val="left"/>
    </w:pPr>
    <w:rPr>
      <w:sz w:val="20"/>
      <w:szCs w:val="20"/>
    </w:rPr>
  </w:style>
  <w:style w:type="paragraph" w:styleId="Xl67">
    <w:name w:val="xl67"/>
    <w:basedOn w:val="Normal"/>
    <w:qFormat/>
    <w:pPr>
      <w:spacing w:before="280" w:after="280"/>
      <w:jc w:val="left"/>
    </w:pPr>
    <w:rPr>
      <w:sz w:val="20"/>
      <w:szCs w:val="20"/>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8" w:space="0" w:color="000000"/>
        <w:left w:val="single" w:sz="4" w:space="0" w:color="000000"/>
        <w:right w:val="single" w:sz="4" w:space="0" w:color="000000"/>
      </w:pBdr>
      <w:spacing w:before="280" w:after="280"/>
      <w:jc w:val="center"/>
      <w:textAlignment w:val="center"/>
    </w:pPr>
    <w:rPr>
      <w:sz w:val="20"/>
      <w:szCs w:val="20"/>
    </w:rPr>
  </w:style>
  <w:style w:type="paragraph" w:styleId="Font5">
    <w:name w:val="font5"/>
    <w:basedOn w:val="Normal"/>
    <w:qFormat/>
    <w:pPr>
      <w:spacing w:before="280" w:after="280"/>
      <w:jc w:val="left"/>
    </w:pPr>
    <w:rPr>
      <w:sz w:val="20"/>
      <w:szCs w:val="20"/>
    </w:rPr>
  </w:style>
  <w:style w:type="paragraph" w:styleId="Font6">
    <w:name w:val="font6"/>
    <w:basedOn w:val="Normal"/>
    <w:qFormat/>
    <w:pPr>
      <w:spacing w:before="280" w:after="280"/>
      <w:jc w:val="left"/>
    </w:pPr>
    <w:rPr>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Msonormal">
    <w:name w:val="msonormal"/>
    <w:basedOn w:val="Normal"/>
    <w:qFormat/>
    <w:pPr>
      <w:spacing w:before="280" w:after="280"/>
      <w:jc w:val="left"/>
    </w:pPr>
    <w:rPr/>
  </w:style>
  <w:style w:type="paragraph" w:styleId="Xl64">
    <w:name w:val="xl64"/>
    <w:basedOn w:val="Normal"/>
    <w:qFormat/>
    <w:pPr>
      <w:spacing w:before="280" w:after="28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56:00Z</dcterms:created>
  <dc:creator>Тиунова Юлия Витальевна</dc:creator>
  <dc:description/>
  <cp:keywords/>
  <dc:language>en-US</dc:language>
  <cp:lastModifiedBy>Тиунова Юлия Витальевна</cp:lastModifiedBy>
  <cp:lastPrinted>2019-02-18T09:44:00Z</cp:lastPrinted>
  <dcterms:modified xsi:type="dcterms:W3CDTF">2019-03-05T06:02:00Z</dcterms:modified>
  <cp:revision>10</cp:revision>
  <dc:subject/>
  <dc:title/>
</cp:coreProperties>
</file>